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42"/>
        <w:gridCol w:w="890"/>
        <w:gridCol w:w="848"/>
        <w:gridCol w:w="388"/>
        <w:gridCol w:w="175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年拔尖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滚动项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商筱辉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9521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2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7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2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2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7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2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国内核心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国外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一般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专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撰写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学术会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其中参加国内会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；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国内核心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国外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篇；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专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撰写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学术会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7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发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期不可控</w:t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专著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国家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发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提高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国内核心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外期刊</w:t>
            </w:r>
          </w:p>
        </w:tc>
      </w:tr>
      <w:tr>
        <w:trPr>
          <w:trHeight w:val="8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之前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2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金下达较晚，项目执行期未到</w:t>
            </w:r>
          </w:p>
        </w:tc>
      </w:tr>
      <w:tr>
        <w:trPr>
          <w:trHeight w:val="9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成本控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71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5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执行期未到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指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7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cp:lastPrinted>2021-04-06T15:57:00Z</cp:lastPrinted>
  <dcterms:modified xsi:type="dcterms:W3CDTF">2021-05-25T03:48:00Z</dcterms:modified>
  <cp:revision>43</cp:revision>
  <dc:subject/>
  <dc:title/>
</cp:coreProperties>
</file>