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284"/>
        <w:gridCol w:w="890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城学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滚动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9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9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4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9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9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4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人才培养、科学研究和社会服务，能为北京市经济社会发展提供重要的咨询和服务，为发展决策提供依据。通过人才培养的方式，将对整个学校乃至北京市的相关专业发展提升提供优秀人才；通过科学研究，形成的系列研究成果，将对北京市经济社会的可持续发展提供理论依据；通过学术交流和社会服务，将提升政府、机构及社会民众的满意度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，培养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年轻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。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其中权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给企业提供咨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参加研讨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余次。课程建设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，分别是《国际经济学》中国大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OO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《高级政治经济学》、《高级宏观经济学》。</w:t>
            </w:r>
          </w:p>
        </w:tc>
      </w:tr>
      <w:tr>
        <w:trPr>
          <w:trHeight w:val="12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出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著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到位，改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家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核心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到位，改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之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执行期未到</w:t>
            </w:r>
          </w:p>
        </w:tc>
      </w:tr>
      <w:tr>
        <w:trPr>
          <w:trHeight w:val="10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控制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执行期未到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团队讲师晋升副教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团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晋升教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6T15:56:00Z</cp:lastPrinted>
  <dcterms:modified xsi:type="dcterms:W3CDTF">2021-05-25T03:47:00Z</dcterms:modified>
  <cp:revision>47</cp:revision>
  <dc:subject/>
  <dc:title/>
</cp:coreProperties>
</file>