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85"/>
        <w:gridCol w:w="42"/>
        <w:gridCol w:w="1092"/>
        <w:gridCol w:w="992"/>
        <w:gridCol w:w="175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改善办学保障条件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基础设施定额改造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校本部热力改造工程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首都经济贸易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陈润源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395108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4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4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4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4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15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项目预算评审、落实资金到位，完成项目招投标，确定施工和监理单位，完成整个采暖设备的订货工作，完成东西两段暗挖工程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号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号竖井的明挖工作，产出成本为项目总成本控制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4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之内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照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算金额及合同内容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所有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。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了项目预算评审、落实资金到位，完成项目招投标，确定施工和监理单位，完成整个采暖设备的订货工作，完成东西两段暗挖工程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号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号竖井的明挖工作，产出成本为项目总成本控制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4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之内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21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热利管线直埋敷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材料及设备采购金额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6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材料及设备采购完成产值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6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万元 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原有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施工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计划依据现场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情况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变动，现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实际进度需求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进行了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调整</w:t>
            </w:r>
          </w:p>
        </w:tc>
      </w:tr>
      <w:tr>
        <w:trPr>
          <w:trHeight w:val="12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华侨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院、赛欧公寓和南校区热交换站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管线明挖、暗挖实物工程量完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8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产值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8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原有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施工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计划有变动，现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实际进度需求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进行了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调整</w:t>
            </w:r>
          </w:p>
        </w:tc>
      </w:tr>
      <w:tr>
        <w:trPr>
          <w:trHeight w:val="31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改善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办学保障条件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本部热力改造工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足《城市供热管网工程施工及验收规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CJJ 28-20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》要求，质量合格，达到设计标准和使用要求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验收合格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足《城市供热管网工程施工及验收规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CJJ 28-20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》要求，质量合格，达到设计标准和使用要求。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进行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深化设计，完成施工图纸设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-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-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委托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造价咨询公司进行标底和清单编制工作，委托招标公司进行施工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和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监理单位招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-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-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确定中标单位进行工程施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-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-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8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工程竣工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验收合格后，向审计处报审，并完成工程结算审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-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暂时无法竣工验收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3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工程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两年滚动，主要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工作内容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要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才能完成，不具备结算审核条件</w:t>
            </w:r>
          </w:p>
        </w:tc>
      </w:tr>
      <w:tr>
        <w:trPr>
          <w:trHeight w:val="16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项目总成本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3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4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该项目为滚动项目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拨付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。因此，总成本控制在了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。</w:t>
            </w:r>
          </w:p>
        </w:tc>
      </w:tr>
      <w:tr>
        <w:trPr>
          <w:trHeight w:val="79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社会效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本项目的实施保证本部建筑面积增加产生的采暖需求，降低了运行维护成本，消除现有锅炉房的安全隐患，为学生和广大教职员工营造一个清洁、舒适的教育、学习环境，推动我校教学事业的发展，促进教学为中心的各项工作的开展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ab/>
              <w:tab/>
              <w:tab/>
              <w:tab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本项目的实施保证本部建筑面积增加产生的采暖需求，降低了运行维护成本，消除现有锅炉房的安全隐患，为学生和广大教职员工营造一个清洁、舒适的教育、学习环境，推动我校教学事业的发展，促进教学为中心的各项工作的开展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ab/>
              <w:tab/>
              <w:tab/>
              <w:tab/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5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师生对项目实施的满意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05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.3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5:27:00Z</dcterms:created>
  <dc:creator>Administrator</dc:creator>
  <dc:description/>
  <cp:keywords/>
  <dc:language>en-US</dc:language>
  <cp:lastModifiedBy>Administrator</cp:lastModifiedBy>
  <dcterms:modified xsi:type="dcterms:W3CDTF">2021-05-25T03:47:00Z</dcterms:modified>
  <cp:revision>40</cp:revision>
  <dc:subject/>
  <dc:title/>
</cp:coreProperties>
</file>