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—研究生学业奖学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020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毅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4888171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39.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39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39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39.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39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39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30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借助本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善我校研究生学业奖学金评定体系，加强对优秀学生的奖励，以实现引导研究生勤奋学习、潜心科研、勇于创新、积极进取，提高我校研究生教育的整体质量。通过本项目的实施，拟实现以下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相应的管理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提高研究生学业奖学金的标准和覆盖范围，使得研究生新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享受学业奖学金；老生覆盖率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基本缓解研究生就学期间的生活压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借助本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对优秀学生的奖励，依据相应的管理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缓解研究生就学期间的生活压力。研究生新生评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条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新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享受学业奖学金；老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覆盖率不低于应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学业奖学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发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缓解研究生就学期间的生活压力。</w:t>
            </w:r>
          </w:p>
        </w:tc>
      </w:tr>
      <w:tr>
        <w:trPr>
          <w:trHeight w:val="126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养硕士研究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养博士研究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保障研究生基本生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研究生基本生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评定符合首都经济贸易大学学业奖学金管理办法规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相关规定评审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发放比例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：不超当年预算数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9.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39.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高研究生的整体待遇水平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研究生的整体待遇水平指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研究生的整体待遇水平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激发研究生学习和科研的积极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激发研究生学习和科研的积极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激发研究生学习和科研的积极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受益研究生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过预期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cp:lastPrinted>2021-04-06T15:56:00Z</cp:lastPrinted>
  <dcterms:modified xsi:type="dcterms:W3CDTF">2021-05-25T03:47:00Z</dcterms:modified>
  <cp:revision>32</cp:revision>
  <dc:subject/>
  <dc:title/>
</cp:coreProperties>
</file>