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30"/>
        <w:gridCol w:w="1134"/>
        <w:gridCol w:w="850"/>
        <w:gridCol w:w="45"/>
        <w:gridCol w:w="522"/>
        <w:gridCol w:w="182"/>
        <w:gridCol w:w="592"/>
        <w:gridCol w:w="254"/>
        <w:gridCol w:w="109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合作与交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带一路”外国留学生奖学金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少国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1200972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.7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.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.7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.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我校拟资助：硕士研究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资助标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每人；本科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资助标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每人。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我校资助学生：硕士研究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资助标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每人；硕士研究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资助标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每人；本科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资助标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每人；本科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资助标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每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“一带一路”奖学金项目本科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招生情况及学生考试成绩综合调整</w:t>
            </w:r>
          </w:p>
        </w:tc>
      </w:tr>
      <w:tr>
        <w:trPr>
          <w:trHeight w:val="1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“一带一路”奖学金项目研究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招生情况及学生考试成绩综合调整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生数占留学生总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招生比例变化</w:t>
            </w:r>
          </w:p>
        </w:tc>
      </w:tr>
      <w:tr>
        <w:trPr>
          <w:trHeight w:val="6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发放比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每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招生情况及学生考试成绩综合调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本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比例及成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整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研究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每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招生情况及学生考试成绩综合调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硕士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比例及成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整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留学生学费等的总收入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增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左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增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生数下滑</w:t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益留学生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.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3:45:00Z</dcterms:modified>
  <cp:revision>45</cp:revision>
  <dc:subject/>
  <dc:title/>
</cp:coreProperties>
</file>