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"/>
        <w:gridCol w:w="975"/>
        <w:gridCol w:w="278"/>
        <w:gridCol w:w="1554"/>
        <w:gridCol w:w="390"/>
        <w:gridCol w:w="737"/>
        <w:gridCol w:w="437"/>
        <w:gridCol w:w="804"/>
        <w:gridCol w:w="8"/>
        <w:gridCol w:w="599"/>
        <w:gridCol w:w="8"/>
        <w:gridCol w:w="404"/>
        <w:gridCol w:w="257"/>
        <w:gridCol w:w="8"/>
        <w:gridCol w:w="439"/>
        <w:gridCol w:w="846"/>
        <w:gridCol w:w="710"/>
        <w:gridCol w:w="29"/>
      </w:tblGrid>
      <w:tr>
        <w:trPr>
          <w:trHeight w:val="306" w:hRule="exac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学生资助</w:t>
            </w: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ascii="Arial" w:hAnsi="Arial" w:cs="Arial"/>
                <w:color w:val="000000"/>
              </w:rPr>
              <w:t>高等学校家庭困难学生饮水、洗澡、电话补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0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首都经济贸易大学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52" w:hRule="exac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力</w:t>
            </w:r>
          </w:p>
        </w:tc>
        <w:tc>
          <w:tcPr>
            <w:tcW w:w="10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60127376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0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.5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.5565</w:t>
            </w:r>
          </w:p>
        </w:tc>
        <w:tc>
          <w:tcPr>
            <w:tcW w:w="10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.5565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.5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.5565</w:t>
            </w:r>
          </w:p>
        </w:tc>
        <w:tc>
          <w:tcPr>
            <w:tcW w:w="10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.5565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36" w:hRule="exact"/>
        </w:trPr>
        <w:tc>
          <w:tcPr>
            <w:tcW w:w="5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1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27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690" w:hRule="exact"/>
        </w:trPr>
        <w:tc>
          <w:tcPr>
            <w:tcW w:w="5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1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产出效益以及结果效益能与预期一致或者高于预期效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在生活中，家庭经济困难的学生饮水、洗澡、电话等方面得到补贴，缓解学生生活费用的支出。并充分理解学校及政府机构的高度重视和关怀。</w:t>
            </w:r>
          </w:p>
        </w:tc>
        <w:tc>
          <w:tcPr>
            <w:tcW w:w="327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94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经济困难学生全部获得饮水、洗澡、电话补贴；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助学生材料已全部提交并审核，未发生学生资料遗失或资料不完整造成补贴无法申领的情况；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任何学生或教职工对项目实施过程提出异议或投诉，满意度较高；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财政拨付的总金额中饮水、洗澡、电话补贴按照计划已及时、足额发放到家庭经济困难学生手中，未发生家庭经济困难学生反映补贴未收到的情况；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．受助学生获奖学金比率、担当学生骨干比率和入党率均超过普通生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6.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助学生的就业率非常乐观，经济困难毕业生就业率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项目实际操作过程从整体来看，所花费的人力、物力、财力均小于预期，效果较好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90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机构运行保障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助学生的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量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100 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4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1</w:t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实际申报贫困学生人数进行了调整。</w:t>
            </w:r>
          </w:p>
        </w:tc>
      </w:tr>
      <w:tr>
        <w:trPr>
          <w:trHeight w:val="90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受助学生占贫困生比例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6</w:t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奖助资金及时、足额发放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8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报送材料的完整及时性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比较完整、及时高效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整、及时高效报送材料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实际进度与预期进度的符合程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本符合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本符合预期进度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成本控制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.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以内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.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.556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4</w:t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接受资助的高校学生就业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74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助学生顺利毕业率、考研率以及专科学生接受助学金资助的专升本升学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助学生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毕业（升学）均达到优秀水平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5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.9</w:t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istrator</cp:lastModifiedBy>
  <dcterms:modified xsi:type="dcterms:W3CDTF">2021-05-25T03:42:00Z</dcterms:modified>
  <cp:revision>34</cp:revision>
  <dc:subject/>
  <dc:title/>
</cp:coreProperties>
</file>