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284"/>
        <w:gridCol w:w="890"/>
        <w:gridCol w:w="952"/>
        <w:gridCol w:w="284"/>
        <w:gridCol w:w="175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聘教授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商筱辉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9521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人才培养、科学研究和社会服务，能为北京市经济社会发展提供重要的咨询和服务，为发展决策提供依据。通过人才培养的方式，将对整个学校乃至北京市的相关专业发展提升提供优秀人才；通过科学研究，形成的系列研究成果，将对北京市经济社会的可持续发展提供理论依据；通过学术交流和社会服务，将提升政府、机构及社会民众的满意度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部，培养学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名，年轻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。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参加研讨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。培养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年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115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发表时间无法控制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参加学术会议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科研项目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国外期刊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增加投稿困难，改投国内核心期刊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国内核心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国内一般期刊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省部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之前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费执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之前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费执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之前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费执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成本控制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万元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实际批复数以内</w:t>
            </w:r>
          </w:p>
        </w:tc>
      </w:tr>
      <w:tr>
        <w:trPr>
          <w:trHeight w:val="6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指导青年教师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指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.3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cp:lastPrinted>2021-04-06T15:54:00Z</cp:lastPrinted>
  <dcterms:modified xsi:type="dcterms:W3CDTF">2021-05-25T03:31:00Z</dcterms:modified>
  <cp:revision>77</cp:revision>
  <dc:subject/>
  <dc:title/>
</cp:coreProperties>
</file>