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90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十二五期间，通过人才强教项目资助，加强我校青年教师队伍建设，有助于我校加快培养和造就一批品德高尚、学术造诣较高、教学水平较高、科研成果突出的青年教师，大力增强学校创新能力。青年拔尖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预计发表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其中，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内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一般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参与省部级以上科研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撰写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；参与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培养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培养青年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内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篇；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形成决策咨询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参加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参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参与国家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参与省部级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参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北京市朝阳区发改委课题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培养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硕士研究生，培养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讲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专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高国外期刊</w:t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项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加会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另参加学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</w:tr>
      <w:tr>
        <w:trPr>
          <w:trHeight w:val="69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省部级项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国家级项目</w:t>
            </w:r>
          </w:p>
        </w:tc>
      </w:tr>
      <w:tr>
        <w:trPr>
          <w:trHeight w:val="4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核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之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0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实际批复数以内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4:00Z</dcterms:created>
  <dc:creator>Administrator</dc:creator>
  <dc:description/>
  <cp:keywords/>
  <dc:language>en-US</dc:language>
  <cp:lastModifiedBy>Administrator</cp:lastModifiedBy>
  <cp:lastPrinted>2021-04-06T15:45:00Z</cp:lastPrinted>
  <dcterms:modified xsi:type="dcterms:W3CDTF">2021-05-25T03:30:00Z</dcterms:modified>
  <cp:revision>32</cp:revision>
  <dc:subject/>
  <dc:title/>
</cp:coreProperties>
</file>