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90"/>
        <w:gridCol w:w="84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筱辉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9521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十二五期间，通过人才强教项目资助，加强我校青年教师队伍建设，有助于我校加快培养和造就一批品德高尚、学术造诣较高、教学水平较高、科研成果突出的青年教师，大力增强学校创新能力。长城学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预计发表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其中，国外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国内核心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一般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参与省部级以上科研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撰写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；参与学术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；培养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培养青年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年轻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。出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其中国外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给企业提供咨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参加研讨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余次。课程建设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，培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加了科研项目</w:t>
            </w:r>
          </w:p>
        </w:tc>
      </w:tr>
      <w:tr>
        <w:trPr>
          <w:trHeight w:val="2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出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著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研项目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外期刊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国内核心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讨会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之前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控制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.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团队讲师晋升副教授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团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晋升教授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3:29:00Z</dcterms:modified>
  <cp:revision>44</cp:revision>
  <dc:subject/>
  <dc:title/>
</cp:coreProperties>
</file>