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师队伍建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学者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首都经济贸易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尹志超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91097111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543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中国家庭金融全国范围内入户调查顺利完成的基础上，将进行数据清理和数据整理工作，完成中国家庭金融数据库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数据的录入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在高水平期刊上发表学术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主要研究问题为家庭消费、收入差距和家庭储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初步完成本科生教材撰写工作。书名拟定为《家庭金融学》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推进普惠金融研究，撰写《中国家庭普惠金融报告》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共计发表中文学术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其中《管理世界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《中国工业经济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《经济学（季刊）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《中国农村经济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共计发表英文学术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主要发表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E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conomic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 Modelling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等国外高水平期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共出版著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，撰写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。专著主要关注家庭金融领域，分别为：《公司视角下的家庭金融》和《金融知识》。根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中国家庭普惠金融调查，项目负责人撰写了《中国家庭普惠金融发展研究》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批准立项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，其中，国家社科基金重点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，项目名称为：移动支付对中国经济的影响；教育部哲学社会科学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，项目名称为：中国家庭流动性约束研究；校级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，项目名称为：移动支付对中国经济的影响。</w:t>
            </w:r>
          </w:p>
        </w:tc>
      </w:tr>
      <w:tr>
        <w:trPr>
          <w:trHeight w:val="71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学术论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9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研究报告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批准立项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，国家社科重点、教育部哲学社科、校级项目各一项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分报告撰写中。</w:t>
            </w:r>
          </w:p>
        </w:tc>
      </w:tr>
      <w:tr>
        <w:trPr>
          <w:trHeight w:val="5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教材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专著）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以上水平期刊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7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其他水平期刊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研究成果发布时间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控制项目成本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控制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8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社会效益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深化相关学术领域研究，为政策制定提供参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深化相关学术领域研究，为政策制定提供参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满意程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.9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16:00Z</dcterms:created>
  <dc:creator>Administrator</dc:creator>
  <dc:description/>
  <cp:keywords/>
  <dc:language>en-US</dc:language>
  <cp:lastModifiedBy>Administrator</cp:lastModifiedBy>
  <cp:lastPrinted>2021-04-06T13:48:00Z</cp:lastPrinted>
  <dcterms:modified xsi:type="dcterms:W3CDTF">2021-05-25T03:29:00Z</dcterms:modified>
  <cp:revision>30</cp:revision>
  <dc:subject/>
  <dc:title/>
</cp:coreProperties>
</file>