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90"/>
        <w:gridCol w:w="851"/>
        <w:gridCol w:w="1466"/>
        <w:gridCol w:w="802"/>
        <w:gridCol w:w="1417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技创新服务能力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精尖学科建设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明生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120097299</w:t>
            </w:r>
          </w:p>
        </w:tc>
      </w:tr>
      <w:tr>
        <w:trPr>
          <w:trHeight w:val="812" w:hRule="exac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8.5425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8.542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5425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542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05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78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在教学方面：进行教材建设、课程建设。重点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核心课程，自编教材若干本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在科研方面：全面提升应用经济学和工商管理学科实力和影响力，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CI/SSCI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SSCI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获批国家级及省部级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-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出版专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，科研项目的数量和质量不断提高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在人才培养方面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拟培养应用经济学和工商管理学科研究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，继续支持研究生申报各级各类科技创新项目，计划新增产学研基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在学术交流方面：项目组成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赴复旦大学、中山大学、厦门大学等国内知名院校调研应用经济学学科建设经验，并收集各项研究急需的数据资料；举办“第八届金融风险高层论坛暨《中国金融风险报告》蓝皮书发布会”，拟举办“首都金融论坛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召开地方财政和资产评估新发展国际论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在师资力量方面：引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师资，持续引进海内外优秀青年人才，培养、引进青年学术带头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人才引进、导师晋升等方式不断优化师资队伍结构。建立“传帮带”的青年教师培养机制，建立中青年教师科研交流与科研合作机制，在优势学科方向建立科研团队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在教学方面：进行教材建设、课程建设。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核心课程建设，自编教材若干本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在科研方面：全面提升应用经济学和工商管理学科实力和影响力，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CI/SSC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SSC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获批国家级及省部级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出版专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，科研项目的数量和质量不断提高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在人才培养方面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已培养应用经济学和工商管理学科研究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名，继续支持研究生申报各级各类科技创新项目，计划新增产学研基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在学术交流方面：项目组成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赴复旦大学、中山大学、厦门大学等国内知名院校调研应用经济学学科建设经验，并收集各项研究急需的数据资料；举办“第八届金融风险高层论坛暨《中国金融风险报告》蓝皮书发布会”，举办“首都金融论坛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召开地方财政和资产评估新发展国际论坛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在师资力量方面：引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师资，持续引进海内外优秀青年人才，培养、引进青年学术带头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人才引进、导师晋升等方式不断优化师资队伍结构。建立“传帮带”的青年教师培养机制，建立中青年教师科研交流与科研合作机制，在优势学科方向建立科研团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引进优秀师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师资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实际需要增加引进教师</w:t>
            </w:r>
          </w:p>
        </w:tc>
      </w:tr>
      <w:tr>
        <w:trPr>
          <w:trHeight w:val="8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课程建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核心课程建设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产学研基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划新增产学研基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学科建设需要，增加产学研基地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术交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训人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出国人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出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完成目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举办会议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表高水平论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CI/SSCI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SSCI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科研水平提高，论文发表量增加。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获批课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批国家级及省部级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-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著作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咨询人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提升学科水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三年内获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国家级一流专业，争取第五轮学科评估进入一流行列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提升科研质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SCI/SSCI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CSSCI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，获批国家级及省部级项目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-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科研水平提高，论文发表量增加。</w:t>
            </w:r>
          </w:p>
        </w:tc>
      </w:tr>
      <w:tr>
        <w:trPr>
          <w:trHeight w:val="1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优化师资队伍结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人才引进、导师晋升等方式不断优化师资队伍结构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不断优化师资队伍结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打造科研平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内科研团队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季度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一季度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第二季度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第三季度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第四季度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较慢，但最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部分经费无法按期执行</w:t>
            </w:r>
          </w:p>
        </w:tc>
      </w:tr>
      <w:tr>
        <w:trPr>
          <w:trHeight w:val="51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严格控制成本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照国家相关财务制度执行，项目的实施采取成本可控的原则，相关资料的采购和费用支出均以财政要求的标准严格执行，杜绝铺张浪费，力求洁简，每个项目不突破预算指标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控制在预算金额内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经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挥智库作用，提供行业咨询。相关研究直接关联效益和产值，在取得成果的同时注重经济效益的实现。积极开展横向课题，服务地方经济建设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研究服务北京建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挥科研平高端智库作用，促进成果转化，服务社会；提升教师科研水平，本科生和研究生就业率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家长满意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家长对学校办学满意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对学校办学满意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企业满意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获得合作企业、培养学生的一致赞许和好评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作企业、培养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均满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3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02:00Z</dcterms:created>
  <dc:creator>Administrator</dc:creator>
  <dc:description/>
  <cp:keywords/>
  <dc:language>en-US</dc:language>
  <cp:lastModifiedBy>Administrator</cp:lastModifiedBy>
  <dcterms:modified xsi:type="dcterms:W3CDTF">2021-05-25T03:25:00Z</dcterms:modified>
  <cp:revision>25</cp:revision>
  <dc:subject/>
  <dc:title/>
</cp:coreProperties>
</file>