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动经费（抚恤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经济贸易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商筱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39521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8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根据京人社公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[2012]19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文精准发放抚恤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京人社公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[2012]19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文精准发放抚恤金，根据实际情况，全年每周安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预约办理去世人员家属领取抚恤金业务。全年均可办理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构运行保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发放人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发放抚恤金的去世人员人数约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办理抚恤金领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去世人数是未知的，无法准确预测，还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疫情影响，去世人数较往年有所增加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暂无改进措施。</w:t>
            </w:r>
          </w:p>
        </w:tc>
      </w:tr>
      <w:tr>
        <w:trPr>
          <w:trHeight w:val="2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执行进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全年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全年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控制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受助教职工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2:5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