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71"/>
        <w:gridCol w:w="556"/>
        <w:gridCol w:w="1428"/>
        <w:gridCol w:w="709"/>
        <w:gridCol w:w="567"/>
        <w:gridCol w:w="567"/>
        <w:gridCol w:w="538"/>
        <w:gridCol w:w="138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81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机动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人事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刘红琳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1292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2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503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2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503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2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503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2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503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3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根据北京市人力资源和社会保障局、民政局、财政局《关于我市机关在职及离退休、退职人员死亡一次性抚恤金发放办法的通知》京人社公发【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9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号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-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通过申请此经费，用于学校在职去世教职工抚恤金发放，以保障教职工权益，进一步保障学校正常运行发展。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-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位去世教职工全部完成发放抚恤金（丧葬费）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（无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发放人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6.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发放质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，与学校公用经费统筹使用管理。产出质量在公用经费总效益中体现，与公用经费共同保障学校正常运行及发展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.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时间进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.1-2020.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项目、进行总结，严格按预算执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.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8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本项目实施后，加强了对学校公用经费的投入，更加合理的优化各项公用经费指标，为以后年度合理预算打下良好基础，可持续影响显著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职工满意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4.1.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cp:lastPrinted>2021-04-08T10:39:00Z</cp:lastPrinted>
  <dcterms:modified xsi:type="dcterms:W3CDTF">2021-05-24T01:23:00Z</dcterms:modified>
  <cp:revision>47</cp:revision>
  <dc:subject/>
  <dc:title/>
</cp:coreProperties>
</file>