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 xml:space="preserve">（ </w:t>
      </w:r>
      <w:r>
        <w:rPr>
          <w:rFonts w:eastAsia="仿宋_GB2312" w:cs="宋体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0"/>
        <w:gridCol w:w="1285"/>
        <w:gridCol w:w="1080"/>
        <w:gridCol w:w="935"/>
        <w:gridCol w:w="996"/>
        <w:gridCol w:w="978"/>
        <w:gridCol w:w="279"/>
        <w:gridCol w:w="284"/>
        <w:gridCol w:w="675"/>
        <w:gridCol w:w="761"/>
        <w:gridCol w:w="540"/>
      </w:tblGrid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—“一带一路”外国留学生奖学金项目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石油化工学院</w:t>
            </w:r>
          </w:p>
        </w:tc>
      </w:tr>
      <w:tr>
        <w:trPr>
          <w:trHeight w:val="59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丁福臣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我校十三五期间将大力发展留学生教育，扩大留学生规模，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历留学生比例逐年增加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以上。</w:t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结合疫情的实际情况，我校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学历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（在中国境内外），语言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（只在境内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励优秀本科留学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奖励优秀语言生留学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留学生在我校按期完成学习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上半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下半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来华留学学生一年成本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每个语言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，每个学历生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1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来我校留学的学生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助于我校完成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“十三五”规划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的在校来华留学生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的规模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结合疫情的实际情况，我校在校留学生人数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7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0.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真·大型肉食动物饲养员</cp:lastModifiedBy>
  <dcterms:modified xsi:type="dcterms:W3CDTF">2025-03-04T02:06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BEE950A8E463EBF3B617B6F9D4DB8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yYTFhY2FhY2RjN2E2ZjE5YjM5MTEwYTMzNTI3ZmUiLCJ1c2VySWQiOiIzMzc1ODA3MjYifQ==</vt:lpwstr>
  </property>
</Properties>
</file>