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2020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0"/>
        <w:gridCol w:w="1285"/>
        <w:gridCol w:w="1080"/>
        <w:gridCol w:w="935"/>
        <w:gridCol w:w="944"/>
        <w:gridCol w:w="1030"/>
        <w:gridCol w:w="388"/>
        <w:gridCol w:w="86"/>
        <w:gridCol w:w="764"/>
        <w:gridCol w:w="580"/>
        <w:gridCol w:w="721"/>
      </w:tblGrid>
      <w:tr>
        <w:trPr>
          <w:trHeight w:val="30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8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国际合作与交流—“一带一路”国家人才培养基地项目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596" w:hRule="exact"/>
        </w:trPr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丁福臣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10-81294165</w:t>
            </w:r>
          </w:p>
        </w:tc>
      </w:tr>
      <w:tr>
        <w:trPr>
          <w:trHeight w:val="567" w:hRule="exact"/>
        </w:trPr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0.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8.2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8.2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.6</w:t>
            </w:r>
          </w:p>
        </w:tc>
      </w:tr>
      <w:tr>
        <w:trPr>
          <w:trHeight w:val="601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0.7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8.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8.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本项目能为“一带一路”国家培养高端人才，同时有利于我校石油与能源类的学科专业建设。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，新招收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硕士研究生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博士后，资助在读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硕士研究生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博士后，同时用于我校石油与能源类的学科专业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培养国际硕士研究生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Style w:val="Font41"/>
                <w:lang w:bidi="ar"/>
              </w:rPr>
              <w:t>5</w:t>
            </w:r>
            <w:r>
              <w:rPr>
                <w:rStyle w:val="Font41"/>
                <w:lang w:bidi="ar"/>
              </w:rPr>
              <w:t>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3.6</w:t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培养博士后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短期一年来京留学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短期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周来京研修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课程建设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11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门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编写教材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本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校级教改项目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大于</w:t>
            </w: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发表教改论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大于</w:t>
            </w: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培训教师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 w:val="24"/>
                <w:lang w:bidi="ar"/>
              </w:rPr>
              <w:t>人次以上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－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严格按计划执行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严格按计划执行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项目预算额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0.7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8.231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6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培养“一带一路”国际高端人才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到有效落实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到有效落实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8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教师满意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/>
              <w:t>大于</w:t>
            </w:r>
            <w:r>
              <w:rPr/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/>
              <w:t>97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62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学生满意率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/>
              <w:t>大于</w:t>
            </w:r>
            <w:r>
              <w:rPr/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/>
              <w:t>97%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88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BEE950A8E463EBF3B617B6F9D4DB8</vt:lpwstr>
  </property>
  <property fmtid="{D5CDD505-2E9C-101B-9397-08002B2CF9AE}" pid="3" name="KSOProductBuildVer">
    <vt:lpwstr>2052-11.1.0.10356</vt:lpwstr>
  </property>
</Properties>
</file>