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（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生资助—研究生学业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靳海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922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40.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40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0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6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6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66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4.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4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4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40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12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通过此项目的实施，可以通过此项目的实施，可以支持研究生更好地完成学业。根据研究生学业成绩、科研成果、在集体活动中的贡献，以及其它突出表现等因素进行奖励，使之更好地完成学业，提高研究生培养质量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有效的支持研究生完成学业。获得了较好的研究生学业成绩、科研成果、科技创新活动，提高研究生培养质量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5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受益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本项目面对具有北京石油化工学院学籍，按规定注册的全体硕士研究生。由于学校研究生发展属于扩张发展期，预计受益学生</w:t>
            </w:r>
            <w:r>
              <w:rPr>
                <w:rFonts w:cs="Arial" w:ascii="Arial" w:hAnsi="Arial"/>
                <w:color w:val="000000"/>
              </w:rPr>
              <w:t>410</w:t>
            </w:r>
            <w:r>
              <w:rPr>
                <w:rFonts w:ascii="Arial" w:hAnsi="Arial" w:cs="Arial"/>
                <w:color w:val="000000"/>
              </w:rPr>
              <w:t>多人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6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6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6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6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奖励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.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发放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按北京石油化工学院奖学金管理办法，按时发放学业奖学金。发放时间为每年的</w:t>
            </w:r>
            <w:r>
              <w:rPr>
                <w:rFonts w:cs="Arial" w:ascii="Arial" w:hAnsi="Arial"/>
                <w:color w:val="000000"/>
              </w:rPr>
              <w:t>11</w:t>
            </w:r>
            <w:r>
              <w:rPr>
                <w:rFonts w:ascii="Arial" w:hAnsi="Arial" w:cs="Arial"/>
                <w:color w:val="000000"/>
              </w:rPr>
              <w:t>月份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按北京石油化工学院奖学金管理办法，按时发放学业奖学金。发放时间为每年的</w:t>
            </w:r>
            <w:r>
              <w:rPr>
                <w:rFonts w:cs="Arial" w:ascii="Arial" w:hAnsi="Arial"/>
                <w:color w:val="000000"/>
              </w:rPr>
              <w:t>11</w:t>
            </w:r>
            <w:r>
              <w:rPr>
                <w:rFonts w:ascii="Arial" w:hAnsi="Arial" w:cs="Arial"/>
                <w:color w:val="000000"/>
              </w:rPr>
              <w:t>月份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按预算经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6.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0.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.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.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校自筹部分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发放情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服务对象对学业奖学金的设计，评审的公平、公正和公开，奖学金的及时发放等政策、程序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0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服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21"/>
              </w:rPr>
              <w:t>按北京市研究生教育发展质量年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  <w:t>2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  <w:t>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21"/>
              </w:rPr>
              <w:t>，对我校教育满意度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  <w:t>9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  <w:t>6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21"/>
              </w:rPr>
              <w:t>（第三方问卷调查）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3.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—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1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若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-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-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.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1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优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良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中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1-05-25T02:51:00Z</dcterms:modified>
  <cp:revision>14</cp:revision>
  <dc:subject/>
  <dc:title/>
</cp:coreProperties>
</file>