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832"/>
        <w:gridCol w:w="93"/>
        <w:gridCol w:w="1034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生资助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—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少数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民族预科生国家助学金（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中央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资金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10-8129205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.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7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7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7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7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通过该项目的实施，充分体现党和政府对普通高等学校少数民族学生的关怀，缓解少数民族学生的学习生活压力，在最大程度上帮助他们解除了因经济带来的后顾之忧，帮助他们顺利完成学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1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级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科生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及时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发放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该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助学金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，有效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缓解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了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科生经济压力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，帮助他们顺利完成学业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彰显国家关怀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教育温度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10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019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级少数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民族预科生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上级有关规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70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元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7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项目资金到账后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到账后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个工作日内发放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及时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发放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7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7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7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.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少数民族预科生经济压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得到缓解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预科生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及时收到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助学金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，缓解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了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经济压力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30.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30.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少数民族预科生对资金发放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%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7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06:00Z</dcterms:created>
  <dc:creator>Administrator</dc:creator>
  <dc:description/>
  <cp:keywords/>
  <dc:language>en-US</dc:language>
  <cp:lastModifiedBy>Administrator</cp:lastModifiedBy>
  <dcterms:modified xsi:type="dcterms:W3CDTF">2021-05-25T02:51:00Z</dcterms:modified>
  <cp:revision>11</cp:revision>
  <dc:subject/>
  <dc:title/>
</cp:coreProperties>
</file>