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改善办学保障条件—基础设施改造—清源校区篮排网球场及护网改造工程（追加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.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886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完成运动场地及其他硬件设施的改造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保质保量完成了篮球场、网球场及护网的改造，改造面积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-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9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结算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88.88886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9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6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36:00Z</dcterms:modified>
  <cp:revision>12</cp:revision>
  <dc:subject/>
  <dc:title/>
</cp:coreProperties>
</file>