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2"/>
        <w:gridCol w:w="175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资助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—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家庭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困难学生饮水洗澡电话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10-812920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.831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.83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通过“家庭经济困难学生饮水洗澡电话补助”项目的实施，充分体现了党和政府对普通高等学校家庭经济困难学生的关怀，缓解家庭经济困难学生的学习生活压力，有利于帮助他们缓解因家庭经济贫困带来的后顾之忧，帮助他们顺利完成学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春季学期为认定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0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家庭经济困难学生发放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该项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资助资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春秋两个学期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0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01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07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北京市教委下发的《关于做好高校家庭经济特别困难学生饮用水、洗澡、电话费用专项补贴工作的通知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月一次性发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70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春季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期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拨款到位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后及时发放给学生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预算拨付额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987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8185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.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校自筹发放</w:t>
            </w:r>
          </w:p>
        </w:tc>
      </w:tr>
      <w:tr>
        <w:trPr>
          <w:trHeight w:val="12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经济困难学生的生活压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的经济压力得到缓解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的经济压力得到缓解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困难学生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%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 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6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08:00Z</dcterms:created>
  <dc:creator>Administrator</dc:creator>
  <dc:description/>
  <cp:keywords/>
  <dc:language>en-US</dc:language>
  <cp:lastModifiedBy>Administrator</cp:lastModifiedBy>
  <dcterms:modified xsi:type="dcterms:W3CDTF">2021-05-25T02:50:00Z</dcterms:modified>
  <cp:revision>12</cp:revision>
  <dc:subject/>
  <dc:title/>
</cp:coreProperties>
</file>