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4"/>
        <w:gridCol w:w="591"/>
        <w:gridCol w:w="2253"/>
        <w:gridCol w:w="709"/>
        <w:gridCol w:w="769"/>
        <w:gridCol w:w="365"/>
        <w:gridCol w:w="483"/>
        <w:gridCol w:w="279"/>
        <w:gridCol w:w="372"/>
        <w:gridCol w:w="567"/>
        <w:gridCol w:w="121"/>
        <w:gridCol w:w="732"/>
        <w:gridCol w:w="468"/>
        <w:gridCol w:w="242"/>
      </w:tblGrid>
      <w:tr>
        <w:trPr>
          <w:trHeight w:val="30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7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才培养质量建设—高水平人才交叉培养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培计划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戴波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030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6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162.66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162.6614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拨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6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162.66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4"/>
              </w:rPr>
              <w:t>162.6614</w:t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3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支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毕业设计（科研类）项目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学生通过到中科院等科研机构，高质量完成毕业设计；支持毕业设计（创业类）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学生通过到企业完成毕业设计；支持大学生科研训练计划深化项目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学生通过大创深化项目，在专业能力实际运用、实践能力和创新意识得到加强。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毕业设计（科研类）项目，受益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毕业设计（创业类）项目，受益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大学生科研训练计划深化项目，受益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。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05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科研类）项目／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受益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撤销项目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科研类）项目参与学生／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4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撤销项目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创业类）项目／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受益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创业类）项目参与学生／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大学生科研训练计划深化项目／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大学生科研训练计划深化项目参与学生人数／人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生毕业设计（论文）／篇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8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  <w:r>
              <w:rPr>
                <w:rFonts w:ascii="Arial" w:hAnsi="Arial" w:cs="Arial"/>
                <w:color w:val="000000"/>
              </w:rPr>
              <w:t>年</w:t>
            </w: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ascii="Arial" w:hAnsi="Arial" w:cs="Arial"/>
                <w:color w:val="000000"/>
              </w:rPr>
              <w:t>月－</w:t>
            </w: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ascii="Arial" w:hAnsi="Arial" w:cs="Arial"/>
                <w:color w:val="000000"/>
              </w:rPr>
              <w:t>月准备阶段：各子项目教师通过与企业沟通、确定适合学生大创项目、毕业设计的题目、企业导师、毕业设计具体实施方案等的准备工作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完成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ascii="Arial" w:hAnsi="Arial" w:cs="Arial"/>
                <w:color w:val="000000"/>
              </w:rPr>
              <w:t>月－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月实施阶段：各子项目在双导师指导下开展毕业设计／大创深化项目相关实验、研究及撰写等工作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55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完成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  <w:r>
              <w:rPr>
                <w:rFonts w:ascii="Arial" w:hAnsi="Arial" w:cs="Arial"/>
                <w:color w:val="000000"/>
              </w:rPr>
              <w:t>年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月－</w:t>
            </w: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ascii="Arial" w:hAnsi="Arial" w:cs="Arial"/>
                <w:color w:val="000000"/>
              </w:rPr>
              <w:t>月毕业设计答辩阶段：各子项目按照项目要求完成毕业设计撰写及答辩工作。大创项目实施过程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完成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成本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06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62.6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科研类）理工类人均成本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科研类）文科类人均成本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毕业设计（创业类）项目成本／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大创深化项目成本／项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的实施使我校学生能够享受科研院所、企业的资源条件，在双导师指导下开展毕业设计／大创深化项目，学生积极性和满意度高。指导教师在双导师指导过程中与科研院所／企业积极深入交流，指导经验和学术能力得到提高，积极参与项目申报，利于项目的实施。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学生实践能力提升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较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师生满意度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项目使得学生在实际项目及真实企业环境中获得实践能力、创新精神和创业能力得到的提高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较好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2.6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4T01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ED39CFFF542FF9C652032229A2FD2</vt:lpwstr>
  </property>
  <property fmtid="{D5CDD505-2E9C-101B-9397-08002B2CF9AE}" pid="3" name="KSOProductBuildVer">
    <vt:lpwstr>2052-11.1.0.10356</vt:lpwstr>
  </property>
</Properties>
</file>