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276"/>
        <w:gridCol w:w="325"/>
        <w:gridCol w:w="849"/>
        <w:gridCol w:w="848"/>
        <w:gridCol w:w="388"/>
        <w:gridCol w:w="175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才培养质量建设—高水平人才交叉培养计划—外培计划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戴波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1292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4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会计学专业外培计划学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，赴美国密苏里大学堪萨斯校区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UMKC)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会计学专业学习两年，两年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UMKC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课程至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，每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分，合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分。具体包括：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课程替代我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必修课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替代我校专业选修课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替代我校通识教育选修课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个模块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秋季学期已经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在美国密苏里大学堪萨斯校区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UMKC)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会计学专业修读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课程，所有成绩都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A-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以上，目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GP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9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达到优秀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9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课程门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只上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个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年度指标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即可</w:t>
            </w:r>
          </w:p>
        </w:tc>
      </w:tr>
      <w:tr>
        <w:trPr>
          <w:trHeight w:val="11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学分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只上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个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年度指标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即可</w:t>
            </w:r>
          </w:p>
        </w:tc>
      </w:tr>
      <w:tr>
        <w:trPr>
          <w:trHeight w:val="10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及格门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只上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个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年度指标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即可</w:t>
            </w:r>
          </w:p>
        </w:tc>
      </w:tr>
      <w:tr>
        <w:trPr>
          <w:trHeight w:val="1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0.9-2021.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至少完成</w:t>
            </w: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ascii="Arial" w:hAnsi="Arial" w:cs="Arial"/>
                <w:color w:val="000000"/>
              </w:rPr>
              <w:t>门课程学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只上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个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期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年度指标的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%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即可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1.9-2022.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按要求完成</w:t>
            </w:r>
            <w:r>
              <w:rPr>
                <w:rFonts w:cs="Arial" w:ascii="Arial" w:hAnsi="Arial"/>
                <w:color w:val="000000"/>
              </w:rPr>
              <w:t>19</w:t>
            </w:r>
            <w:r>
              <w:rPr>
                <w:rFonts w:ascii="Arial" w:hAnsi="Arial" w:cs="Arial"/>
                <w:color w:val="000000"/>
              </w:rPr>
              <w:t>门课程学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0.9-2021.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  <w:r>
              <w:rPr>
                <w:rFonts w:ascii="Arial" w:hAnsi="Arial" w:cs="Arial"/>
                <w:color w:val="000000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由于疫情期间，国际差旅费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未支出。</w:t>
            </w:r>
          </w:p>
        </w:tc>
      </w:tr>
      <w:tr>
        <w:trPr>
          <w:trHeight w:val="9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21.9-2022.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  <w:r>
              <w:rPr>
                <w:rFonts w:ascii="Arial" w:hAnsi="Arial" w:cs="Arial"/>
                <w:color w:val="000000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3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的实施使我校学生能够享受美国高校资源、实际提升国际交往能力、国际专业能力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促使我校学生国际综合素质的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修读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课程成绩都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A-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以上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GPA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9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，达到优秀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学生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UMKC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学习生活补助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3.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4T01:22:00Z</dcterms:modified>
  <cp:revision>10</cp:revision>
  <dc:subject/>
  <dc:title/>
</cp:coreProperties>
</file>