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18"/>
        <w:gridCol w:w="609"/>
        <w:gridCol w:w="1092"/>
        <w:gridCol w:w="113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师队伍建设</w:t>
            </w:r>
            <w:r>
              <w:rPr>
                <w:rFonts w:cs="宋体;SimSun" w:ascii="宋体;SimSun" w:hAnsi="宋体;SimSun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kern w:val="0"/>
                <w:sz w:val="22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15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王荣霞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刘红琳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8129216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1015284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8.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8.4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8.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8.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8.4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8.4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该项目的产出绩效主要表现为论文、专利、软件著作权、学术交流等等。产出数量：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扩大项目团队的学术影响力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次以上参加高水平国内外学术交流；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理论技术有较大突破，发表论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以上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;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核心技术申请或授权国家发明专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以上；授权软件著作权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以上。产出质量：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所发表的论文中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以上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术期刊论文。培养本科生不少于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，培养硕士研究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。培养青年骨干教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左右。学科建设：建设柔性智能材料平台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公开发表论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，培养青年骨干教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，举办学科建设研讨会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次，培养硕士研究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，培养本科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13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青年骨干教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名左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优秀研究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ascii="Arial" w:hAnsi="Arial" w:cs="Arial"/>
                <w:color w:val="000000"/>
              </w:rPr>
              <w:t>名左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优秀本科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  <w:r>
              <w:rPr>
                <w:rFonts w:ascii="Arial" w:hAnsi="Arial" w:cs="Arial"/>
                <w:color w:val="000000"/>
              </w:rPr>
              <w:t>名左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发表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ascii="Arial" w:hAnsi="Arial" w:cs="Arial"/>
                <w:color w:val="000000"/>
              </w:rPr>
              <w:t>篇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申请专利、软件注册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ascii="Arial" w:hAnsi="Arial" w:cs="Arial"/>
                <w:color w:val="000000"/>
              </w:rPr>
              <w:t>项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参加学术会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ascii="Arial" w:hAnsi="Arial" w:cs="Arial"/>
                <w:color w:val="000000"/>
              </w:rPr>
              <w:t>次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疫情期间无法参加会议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通过学校、市教委审查的比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0%</w:t>
            </w:r>
            <w:r>
              <w:rPr>
                <w:rFonts w:ascii="Arial" w:hAnsi="Arial" w:cs="Arial"/>
                <w:color w:val="000000"/>
              </w:rPr>
              <w:t>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论文被</w:t>
            </w:r>
            <w:r>
              <w:rPr>
                <w:rFonts w:cs="Arial" w:ascii="Arial" w:hAnsi="Arial"/>
                <w:color w:val="000000"/>
              </w:rPr>
              <w:t>SCI</w:t>
            </w:r>
            <w:r>
              <w:rPr>
                <w:rFonts w:ascii="Arial" w:hAnsi="Arial" w:cs="Arial"/>
                <w:color w:val="000000"/>
              </w:rPr>
              <w:t>、</w:t>
            </w:r>
            <w:r>
              <w:rPr>
                <w:rFonts w:cs="Arial" w:ascii="Arial" w:hAnsi="Arial"/>
                <w:color w:val="000000"/>
              </w:rPr>
              <w:t>EI</w:t>
            </w:r>
            <w:r>
              <w:rPr>
                <w:rFonts w:ascii="Arial" w:hAnsi="Arial" w:cs="Arial"/>
                <w:color w:val="000000"/>
              </w:rPr>
              <w:t>等收录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ascii="Arial" w:hAnsi="Arial" w:cs="Arial"/>
                <w:color w:val="000000"/>
              </w:rPr>
              <w:t>篇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2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人才发展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促进优秀青年教师脱颖而出，加强人才队伍建设，为学校事业发展提供人才保证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较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一阶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二阶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三阶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师科研和教学梯队的培训、国内外交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师科研和教学梯队的培训、国内外交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四阶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总成本控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8.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21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经济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立论依据充足，实施目标明确，经费预算合理。总体建设方案可行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本项目所研究的沸腾强化换热新技术，可用于动力、化工、制冷等行业换热设备的改进，提高生产效益，带动产业升级，具有较好经济效益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为企业技术创新实践提供理论指导，服务于企业的技术创新体系建设，促进京津冀地区相关学科发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本项目所开发的复杂两相流动传热先进数值方法，将有助于促进我国</w:t>
            </w:r>
            <w:r>
              <w:rPr>
                <w:rFonts w:cs="Arial" w:ascii="Arial" w:hAnsi="Arial"/>
                <w:color w:val="000000"/>
              </w:rPr>
              <w:t>CFD/NHT</w:t>
            </w:r>
            <w:r>
              <w:rPr>
                <w:rFonts w:ascii="Arial" w:hAnsi="Arial" w:cs="Arial"/>
                <w:color w:val="000000"/>
              </w:rPr>
              <w:t>通用软件的发展，具有良好的社会效益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12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项目主管方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满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达到合同规定指标，让主管方满意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2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2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C3F8DD310459EA98A9FB0A8A1B69A</vt:lpwstr>
  </property>
  <property fmtid="{D5CDD505-2E9C-101B-9397-08002B2CF9AE}" pid="3" name="KSOProductBuildVer">
    <vt:lpwstr>2052-11.1.0.1035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