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（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18"/>
        <w:gridCol w:w="609"/>
        <w:gridCol w:w="1092"/>
        <w:gridCol w:w="1134"/>
        <w:gridCol w:w="33"/>
        <w:gridCol w:w="534"/>
        <w:gridCol w:w="17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师队伍建设</w:t>
            </w:r>
            <w:r>
              <w:rPr>
                <w:rFonts w:cs="宋体;SimSun" w:ascii="宋体;SimSun" w:hAnsi="宋体;SimSun"/>
                <w:kern w:val="0"/>
                <w:sz w:val="22"/>
              </w:rPr>
              <w:t>-</w:t>
            </w:r>
            <w:r>
              <w:rPr>
                <w:rFonts w:ascii="宋体;SimSun" w:hAnsi="宋体;SimSun" w:cs="宋体;SimSun"/>
                <w:kern w:val="0"/>
                <w:sz w:val="22"/>
              </w:rPr>
              <w:t>长城学者</w:t>
            </w:r>
            <w:r>
              <w:rPr>
                <w:rFonts w:cs="宋体;SimSun" w:ascii="宋体;SimSun" w:hAnsi="宋体;SimSun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</w:rPr>
              <w:t>滚动项目</w:t>
            </w:r>
            <w:r>
              <w:rPr>
                <w:rFonts w:cs="宋体;SimSun" w:ascii="宋体;SimSun" w:hAnsi="宋体;SimSun"/>
                <w:kern w:val="0"/>
                <w:sz w:val="22"/>
              </w:rPr>
              <w:t>)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315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王荣霞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8129216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3.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4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3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3.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45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8.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项目期目标（</w:t>
            </w:r>
            <w:r>
              <w:rPr>
                <w:color w:val="000000"/>
                <w:sz w:val="20"/>
                <w:szCs w:val="20"/>
              </w:rPr>
              <w:t>2020</w:t>
            </w:r>
            <w:r>
              <w:rPr>
                <w:color w:val="000000"/>
                <w:sz w:val="20"/>
                <w:szCs w:val="20"/>
              </w:rPr>
              <w:t>年）：（跨年度项目应填报项目期目标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项目的产出绩效主要表现为论文、专利、软件著作权、学术交流等。（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）在</w:t>
            </w:r>
            <w:r>
              <w:rPr>
                <w:color w:val="000000"/>
                <w:sz w:val="20"/>
                <w:szCs w:val="20"/>
              </w:rPr>
              <w:t>SCI</w:t>
            </w:r>
            <w:r>
              <w:rPr>
                <w:color w:val="000000"/>
                <w:sz w:val="20"/>
                <w:szCs w:val="20"/>
              </w:rPr>
              <w:t>或</w:t>
            </w:r>
            <w:r>
              <w:rPr>
                <w:color w:val="000000"/>
                <w:sz w:val="20"/>
                <w:szCs w:val="20"/>
              </w:rPr>
              <w:t>EI</w:t>
            </w:r>
            <w:r>
              <w:rPr>
                <w:color w:val="000000"/>
                <w:sz w:val="20"/>
                <w:szCs w:val="20"/>
              </w:rPr>
              <w:t>检索源上发表论文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篇左右；（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）申请国家专利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项以上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授权软件著作权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项以上；（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）扩大项目团队的学术影响力，</w:t>
            </w: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</w:rPr>
              <w:t>人次以上参加高水平国内外学术交流；（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）培养硕士生</w:t>
            </w:r>
            <w:r>
              <w:rPr>
                <w:color w:val="000000"/>
                <w:sz w:val="20"/>
                <w:szCs w:val="20"/>
              </w:rPr>
              <w:t>1-5</w:t>
            </w:r>
            <w:r>
              <w:rPr>
                <w:color w:val="000000"/>
                <w:sz w:val="20"/>
                <w:szCs w:val="20"/>
              </w:rPr>
              <w:t>名；（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</w:rPr>
              <w:t>）所参加的国内会议均为相关领域高水平会议，国际会议不少于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人次；（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）培养青年骨干教师</w:t>
            </w:r>
            <w:r>
              <w:rPr>
                <w:color w:val="000000"/>
                <w:sz w:val="20"/>
                <w:szCs w:val="20"/>
              </w:rPr>
              <w:t>1-2</w:t>
            </w:r>
            <w:r>
              <w:rPr>
                <w:color w:val="000000"/>
                <w:sz w:val="20"/>
                <w:szCs w:val="20"/>
              </w:rPr>
              <w:t>名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通过该项目发掘和培养具有较大科研潜力的项目和青年教师人才，加强对青年教师的科研创新能力的培养，促进科研团队的建设和科研水平的提升，促进我校师资队伍建设水平的提高，并最终实现学科建设、专业建设和课程建设以及教学团队建设的有机融合和协调发展，促进学校整体水平的提高。</w:t>
            </w:r>
          </w:p>
        </w:tc>
      </w:tr>
      <w:tr>
        <w:trPr>
          <w:trHeight w:val="1131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论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专利软件著作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 xml:space="preserve">项 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项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以上为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SCI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学术期刊论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SC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专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专利均为国家发明专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均为国家发明专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培养青年教师、研究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综合素质高、能力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2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国内外学术交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所参加的国内会议均为相关领域高水平会议，且国际会议不少于</w:t>
            </w: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ascii="Arial" w:hAnsi="Arial" w:cs="Arial"/>
                <w:color w:val="000000"/>
              </w:rPr>
              <w:t>人次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国际会议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一阶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凝练与学校专业建设紧密相关的科研项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凝练与学校专业建设紧密相关的科研项目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二阶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学和科研团队建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学和科研团队建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三阶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总结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总结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总成本控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93.45125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8.1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经济效益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立论依据充足，实施目标明确，经费预算合理。总体建设方案可行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本项目所研究的沸腾强化换热新技术，可用于动力、化工、制冷等行业换热设备的改进，提高生产效益，带动产业升级，具有较好经济效益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.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社会效益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为企业技术创新实践提供理论指导，服务于企业的技术创新体系建设，促进京津冀地区相关学科发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本项目所开发的复杂两相流动传热先进数值方法，将有助于促进我国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CFD/NHT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通用软件的发展，具有良好的社会效益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4.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2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项目主管方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达到合同规定指标，主管方满意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4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5T02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C3F8DD310459EA98A9FB0A8A1B69A</vt:lpwstr>
  </property>
  <property fmtid="{D5CDD505-2E9C-101B-9397-08002B2CF9AE}" pid="3" name="KSOProductBuildVer">
    <vt:lpwstr>2052-11.1.0.10314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