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2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教师队伍建设—特聘教授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王荣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8129216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资金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完成情况</w:t>
            </w:r>
          </w:p>
        </w:tc>
      </w:tr>
      <w:tr>
        <w:trPr>
          <w:trHeight w:val="203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 xml:space="preserve">(1)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合培养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名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岁以下高水平博士研究生作为师资后备力量；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 xml:space="preserve">(2)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每年到校工作时间：不低于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个月；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 xml:space="preserve">(3)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合指导专业学位硕士研究生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人次，讲授《石油工程概论》、《油气开采工艺》等本学科核心课程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门次，开设学科前沿领域的讲座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次；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 xml:space="preserve">(4)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合指导专业学位硕士研究生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人。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联合发表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sci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论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部完成。指导油气储运青年教师开展国家自然基金项目研究、项目申报以及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SCI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论文发表，为本科生开设石油开采的奥秘学术讲座，联合指导中国地质大学（北京）的博士研究生和硕士研究生在我校开展研究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绩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措施</w:t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培养青年骨干教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ascii="Arial" w:hAnsi="Arial" w:cs="Arial"/>
                <w:color w:val="000000"/>
              </w:rPr>
              <w:t>名左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发表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ascii="Arial" w:hAnsi="Arial" w:cs="Arial"/>
                <w:color w:val="000000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 xml:space="preserve">2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6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学术讲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  <w:r>
              <w:rPr>
                <w:rFonts w:ascii="Arial" w:hAnsi="Arial" w:cs="Arial"/>
                <w:color w:val="000000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培养优秀研究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ascii="Arial" w:hAnsi="Arial" w:cs="Arial"/>
                <w:color w:val="000000"/>
              </w:rPr>
              <w:t>名左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6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项目通过学校、市教委审查的比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90%</w:t>
            </w:r>
            <w:r>
              <w:rPr>
                <w:rFonts w:ascii="Arial" w:hAnsi="Arial" w:cs="Arial"/>
                <w:color w:val="000000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论文被</w:t>
            </w:r>
            <w:r>
              <w:rPr>
                <w:rFonts w:cs="Arial" w:ascii="Arial" w:hAnsi="Arial"/>
                <w:color w:val="000000"/>
              </w:rPr>
              <w:t>SCI</w:t>
            </w:r>
            <w:r>
              <w:rPr>
                <w:rFonts w:ascii="Arial" w:hAnsi="Arial" w:cs="Arial"/>
                <w:color w:val="000000"/>
              </w:rPr>
              <w:t>、</w:t>
            </w:r>
            <w:r>
              <w:rPr>
                <w:rFonts w:cs="Arial" w:ascii="Arial" w:hAnsi="Arial"/>
                <w:color w:val="000000"/>
              </w:rPr>
              <w:t>EI</w:t>
            </w:r>
            <w:r>
              <w:rPr>
                <w:rFonts w:ascii="Arial" w:hAnsi="Arial" w:cs="Arial"/>
                <w:color w:val="000000"/>
              </w:rPr>
              <w:t>等收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ascii="Arial" w:hAnsi="Arial" w:cs="Arial"/>
                <w:color w:val="000000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人才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促进优秀青年教师脱颖而出，加强人才队伍建设，为学校事业发展提供人才保证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促进优秀青年教师脱颖而出，加强人才队伍建设，为学校事业发展提供人才保证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第一阶段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凝练与学校专业建设紧密相关的科研项目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凝练与学校专业建设紧密相关的科研项目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6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第二阶段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教学和科研团队建设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教学和科研团队建设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第三阶段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教师科研和教学梯队的培训、国内外交流</w:t>
            </w:r>
            <w:r>
              <w:rPr>
                <w:rFonts w:ascii="Arial" w:hAnsi="Arial" w:cs="Arial" w:eastAsia="Arial"/>
                <w:color w:val="000000"/>
              </w:rPr>
              <w:t xml:space="preserve"> 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教师科研和教学梯队的培训、国内外交流</w:t>
            </w:r>
            <w:r>
              <w:rPr>
                <w:rFonts w:ascii="Arial" w:hAnsi="Arial" w:cs="Arial" w:eastAsia="Arial"/>
                <w:color w:val="000000"/>
              </w:rPr>
              <w:t xml:space="preserve"> 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第四阶段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总结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总结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项目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经济效益指标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项目立论依据充足，实施目标明确，经费预算合理。总体建设方案可行。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项目立论依据充足，实施目标明确，经费预算合理。总体建设方案可行。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8.8</w:t>
            </w:r>
          </w:p>
        </w:tc>
      </w:tr>
      <w:tr>
        <w:trPr>
          <w:trHeight w:val="6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社会效益指标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为企业技术创新实践提供理论指导，服务于企业的技术创新体系建设，促进京津冀地区相关学科发展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为企业技术创新实践提供理论指导，服务于企业的技术创新体系建设，促进京津冀地区相关学科发展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环境效益指标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项目成果具有良好的应用前景，具有良好的环境效益。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项目成果具有良好的应用前景，具有良好的环境效益。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满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94.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vanish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宋体;SimSun"/>
          <w:vanish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—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1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若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-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-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.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10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优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良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中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dcterms:modified xsi:type="dcterms:W3CDTF">2021-05-25T02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5C3F8DD310459EA98A9FB0A8A1B69A</vt:lpwstr>
  </property>
  <property fmtid="{D5CDD505-2E9C-101B-9397-08002B2CF9AE}" pid="3" name="KSOProductBuildVer">
    <vt:lpwstr>2052-11.1.0.10314</vt:lpwstr>
  </property>
</Properties>
</file>