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2020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10"/>
        <w:gridCol w:w="883"/>
        <w:gridCol w:w="1244"/>
        <w:gridCol w:w="81"/>
        <w:gridCol w:w="545"/>
        <w:gridCol w:w="793"/>
        <w:gridCol w:w="53"/>
        <w:gridCol w:w="710"/>
      </w:tblGrid>
      <w:tr>
        <w:trPr>
          <w:trHeight w:val="44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教师队伍建设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--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青年拔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王荣霞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1292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2.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2.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8.365399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3.3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2.5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2.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8.365399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20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培养高水平研究人才，预期培养青年拔尖教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-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，优秀研究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左右，本科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左右。发表高水平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以上，论文被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E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等收录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，申请软件注册权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。 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通过该项目发掘和培养具有较大科研潜力的项目和青年教师人才，加强对青年教师的科研创新能力的培养，促进科研团队的建设和科研水平的提升，促进我校师资队伍建设水平的提高，并最终实现学科建设、专业建设和课程建设以及教学团队建设的有机融合和协调发展，促进学校整体水平的提高。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在国内外有影响的学术刊物和重要学术会议上发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学术论文。其中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Sci\ei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核心期刊论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申请国家发明专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，软件著作权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完成磁悬浮高速旋转动力机械成品交付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拔尖人才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-9</w:t>
            </w:r>
            <w:r>
              <w:rPr>
                <w:rFonts w:ascii="Arial" w:hAnsi="Arial" w:cs="Arial"/>
                <w:color w:val="000000"/>
              </w:rPr>
              <w:t>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8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优秀研究生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ascii="Arial" w:hAnsi="Arial" w:cs="Arial"/>
                <w:color w:val="000000"/>
              </w:rPr>
              <w:t>名左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优秀本科生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ascii="Arial" w:hAnsi="Arial" w:cs="Arial"/>
                <w:color w:val="000000"/>
              </w:rPr>
              <w:t>名左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发表论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篇以上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申请专利、软件注册权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项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参加学术会议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ascii="Arial" w:hAnsi="Arial" w:cs="Arial"/>
                <w:color w:val="000000"/>
              </w:rPr>
              <w:t>次以上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次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通过学校、市教委审查的比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0%</w:t>
            </w:r>
            <w:r>
              <w:rPr>
                <w:rFonts w:ascii="Arial" w:hAnsi="Arial" w:cs="Arial"/>
                <w:color w:val="000000"/>
              </w:rPr>
              <w:t>以上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论文被</w:t>
            </w:r>
            <w:r>
              <w:rPr>
                <w:rFonts w:cs="Arial" w:ascii="Arial" w:hAnsi="Arial"/>
                <w:color w:val="000000"/>
              </w:rPr>
              <w:t>SCI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EI</w:t>
            </w:r>
            <w:r>
              <w:rPr>
                <w:rFonts w:ascii="Arial" w:hAnsi="Arial" w:cs="Arial"/>
                <w:color w:val="000000"/>
              </w:rPr>
              <w:t>等收录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ascii="Arial" w:hAnsi="Arial" w:cs="Arial"/>
                <w:color w:val="000000"/>
              </w:rPr>
              <w:t>篇以上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人才发展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优秀青年教师脱颖而出，加强人才队伍建设，为学校事业发展提供人才保证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优秀青年教师脱颖而出，加强人才队伍建设，为学校事业发展提供人才保证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一阶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二阶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三阶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科研和教学梯队的培训、国内外交流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四阶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总成本控制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2.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经济效益指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立论依据充足，实施目标明确，经费预算合理。总体建设方案可行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9.4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社会效益指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为企业技术创新实践提供理论指导，服务于企业的技术创新体系建设，促进京津冀地区相关学科发展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环境效益指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成果具有良好的应用前景，具有良好的环境效益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2019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年度研究目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已尽可能完成科研任务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2.4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94A5FAF55479E8F455D0BA22F2128</vt:lpwstr>
  </property>
  <property fmtid="{D5CDD505-2E9C-101B-9397-08002B2CF9AE}" pid="3" name="KSOProductBuildVer">
    <vt:lpwstr>2052-11.1.0.10314</vt:lpwstr>
  </property>
</Properties>
</file>