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     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（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020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464"/>
        <w:gridCol w:w="668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教师队伍建设—创新团队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北京石油化工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王荣霞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8129216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目资金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0.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69.6553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69.65533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0.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69.6553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69.6553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 xml:space="preserve">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实际完成情况</w:t>
            </w:r>
          </w:p>
        </w:tc>
      </w:tr>
      <w:tr>
        <w:trPr>
          <w:trHeight w:val="241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02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的建设期间，产出的科研成果如下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）发表学术论文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篇以上，其中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SCI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、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EI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收录学术期刊论文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8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篇以上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）核心技术申请或授权国家发明专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以上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）科研成果鉴定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，申报省部级或行业协会科学进步奖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）通过项目培养高层次的研究人才，培养青年教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人，培养研究生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5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名以上，参加高水平学术交流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人次以上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）发表学术论文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4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篇，其中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SCI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、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EI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收录学术期刊论文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3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篇；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）核心技术申请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件，授权国家发明专利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件；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）获中国石油和化学工业协会科学进步奖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；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）通过项目培养高层次的研究人才，培养青年教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人，培养研究生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名以，参加高水平学术交流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2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人次以上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绩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二级指标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三级指标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数量指标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培养青年骨干教师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  <w:r>
              <w:rPr>
                <w:rFonts w:ascii="Arial" w:hAnsi="Arial" w:cs="Arial"/>
                <w:color w:val="000000"/>
              </w:rPr>
              <w:t>名左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培养优秀研究生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  <w:r>
              <w:rPr>
                <w:rFonts w:ascii="Arial" w:hAnsi="Arial" w:cs="Arial"/>
                <w:color w:val="000000"/>
              </w:rPr>
              <w:t>名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发表论文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  <w:r>
              <w:rPr>
                <w:rFonts w:ascii="Arial" w:hAnsi="Arial" w:cs="Arial"/>
                <w:color w:val="000000"/>
              </w:rPr>
              <w:t>篇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申请专利、软件注册权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  <w:r>
              <w:rPr>
                <w:rFonts w:ascii="Arial" w:hAnsi="Arial" w:cs="Arial"/>
                <w:color w:val="000000"/>
              </w:rPr>
              <w:t>项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7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参加学术会议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  <w:r>
              <w:rPr>
                <w:rFonts w:ascii="Arial" w:hAnsi="Arial" w:cs="Arial"/>
                <w:color w:val="000000"/>
              </w:rPr>
              <w:t>次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2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次以上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质量指标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项目通过学校、市教委审查的比例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90%</w:t>
            </w:r>
            <w:r>
              <w:rPr>
                <w:rFonts w:ascii="Arial" w:hAnsi="Arial" w:cs="Arial"/>
                <w:color w:val="000000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5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论文被</w:t>
            </w:r>
            <w:r>
              <w:rPr>
                <w:rFonts w:cs="Arial" w:ascii="Arial" w:hAnsi="Arial"/>
                <w:color w:val="000000"/>
              </w:rPr>
              <w:t>SCI</w:t>
            </w:r>
            <w:r>
              <w:rPr>
                <w:rFonts w:ascii="Arial" w:hAnsi="Arial" w:cs="Arial"/>
                <w:color w:val="000000"/>
              </w:rPr>
              <w:t>、</w:t>
            </w:r>
            <w:r>
              <w:rPr>
                <w:rFonts w:cs="Arial" w:ascii="Arial" w:hAnsi="Arial"/>
                <w:color w:val="000000"/>
              </w:rPr>
              <w:t>EI</w:t>
            </w:r>
            <w:r>
              <w:rPr>
                <w:rFonts w:ascii="Arial" w:hAnsi="Arial" w:cs="Arial"/>
                <w:color w:val="000000"/>
              </w:rPr>
              <w:t>等收录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  <w:r>
              <w:rPr>
                <w:rFonts w:ascii="Arial" w:hAnsi="Arial" w:cs="Arial"/>
                <w:color w:val="000000"/>
              </w:rPr>
              <w:t>篇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2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人才发展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促进优秀青年教师脱颖而出，加强人才队伍建设，为学校事业发展提供人才保证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促进优秀青年教师脱颖而出，加强人才队伍建设，为学校事业发展提供人才保证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时效指标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第一阶段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凝练与学校专业建设紧密相关的科研项目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凝练与学校专业建设紧密相关的科研项目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第二阶段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教学和科研团队建设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教学和科研团队建设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第三阶段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教师科研和教学梯队的培训、国内外交流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教师科研和教学梯队的培训、国内外交流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第四阶段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总结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总结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3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成本指标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项目总成本控制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  <w:r>
              <w:rPr>
                <w:rFonts w:ascii="Arial" w:hAnsi="Arial" w:cs="Arial"/>
                <w:color w:val="000000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69.6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5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标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经济效益指标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项目立论依据充足，实施目标明确，经费预算合理。总体建设方案可行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项目立论依据充足，实施目标明确，经费预算合理。总体建设方案可行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4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标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为企业技术创新实践提供理论指导，服务于企业的技术创新体系建设，促进京津冀地区相关学科发展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为企业技术创新实践提供理论指导，服务于企业的技术创新体系建设，促进京津冀地区相关学科发展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4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环境效益指标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项目成果具有良好的应用前景，具有良好的环境效益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</w:rPr>
              <w:t>项目成果具有良好的应用前景，具有良好的环境效益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8.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8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服务对象满意度标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师生满意度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大于等于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91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94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vanish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Arial Unicode MS" w:hAnsi="仿宋_GB2312;Arial Unicode MS" w:eastAsia="仿宋_GB2312;Arial Unicode MS" w:cs="宋体;SimSun"/>
          <w:vanish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1.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Arial Unicode MS" w:hAnsi="仿宋_GB2312;Arial Unicode MS" w:eastAsia="仿宋_GB2312;Arial Unicode MS"/>
          <w:color w:val="000000"/>
          <w:kern w:val="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 xml:space="preserve">    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.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B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/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年度指标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A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*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A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/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全年实际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B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*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B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—年度指标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A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/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年度指标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A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*1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。若计算结果在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00%-3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1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扣分；计算结果在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300%-5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3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5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5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3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3.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4.9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-10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分为优、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8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-9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分为良、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6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-8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分为中、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6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分以下为差。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5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2:04:00Z</dcterms:created>
  <dc:creator>Administrator</dc:creator>
  <dc:description/>
  <cp:keywords/>
  <dc:language>en-US</dc:language>
  <cp:lastModifiedBy>Administrator</cp:lastModifiedBy>
  <dcterms:modified xsi:type="dcterms:W3CDTF">2021-05-25T03:0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5C3F8DD310459EA98A9FB0A8A1B69A</vt:lpwstr>
  </property>
  <property fmtid="{D5CDD505-2E9C-101B-9397-08002B2CF9AE}" pid="3" name="KSOProductBuildVer">
    <vt:lpwstr>2052-11.1.0.10314</vt:lpwstr>
  </property>
</Properties>
</file>