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6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改善办学保障条件—基础设施改造—清源校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号楼（主教学楼）改造工程（二期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石油化工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吕德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129218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65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71.56384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71.56384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71.56384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71.56384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71.56384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71.56384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完成主教学楼及其他硬件设施的改造，进一步完善师生生活及教学科研设施，改善我校办学条件，提升环境育人功能，更好地满足学校人才培养和学科建设需求，服务学校发展。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符合工程施工质量验收相关要求，按时投入使用。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项目结算审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按时保质保量完成了篮球场、网球场及护网的改造，改造面积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9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平方米，使用效果良好，按时完成了结算审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建设、改造、修缮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9988.6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9988.6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受疫情影响，工期延后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建设、改造、修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受疫情影响，工期延后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项目竣工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已完成工程量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.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受疫情影响，工期延后</w:t>
            </w:r>
          </w:p>
        </w:tc>
      </w:tr>
      <w:tr>
        <w:trPr>
          <w:trHeight w:val="5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方案制定和前期准备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招标采购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-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按时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施工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-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受疫情影响，工期延后</w:t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受疫情影响，工期延后</w:t>
            </w:r>
          </w:p>
        </w:tc>
      </w:tr>
      <w:tr>
        <w:trPr>
          <w:trHeight w:val="7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结算审计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受疫情影响，工期延后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71.5638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支付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71.5638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未竣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7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受疫情影响，工期延后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未竣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受疫情影响，工期延后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0.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—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/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年度指标值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*1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若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-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-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0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.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10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优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9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良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（含）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-8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为中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Administrator</cp:lastModifiedBy>
  <dcterms:modified xsi:type="dcterms:W3CDTF">2021-05-25T02:54:00Z</dcterms:modified>
  <cp:revision>12</cp:revision>
  <dc:subject/>
  <dc:title/>
</cp:coreProperties>
</file>