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768"/>
        <w:gridCol w:w="757"/>
        <w:gridCol w:w="2274"/>
        <w:gridCol w:w="2435"/>
        <w:gridCol w:w="1774"/>
        <w:gridCol w:w="1418"/>
        <w:gridCol w:w="1208"/>
        <w:gridCol w:w="641"/>
        <w:gridCol w:w="915"/>
        <w:gridCol w:w="1164"/>
      </w:tblGrid>
      <w:tr>
        <w:trPr>
          <w:trHeight w:val="285" w:hRule="atLeast"/>
        </w:trPr>
        <w:tc>
          <w:tcPr>
            <w:tcW w:w="4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特高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骨干专业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城市运行智能设备应用技术专业群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智能机器人装调测试实训室</w:t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李林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8610267899</w:t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4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0.0000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3.6080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9.67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97 </w:t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4.000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0.0000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3.60800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智能机器人装调测试实训室的招投标、建设等工作。实训室建设完成后，以智能机器人的装调和测试为重点，同时作为创新课程建设和后续服务机器人专业建设的基础，全面提升学员的综合素质与能力。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验收已完成，资金已完成支付。</w:t>
            </w:r>
            <w:r>
              <w:rPr/>
              <w:br/>
            </w:r>
            <w:r>
              <w:rPr/>
              <w:t>实训室现已投入使用，服务于本学期的“智能机器人装调”课程实训教学。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采购智能服务机器人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套、无人驾驶竞速车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套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中国制造</w:t>
            </w: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、北京市“十三五”规划对智能机器人的技术要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选用最新型智能机器人教学平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满足相关专业课程教学及实践训练需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要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完成招标及签订合同；</w:t>
            </w:r>
            <w:r>
              <w:rPr>
                <w:lang w:val="en-US" w:eastAsia="zh-CN"/>
              </w:rPr>
              <w:br/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组织实施实训室建设；</w:t>
            </w:r>
            <w:r>
              <w:rPr>
                <w:lang w:val="en-US" w:eastAsia="zh-CN"/>
              </w:rPr>
              <w:br/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完成项目总结、验收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尾款未支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招投标时间推迟到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份完成。</w:t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控制在预算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0.000000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3.608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智能设备技术专业群每届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班级提供实训条件和教学资源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智能设备技术专业群每届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班级提供实训条件和教学资源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尚未投入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招投标时间推迟，尾款尚未支付，投入使用日期推迟</w:t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社会人员提供技能培训</w:t>
            </w:r>
            <w:r>
              <w:rPr>
                <w:lang w:val="en-US" w:eastAsia="zh-CN"/>
              </w:rPr>
              <w:t>1200</w:t>
            </w:r>
            <w:r>
              <w:rPr>
                <w:lang w:val="en-US" w:eastAsia="zh-CN"/>
              </w:rPr>
              <w:t>人天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社会人员提供技能培训</w:t>
            </w:r>
            <w:r>
              <w:rPr>
                <w:lang w:val="en-US" w:eastAsia="zh-CN"/>
              </w:rPr>
              <w:t>1200</w:t>
            </w:r>
            <w:r>
              <w:rPr>
                <w:lang w:val="en-US" w:eastAsia="zh-CN"/>
              </w:rPr>
              <w:t>人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尚未投入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招投标时间推迟，尾款尚未支付，投入使用日期推迟</w:t>
            </w:r>
          </w:p>
        </w:tc>
      </w:tr>
      <w:tr>
        <w:trPr>
          <w:trHeight w:val="7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校内师生、用人单位、社会服务对象满意度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5%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尚未投入使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招投标时间推迟，尾款尚未支付，投入使用日期推迟</w:t>
            </w:r>
          </w:p>
        </w:tc>
      </w:tr>
      <w:tr>
        <w:trPr>
          <w:trHeight w:val="375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8.97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0:52:00Z</dcterms:created>
  <dc:creator>a</dc:creator>
  <dc:description/>
  <dc:language>en-US</dc:language>
  <cp:lastModifiedBy>真·大型肉食动物饲养员</cp:lastModifiedBy>
  <dcterms:modified xsi:type="dcterms:W3CDTF">2025-03-04T02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C09BEE1794C8E9771741D06DD916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yYTFhY2FhY2RjN2E2ZjE5YjM5MTEwYTMzNTI3ZmUiLCJ1c2VySWQiOiIzMzc1ODA3MjYifQ==</vt:lpwstr>
  </property>
</Properties>
</file>