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Cs w:val="32"/>
        </w:rPr>
      </w:pPr>
      <w:r>
        <w:rPr>
          <w:rFonts w:eastAsia="楷体" w:cs="宋体;SimSun" w:ascii="楷体" w:hAnsi="楷体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华文中宋" w:hAnsi="华文中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北京市学生金帆书画院申报书</w:t>
      </w:r>
    </w:p>
    <w:p>
      <w:pPr>
        <w:pStyle w:val="Normal"/>
        <w:spacing w:lineRule="auto" w:line="360"/>
        <w:ind w:firstLine="721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华文中宋" w:hAnsi="华文中宋"/>
          <w:b/>
          <w:sz w:val="36"/>
          <w:szCs w:val="36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名称（公章）</w:t>
      </w:r>
      <w:r>
        <w:rPr>
          <w:rFonts w:ascii="仿宋" w:hAnsi="仿宋" w:cs="仿宋" w:eastAsia="仿宋"/>
          <w:color w:val="000000"/>
          <w:spacing w:val="8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项目</w:t>
      </w:r>
      <w:r>
        <w:rPr>
          <w:rFonts w:ascii="仿宋" w:hAnsi="仿宋" w:cs="仿宋" w:eastAsia="仿宋"/>
          <w:color w:val="000000"/>
          <w:spacing w:val="8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学校主管领导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</w:t>
      </w:r>
    </w:p>
    <w:p>
      <w:pPr>
        <w:pStyle w:val="Style15"/>
        <w:spacing w:lineRule="auto" w:line="36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申报项目负责人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</w:p>
    <w:p>
      <w:pPr>
        <w:pStyle w:val="Style15"/>
        <w:spacing w:lineRule="auto" w:line="36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联系电话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手机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auto" w:line="360"/>
        <w:rPr/>
      </w:pPr>
      <w:r>
        <w:rPr>
          <w:rFonts w:eastAsia="仿宋" w:cs="仿宋" w:ascii="仿宋" w:hAnsi="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" w:cs="仿宋" w:ascii="仿宋" w:hAnsi="仿宋"/>
          <w:color w:val="000000"/>
          <w:sz w:val="32"/>
          <w:szCs w:val="18"/>
        </w:rPr>
        <w:t xml:space="preserve">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18"/>
        </w:rPr>
      </w:pPr>
      <w:r>
        <w:rPr>
          <w:rFonts w:eastAsia="仿宋" w:cs="仿宋" w:ascii="仿宋" w:hAnsi="仿宋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18"/>
        </w:rPr>
      </w:pPr>
      <w:r>
        <w:rPr>
          <w:rFonts w:eastAsia="仿宋" w:cs="仿宋" w:ascii="仿宋" w:hAnsi="仿宋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pacing w:lineRule="auto" w:line="360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北京学生活动管理中心制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写说明</w:t>
      </w:r>
    </w:p>
    <w:p>
      <w:pPr>
        <w:pStyle w:val="Normal"/>
        <w:rPr>
          <w:rFonts w:ascii="仿宋_GB2312;Arial Unicode MS" w:hAnsi="仿宋_GB2312;Arial Unicode MS" w:eastAsia="华文中宋" w:cs="华文中宋"/>
          <w:sz w:val="28"/>
          <w:szCs w:val="28"/>
        </w:rPr>
      </w:pPr>
      <w:r>
        <w:rPr>
          <w:rFonts w:eastAsia="华文中宋" w:cs="华文中宋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申报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请用</w:t>
      </w:r>
      <w:r>
        <w:rPr>
          <w:rFonts w:eastAsia="仿宋" w:cs="仿宋" w:ascii="仿宋" w:hAnsi="仿宋"/>
          <w:szCs w:val="32"/>
        </w:rPr>
        <w:t>A4</w:t>
      </w:r>
      <w:r>
        <w:rPr>
          <w:rFonts w:ascii="仿宋" w:hAnsi="仿宋" w:cs="仿宋" w:eastAsia="仿宋"/>
          <w:szCs w:val="32"/>
        </w:rPr>
        <w:t>纸双面打印。</w:t>
      </w:r>
    </w:p>
    <w:p>
      <w:pPr>
        <w:pStyle w:val="Normal"/>
        <w:spacing w:lineRule="auto" w:line="360"/>
        <w:ind w:firstLine="589"/>
        <w:rPr>
          <w:rFonts w:ascii="仿宋_GB2312;Arial Unicode MS" w:hAnsi="仿宋_GB2312;Arial Unicode MS" w:eastAsia="仿宋" w:cs="宋体;SimSun"/>
          <w:b/>
          <w:b/>
          <w:bCs/>
          <w:szCs w:val="32"/>
        </w:rPr>
      </w:pPr>
      <w:r>
        <w:rPr>
          <w:rFonts w:eastAsia="仿宋" w:cs="宋体;SimSun" w:ascii="仿宋_GB2312;Arial Unicode MS" w:hAnsi="仿宋_GB2312;Arial Unicode MS"/>
          <w:b/>
          <w:bCs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一、自评表</w:t>
      </w:r>
    </w:p>
    <w:tbl>
      <w:tblPr>
        <w:tblW w:w="101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7380"/>
        <w:gridCol w:w="560"/>
      </w:tblGrid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黑体;SimHei" w:eastAsia="仿宋"/>
                <w:b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黑体;SimHei" w:eastAsia="仿宋"/>
                <w:b/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黑体;SimHei" w:eastAsia="仿宋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得分</w:t>
            </w:r>
          </w:p>
        </w:tc>
      </w:tr>
      <w:tr>
        <w:trPr>
          <w:trHeight w:val="5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组织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标理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坚持以社会主义核心价值观为引领，落实立德树人根本任务。对美育的功能、发展目标及本校存在问题有准确的认识和分析，促进学生核心素养全面提升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组织机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校级领导分管学校美育工作，并担任“书画院”院长，牵头承办书画院管理工作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有专门机构协调开展美术（书法）教育工作，人员到位，职责明确（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制度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有健全的学校美育工作制度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每学期开展美术（书法）教育工作专题研讨，探索实践路径和举措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工作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校发展规划中有美术（书法）教育阶段性发展目标及相关实施策略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有年度美术（书法）教育工作计划、自评、总结，体现学校美术（书法）教育特色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注重“书画院”日常管理，有过程性记录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支持保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费保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区、校有保障学校美术（书法）教育工作开展的政策、经费支持，经费使用合理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师资力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专职美术（书法）教育师资队伍，数量适当，专业结构合理，形成梯队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校为美术（书法）教师提供进修、交流、学习的机会，支持教师参与区级及以上级别业务培训，促进教师的专业发展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校从事美术（书法）教育工作的在职在编教师中有区级以上骨干教师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市级骨干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，区级骨干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该项最高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物质条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完备的美术（书法）教育软硬件，能满足美术、书法教育需求，利用率较高，并注重更新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符合专业要求的美术（书法）教育活动场地，包括：专用活动教室和固定展览场地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校外资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效利用校外资源单位的场地、设施等，开展面向各类学生的美术（书法）教育活动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成立符合“书画院”发展需要且师德好、专业强的美术（书法）外聘教师和指导专家团队（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2-4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人），每年活动不少于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育渠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科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在开齐开足国家课程基础上，设置适合本校的美术（书法）活动课程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在课程实施过程中，有系列教学设计、课件、教学录像、教具、学生作业等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实践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计划地为全校学生搭建美术（书法）学习成果的展示平台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每年参加区级以上美术（书法）主题展示活动，不少于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能充分利用社会资源，组织学生开展校外美术（书法）实践活动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三个以上校级美术（书法）社团；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协助支持学生建立自主管理艺术社团，并参加校内外艺术实践活动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环境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注重校园文化建设，凸显办学理念，创设美育环境和氛围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利用多种宣传媒介展示学校美术（书法）教育成果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评价体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对学生参加“书画院”活动有评价，指标清晰，内容方法得当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“书画院”学生美术（书法）学业档案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创新与特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工作创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结合学校自身优势，在美术（书法）工作中探索创新做法，理论结合实际、课堂教学与“书画院”建设有成效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积极开展美术（书法）教育课题研究，在教育的内容、途径和形式等方面进行探索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特色培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建立书画院后备人才选拔、培养工作机制，形成完整有层次的梯队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将美术（书法）教育作为学校素质教育的重要组成部分，美术（书法）教育特色突出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育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生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在与美术（书法）有关的各项实践活动中形成高水平的成果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作品特色鲜明，具有良好的艺术表现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生参加各级各类美术（书法）展评，获得奖励：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全国中小学生艺术展演获奖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相关部委、国家级行业协会举办的全国性活动一等奖或市级艺术节一等奖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相关部委、国家级行业协会举办的全国性活动二、三等奖或市级艺术节二、三等奖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该项最高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生具有健康的审美感知和价值取向，具有一定的发现美、欣赏美、表现美、创造美的能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师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美术（书法）教师的教育成果在正式出版物发表，或论文获得市级二等奖以上的奖励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美术（书法）教师获得市级及以上优秀指导教师、优秀辅导教师，每年不少于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人次获奖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辐射作用</w:t>
            </w:r>
          </w:p>
          <w:p>
            <w:pPr>
              <w:pStyle w:val="Normal"/>
              <w:spacing w:lineRule="exact" w:line="300"/>
              <w:ind w:firstLine="9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引领示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书画院建设对学校美育有促进作用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结对帮扶其他学校，示范、辐射效果显著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承担任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积极承担市级及以上工作任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承担区级工作任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p>
      <w:pPr>
        <w:pStyle w:val="Normal"/>
        <w:rPr>
          <w:rFonts w:ascii="仿宋_GB2312;Arial Unicode MS" w:hAnsi="仿宋_GB2312;Arial Unicode MS" w:cs="仿宋"/>
          <w:b/>
          <w:b/>
          <w:color w:val="000000"/>
          <w:sz w:val="28"/>
          <w:szCs w:val="28"/>
        </w:rPr>
      </w:pPr>
      <w:r>
        <w:rPr>
          <w:rFonts w:ascii="仿宋_GB2312;Arial Unicode MS" w:hAnsi="仿宋_GB2312;Arial Unicode MS" w:cs="仿宋"/>
          <w:b/>
          <w:color w:val="000000"/>
          <w:sz w:val="28"/>
          <w:szCs w:val="28"/>
        </w:rPr>
        <w:t>总计：</w:t>
      </w:r>
      <w:r>
        <w:rPr>
          <w:rFonts w:ascii="仿宋_GB2312;Arial Unicode MS" w:hAnsi="仿宋_GB2312;Arial Unicode MS" w:cs="仿宋"/>
          <w:b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Arial Unicode MS" w:hAnsi="仿宋_GB2312;Arial Unicode MS" w:cs="仿宋"/>
          <w:b/>
          <w:color w:val="000000"/>
          <w:sz w:val="28"/>
          <w:szCs w:val="28"/>
        </w:rPr>
        <w:t>分</w:t>
      </w:r>
    </w:p>
    <w:p>
      <w:pPr>
        <w:pStyle w:val="Normal"/>
        <w:rPr>
          <w:rFonts w:ascii="仿宋_GB2312;Arial Unicode MS" w:hAnsi="仿宋_GB2312;Arial Unicode MS" w:cs="仿宋"/>
          <w:b/>
          <w:b/>
          <w:color w:val="000000"/>
          <w:sz w:val="28"/>
          <w:szCs w:val="28"/>
        </w:rPr>
      </w:pPr>
      <w:r>
        <w:rPr>
          <w:rFonts w:cs="仿宋" w:ascii="仿宋_GB2312;Arial Unicode MS" w:hAnsi="仿宋_GB2312;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Cs w:val="32"/>
        </w:rPr>
        <w:t>二、申请</w:t>
      </w:r>
      <w:r>
        <w:rPr/>
        <w:t>报告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2983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表格空间不够可自行扩展）</w:t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Cs w:val="18"/>
        </w:rPr>
        <w:t>三、</w:t>
      </w:r>
      <w:r>
        <w:rPr/>
        <w:t>各部门意见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>
          <w:trHeight w:val="60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                      </w:t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                      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法人签字           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64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区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宋体;SimSun" w:hAnsi="宋体;SimSun" w:eastAsia="宋体;SimSun" w:cs="Courier New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仿宋_GB2312;Arial Unicode MS" w:cs="Courier New"/>
      <w:kern w:val="2"/>
      <w:sz w:val="32"/>
      <w:szCs w:val="24"/>
    </w:rPr>
  </w:style>
  <w:style w:type="character" w:styleId="CharChar2">
    <w:name w:val=" Char Char2"/>
    <w:qFormat/>
    <w:rPr>
      <w:rFonts w:eastAsia="仿宋_GB2312;Arial Unicode MS"/>
      <w:kern w:val="2"/>
      <w:sz w:val="18"/>
      <w:szCs w:val="24"/>
    </w:rPr>
  </w:style>
  <w:style w:type="character" w:styleId="CharChar1">
    <w:name w:val=" Char Char1"/>
    <w:qFormat/>
    <w:rPr>
      <w:rFonts w:eastAsia="仿宋_GB2312;Arial Unicode MS"/>
      <w:kern w:val="2"/>
      <w:sz w:val="18"/>
      <w:szCs w:val="24"/>
    </w:rPr>
  </w:style>
  <w:style w:type="character" w:styleId="VisitedInternetLink">
    <w:name w:val="FollowedHyperlink"/>
    <w:rPr>
      <w:rFonts w:ascii="宋体;SimSun" w:hAnsi="宋体;SimSun" w:eastAsia="宋体;SimSun" w:cs="Courier New"/>
      <w:color w:val="800080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lang w:val="en-US"/>
    </w:rPr>
  </w:style>
  <w:style w:type="paragraph" w:styleId="CharChar3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eastAsia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UWEI</cp:lastModifiedBy>
  <dcterms:modified xsi:type="dcterms:W3CDTF">2020-09-28T12:32:00Z</dcterms:modified>
  <cp:revision>1649</cp:revision>
  <dc:subject/>
  <dc:title>北京市教育委员会关于开展北京市学生金帆艺术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