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Cs w:val="32"/>
        </w:rPr>
      </w:pPr>
      <w:r>
        <w:rPr>
          <w:rFonts w:eastAsia="楷体" w:cs="宋体;SimSun" w:ascii="楷体" w:hAnsi="楷体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华文中宋" w:hAnsi="华文中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北京市学生金帆艺术团申报书</w:t>
      </w:r>
    </w:p>
    <w:p>
      <w:pPr>
        <w:pStyle w:val="Normal"/>
        <w:spacing w:lineRule="auto" w:line="360"/>
        <w:ind w:firstLine="721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华文中宋" w:hAnsi="华文中宋"/>
          <w:b/>
          <w:sz w:val="36"/>
          <w:szCs w:val="36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名称（公章）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项目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学校主管领导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申报项目负责人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联系电话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手机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auto" w:line="360"/>
        <w:rPr/>
      </w:pPr>
      <w:r>
        <w:rPr>
          <w:rFonts w:eastAsia="仿宋" w:cs="仿宋" w:ascii="仿宋" w:hAnsi="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" w:cs="仿宋" w:ascii="仿宋" w:hAnsi="仿宋"/>
          <w:color w:val="000000"/>
          <w:sz w:val="32"/>
          <w:szCs w:val="18"/>
        </w:rPr>
        <w:t xml:space="preserve">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18"/>
        </w:rPr>
      </w:pPr>
      <w:r>
        <w:rPr>
          <w:rFonts w:eastAsia="仿宋" w:cs="仿宋" w:ascii="仿宋" w:hAnsi="仿宋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18"/>
        </w:rPr>
      </w:pPr>
      <w:r>
        <w:rPr>
          <w:rFonts w:eastAsia="仿宋" w:cs="仿宋" w:ascii="仿宋" w:hAnsi="仿宋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pacing w:lineRule="auto" w:line="36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北京学生活动管理中心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写说明</w:t>
      </w:r>
    </w:p>
    <w:p>
      <w:pPr>
        <w:pStyle w:val="Normal"/>
        <w:rPr>
          <w:rFonts w:ascii="仿宋_GB2312" w:hAnsi="仿宋_GB2312" w:eastAsia="华文中宋" w:cs="华文中宋"/>
          <w:sz w:val="28"/>
          <w:szCs w:val="28"/>
        </w:rPr>
      </w:pPr>
      <w:r>
        <w:rPr>
          <w:rFonts w:eastAsia="华文中宋" w:cs="华文中宋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申报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请用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双面打印。</w:t>
      </w:r>
    </w:p>
    <w:p>
      <w:pPr>
        <w:pStyle w:val="Normal"/>
        <w:spacing w:lineRule="auto" w:line="360"/>
        <w:ind w:firstLine="589"/>
        <w:rPr>
          <w:rFonts w:ascii="仿宋_GB2312" w:hAnsi="仿宋_GB2312" w:eastAsia="仿宋" w:cs="宋体;SimSun"/>
          <w:b/>
          <w:b/>
          <w:bCs/>
          <w:szCs w:val="32"/>
        </w:rPr>
      </w:pPr>
      <w:r>
        <w:rPr>
          <w:rFonts w:eastAsia="仿宋" w:cs="宋体;SimSun" w:ascii="仿宋_GB2312" w:hAnsi="仿宋_GB2312"/>
          <w:b/>
          <w:bCs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18"/>
        </w:rPr>
      </w:pPr>
      <w:r>
        <w:rPr>
          <w:rFonts w:ascii="黑体;SimHei" w:hAnsi="黑体;SimHei" w:cs="黑体;SimHei" w:eastAsia="黑体;SimHei"/>
          <w:color w:val="000000"/>
          <w:szCs w:val="18"/>
        </w:rPr>
        <w:t>一、自评表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35"/>
        <w:gridCol w:w="992"/>
        <w:gridCol w:w="1134"/>
        <w:gridCol w:w="5217"/>
        <w:gridCol w:w="1451"/>
      </w:tblGrid>
      <w:tr>
        <w:trPr>
          <w:tblHeader w:val="true"/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分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美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作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体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目标理念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思想认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坚持以社会主义核心价值观为引领，落实立德树人根本任务。对美育的功能、发展目标及本校存在的问题有准确的认识和分析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政策执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很好贯彻执行国家有关学校美育的政策法规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价值取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美育推动学校教育公平、优质发展，促进办学质量提升，促进学生发展核心素养全面提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机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领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校级领导分管学校美育工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健全的学校美育管理体系，人员到位，职责明确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作制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健全的美育工作制度，每学年开展工作研究和专题研讨探索实践路径和举措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发展规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发展规划中有美育阶段性发展目标及相关实施策略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计划评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年度艺术教育工作计划和自评总结，分析准确，成果有依据，档案资料完整，保管有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障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保障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投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每年有稳定的、保障美育开展的经费投入，使用合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用教室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照教育部《义务教育阶段音乐、美术教学器材配备标准》和市中小学校办学条件标准，配备专用教室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证使用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设施设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足美育教育教学和活动的需要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师资队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量结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配齐配足具有一定教学及专业水准的艺术教师，队伍职称、年龄、骨干结构合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职业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依法执教、甘于奉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献；胜任课堂教学且效果明显；注重美育研究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进修培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支持教师参加区级及以上教研活动及相关专业的深造学习和培训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研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研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定期开展教学研究，有效提升教学水平和质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研究成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区级及以上美育课题项目，教师撰写的美育论文获奖，或在市区级以上刊物发表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程体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科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程设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开齐开足国家艺术学科课程，设置适合本校的艺术类活动课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堂评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课堂教学评价指标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目标清晰、内容完整、方法得当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艺术社团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三个以上校级艺术社团（不含申报项目）；协助学生建立多个自主管理艺术社团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每年至少举办两次以上主题艺术展演；开发并利用社会资源开展艺术实践活动，丰富学生文化生活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活动评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对学生参与实践活动有评价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清晰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内容、方法得当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文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注重校园文化建设，创设美育环境和氛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宣传展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利用宣传媒介展示学校美育成果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成效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生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基础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理解和尊重文化艺术的多样性，具有健康的审美感知和价值取向；在学习和生活中具有艺术表达和创意表现的兴趣和意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习能力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自主学习的意识，注重学习掌握艺术知识与技能；具有一定的发现、感知、欣赏、评价美的能力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宋体;SimSun"/>
          <w:sz w:val="15"/>
          <w:szCs w:val="15"/>
        </w:rPr>
      </w:pPr>
      <w:r>
        <w:rPr>
          <w:rFonts w:eastAsia="仿宋" w:cs="宋体;SimSun" w:ascii="仿宋" w:hAnsi="仿宋"/>
          <w:sz w:val="15"/>
          <w:szCs w:val="15"/>
        </w:rPr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992"/>
        <w:gridCol w:w="1134"/>
        <w:gridCol w:w="5245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金帆艺术团工作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机构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领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由校级领导担任团长，牵头承办项目艺术团管理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日常管理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本校在职在编教师专人负责艺术团的日常管理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章程制度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依据金帆团管理办法，制定艺术团的章程、发展规划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管理制度和考评制度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档案管理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对社团组织、团队人员、管理制度、工作进程、教学内容、活动过程、成果记录及社团考评等有系统的资料积累，保存完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障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保障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投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项经费专款专用，使用合理；不足部分有其他合法来源经费补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场地设施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活动场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满足日常教学训练，符合专业要求（见后附说明）的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设施设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够满足日常教学和活动需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师资队伍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师配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本校在职在编的专业教师负责艺术团的日常教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师待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、训练、管理时间计入教师工作量，享有相应的待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育教学能力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胜任艺术团日常教学、训练工作；针对艺术团发展有所思考和研究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撰写相关论文获区级以上奖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家配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配有符合团队发展需要且德艺双馨的外聘教师，有合理的聘用方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建设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管理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招收机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合理的招收团员工作机制和制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构成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构成符合要求，形成完整、有层次的梯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日常教学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计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针对艺术团实际情况制订计划；有具体的教学、排练、辅导内容和进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内容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目标明确，循序渐进，符合学生特点；排练的作品符合育人目标，形式丰富、风格多样，数量符合要求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交流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场演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至少举办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次专场演出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社会实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至少开展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次服务社会的公益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交流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参与国内外的学生艺术交流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成效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水平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展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(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排练有效有序、演出水平高、节目有鲜明风格特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市级获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(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近两届市级展演并获得金银奖项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金奖每届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；银奖每届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；该项最高分值为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国获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国中小学生艺术展演艺术表演类节目获奖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相关部委、行业协会举办的全国性活动获一等奖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带动示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引领带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金帆团文化建设对学校美育有促进作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辐射示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结对帮扶其他学校，示范、辐射效果显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承担任务</w:t>
            </w:r>
          </w:p>
          <w:p>
            <w:pPr>
              <w:pStyle w:val="Normal"/>
              <w:widowControl/>
              <w:spacing w:lineRule="atLeast" w:line="0"/>
              <w:ind w:firstLine="9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积极承担市级及以上工作任务（２分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承担区级工作任务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cs="仿宋"/>
          <w:b/>
          <w:b/>
          <w:color w:val="000000"/>
          <w:sz w:val="28"/>
          <w:szCs w:val="28"/>
        </w:rPr>
      </w:pPr>
      <w:r>
        <w:rPr>
          <w:rFonts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"/>
          <w:b/>
          <w:color w:val="000000"/>
          <w:sz w:val="28"/>
          <w:szCs w:val="28"/>
        </w:rPr>
        <w:t>总计：</w:t>
      </w:r>
      <w:r>
        <w:rPr>
          <w:rFonts w:ascii="仿宋_GB2312" w:hAnsi="仿宋_GB2312" w:cs="仿宋"/>
          <w:b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/>
          <w:b/>
          <w:color w:val="000000"/>
          <w:sz w:val="28"/>
          <w:szCs w:val="28"/>
        </w:rPr>
        <w:t xml:space="preserve">分 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Cs w:val="32"/>
        </w:rPr>
        <w:t>二、申请</w:t>
      </w:r>
      <w:r>
        <w:rPr/>
        <w:t>报告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2983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表格空间不够可自行扩展）</w:t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Cs w:val="18"/>
        </w:rPr>
        <w:t>三、</w:t>
      </w:r>
      <w:r>
        <w:rPr/>
        <w:t>各部门意见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60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</w:t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法人签字           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4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区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1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宋体;SimSun" w:hAnsi="宋体;SimSun" w:eastAsia="仿宋_GB2312" w:cs="Courier New"/>
      <w:kern w:val="2"/>
      <w:sz w:val="32"/>
      <w:szCs w:val="24"/>
    </w:rPr>
  </w:style>
  <w:style w:type="character" w:styleId="Char1">
    <w:name w:val="页脚 Char"/>
    <w:qFormat/>
    <w:rPr>
      <w:rFonts w:eastAsia="仿宋_GB2312"/>
      <w:kern w:val="2"/>
      <w:sz w:val="18"/>
      <w:szCs w:val="24"/>
    </w:rPr>
  </w:style>
  <w:style w:type="character" w:styleId="Char2">
    <w:name w:val="页眉 Char"/>
    <w:qFormat/>
    <w:rPr>
      <w:rFonts w:eastAsia="仿宋_GB2312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20-09-25T06:48:00Z</dcterms:modified>
  <cp:revision>1645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