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21" w:leader="none"/>
        </w:tabs>
        <w:kinsoku w:val="true"/>
        <w:overflowPunct w:val="true"/>
        <w:autoSpaceDE w:val="true"/>
        <w:bidi w:val="0"/>
        <w:spacing w:lineRule="atLeast" w:line="520"/>
        <w:ind w:left="662" w:right="273" w:hanging="347"/>
        <w:jc w:val="distribute"/>
        <w:textAlignment w:val="auto"/>
        <w:rPr>
          <w:rFonts w:ascii="方正小标宋简体" w:hAnsi="方正小标宋简体" w:eastAsia="方正小标宋简体"/>
          <w:color w:val="FF0000"/>
          <w:spacing w:val="-20"/>
          <w:w w:val="9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43915</wp:posOffset>
                </wp:positionV>
                <wp:extent cx="5582920" cy="0"/>
                <wp:effectExtent l="0" t="28575" r="0" b="2857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45pt" to="439.55pt,66.45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spacing w:val="-20"/>
          <w:w w:val="90"/>
          <w:sz w:val="84"/>
          <w:szCs w:val="84"/>
        </w:rPr>
        <w:t>北京学生科技节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20"/>
        <w:ind w:firstLine="640"/>
        <w:jc w:val="righ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京少宫函〔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仿宋_GB2312" w:hAnsi="仿宋_GB2312" w:eastAsia="方正小标宋简体" w:cs="Times New Roman"/>
          <w:sz w:val="44"/>
          <w:szCs w:val="44"/>
        </w:rPr>
      </w:pPr>
      <w:r>
        <w:rPr>
          <w:rFonts w:eastAsia="方正小标宋简体" w:cs="Times New Roman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举办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北京市中小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文观测竞赛的通知</w:t>
      </w:r>
    </w:p>
    <w:p>
      <w:pPr>
        <w:pStyle w:val="Normal"/>
        <w:snapToGrid w:val="false"/>
        <w:spacing w:lineRule="atLeas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各区教委、燕山教委、开发区社会事业局相关科室：</w:t>
      </w:r>
    </w:p>
    <w:p>
      <w:pPr>
        <w:pStyle w:val="Normal"/>
        <w:snapToGrid w:val="false"/>
        <w:spacing w:lineRule="atLeas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北京市中小学生天文观测竞赛”是第四十三届北京学生科技节系列活动之一，活动贯彻落实党的二十大精神，以及《全民科学素质行动规划纲要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021-203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）》有关要求，旨在促进学生科学素养的提高和综合能力的发展，为学生的未来发展奠定基础，更好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开展天文科普教育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 xml:space="preserve">促进学生德、智、体的全面发展。 </w:t>
      </w:r>
    </w:p>
    <w:p>
      <w:pPr>
        <w:pStyle w:val="Normal"/>
        <w:snapToGrid w:val="false"/>
        <w:spacing w:lineRule="atLeas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活动由北京市教育委员会主办，北京市少年宫、北京市东城区教育委员会联合承办，北京市东城区青少年科技馆负责组织实施。</w:t>
      </w:r>
    </w:p>
    <w:p>
      <w:pPr>
        <w:pStyle w:val="Normal"/>
        <w:snapToGrid w:val="false"/>
        <w:spacing w:lineRule="atLeas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现将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北京市中小学生天文观测竞赛活动方案印发，希望各有关单位依照活动方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把安全意识放在首位，严格落实学生在比赛中的安全工作，做好此项活动的宣传、组织和实施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 xml:space="preserve">1. 2025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北京市中小学生天文观测竞赛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20"/>
        <w:ind w:left="1840" w:hanging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. 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北京市中小学生天文观测竞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20"/>
        <w:ind w:left="1840" w:hanging="2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. 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北京市中小学生天文观测竞赛安全责任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tLeast" w:line="520"/>
        <w:ind w:left="4725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tLeast" w:line="520"/>
        <w:ind w:left="4725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tLeast" w:line="520"/>
        <w:ind w:left="4725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北京学生科技节办公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tLeast" w:line="520"/>
        <w:ind w:left="4725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北京市少年宫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20"/>
        <w:ind w:left="4725" w:hanging="0"/>
        <w:jc w:val="center"/>
        <w:textAlignment w:val="auto"/>
        <w:rPr/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46:00Z</dcterms:created>
  <dc:creator>User</dc:creator>
  <dc:description/>
  <dc:language>en-US</dc:language>
  <cp:lastModifiedBy>王驰</cp:lastModifiedBy>
  <cp:lastPrinted>2013-12-24T14:17:00Z</cp:lastPrinted>
  <dcterms:modified xsi:type="dcterms:W3CDTF">2025-09-11T06:52:04Z</dcterms:modified>
  <cp:revision>12</cp:revision>
  <dc:subject/>
  <dc:title>北京学生活动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AB04A3926411B875FDD0E1921BFD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YwZGU1YmM0NTQ5OTA1ODc2NzM2MDY1YjBmMjA5ZDIiLCJ1c2VySWQiOiIxNjM5NTE0NTc2In0=</vt:lpwstr>
  </property>
  <property fmtid="{D5CDD505-2E9C-101B-9397-08002B2CF9AE}" pid="5" name="commondata">
    <vt:lpwstr>commondata</vt:lpwstr>
  </property>
</Properties>
</file>