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1"/>
        <w:gridCol w:w="1096"/>
        <w:gridCol w:w="175"/>
        <w:gridCol w:w="1124"/>
        <w:gridCol w:w="991"/>
        <w:gridCol w:w="187"/>
        <w:gridCol w:w="653"/>
        <w:gridCol w:w="772"/>
        <w:gridCol w:w="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公用经费自有资金补充</w:t>
            </w:r>
          </w:p>
        </w:tc>
      </w:tr>
      <w:tr>
        <w:trPr>
          <w:trHeight w:val="7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北京教育老干部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晓溪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0228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1728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1728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.9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17285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1728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经营支出用于保障老干部大学教育教学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利息收入用于公用经费支出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三代”手续费用于与“三代”业务直接相关的公用支出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非财政拨款结余用于弥补公用经费不足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职工福利基金保障集体福利待遇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经营支出用于保障老干部大学教育教学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利息收入用于公用经费支出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三代”手续费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根据实际业务需求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用于与“三代”业务直接相关的公用支出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非财政拨款结余用于弥补公用经费不足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根据实际业务需求，统筹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福利基金保障集体福利待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质量指标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资金支出用途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资金支出用途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资金支出用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进度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经济效益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行保障率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11"/>
                <w:rFonts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经济效益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公经费控制率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实际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安排数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00%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4" w:hRule="exact"/>
        </w:trPr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#</cp:lastModifiedBy>
  <dcterms:modified xsi:type="dcterms:W3CDTF">2024-05-17T01:47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