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3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02"/>
        <w:gridCol w:w="208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劳务派遣管理服务费</w:t>
            </w:r>
          </w:p>
        </w:tc>
      </w:tr>
      <w:tr>
        <w:trPr>
          <w:trHeight w:val="52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教育老干部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艺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20205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3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劳务派遣人员工资发放及社保公积金缴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完成劳务派遣人员工资发放及社保公积金缴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劳务派遣人员工资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按时发放劳务派遣人员工资及缴纳公积金社保，保障活动中心部分职能的运转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王超</cp:lastModifiedBy>
  <dcterms:modified xsi:type="dcterms:W3CDTF">2024-05-16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