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老干部活动中心带宽服务费</w:t>
            </w:r>
          </w:p>
        </w:tc>
      </w:tr>
      <w:tr>
        <w:trPr>
          <w:trHeight w:val="60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老干部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沙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0209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5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日常办公中，活动中心经常通过互联网与市教委、教育工委、其他教育单位进行交流，日常工作活动中电子邮件、培训会议、日常办公、北京教育老干部大学、北京教育老干部党校的教育教学等都需要稳定的互联网带宽。根据使用情况测算，日常办公、学习教研申请互联网带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M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在日常办公中，活动中心经常通过互联网与市教委、教育工委、其他教育单位进行交流，日常工作活动中电子邮件、培训会议、日常办公、北京教育老干部大学、北京教育老干部党校的教育教学等都需要稳定的互联网带宽。根据使用情况测算，日常办公、学习教研申请互联网带宽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Mb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  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带宽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Mbps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Mbps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用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9.9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9.9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网络时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50m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50ms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网络时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0.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该项目依据最终批复结果为准，在本年度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02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）内顺利调试完成并投入使用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00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1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贯彻落实党的老干部各项方针政策、传承党的优良作风、弘扬中华民族传统美德、创建和谐社会起到较高的促进作用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使用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9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#</cp:lastModifiedBy>
  <dcterms:modified xsi:type="dcterms:W3CDTF">2024-05-17T02:5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863836A4D741DAA4C474148F39037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