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3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lang w:bidi="ar"/>
        </w:rPr>
        <w:t xml:space="preserve"> 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306"/>
        <w:gridCol w:w="104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直属单位业务发展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两委机关离退休干部工作培训交流费</w:t>
            </w:r>
          </w:p>
        </w:tc>
      </w:tr>
      <w:tr>
        <w:trPr>
          <w:trHeight w:val="30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工委离退休干部处</w:t>
            </w:r>
          </w:p>
        </w:tc>
      </w:tr>
      <w:tr>
        <w:trPr>
          <w:trHeight w:val="30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王宇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55563551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年度资金总额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5.59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9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9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5.59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91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91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上年结转资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306" w:hRule="atLeast"/>
        </w:trPr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其他资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—</w:t>
            </w:r>
          </w:p>
        </w:tc>
      </w:tr>
      <w:tr>
        <w:trPr>
          <w:trHeight w:val="54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实际完成情况</w:t>
            </w:r>
          </w:p>
        </w:tc>
      </w:tr>
      <w:tr>
        <w:trPr>
          <w:trHeight w:val="254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通过组织老同志的培训、学习等活动，进一步落实中央、市委关于落实老同志政治待遇的有关规定，不断提高老同志思想政治水平，使老同志与中央、市委同心同德、保持高度一致。为构建和谐社会做贡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结合老同志实际，采取线上线下相结合形式，圆满完成离退休党员读书班；两委机关老同志暑期健康休养培训活动；机关离退休干部月度大讲堂；机关局级离退休干部阅文学习；两委机关离退休党员庆祝建党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周年主题党日活动等，有力加强了离退休干部政治建设、思想建设和党组织建设，取得预期的培训效果。</w:t>
            </w:r>
          </w:p>
        </w:tc>
      </w:tr>
      <w:tr>
        <w:trPr>
          <w:trHeight w:val="8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措施</w:t>
            </w:r>
          </w:p>
        </w:tc>
      </w:tr>
      <w:tr>
        <w:trPr>
          <w:trHeight w:val="8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产出指标</w:t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两委机关离退休党员读书班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927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两委机关老同志暑期健康休养培训活动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2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机关离退休同志月度理论学习大讲堂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77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机关离退休局级理论学习组学习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954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两委机关老同志庆祝建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周年主题党日活动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61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各类培训离退休人员到场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695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经济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91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691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2894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通过开展多种形式的学习培训，引导广大老同志坚定“四个自信”，做到“两个维护”，积极引导离退休干部为党和人民事业增添正能量的程度较高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1984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使参与培训交流的老同志的满意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无</w:t>
            </w:r>
          </w:p>
        </w:tc>
      </w:tr>
      <w:tr>
        <w:trPr>
          <w:trHeight w:val="477" w:hRule="atLeas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vanish/>
          <w:sz w:val="32"/>
          <w:szCs w:val="32"/>
        </w:rPr>
      </w:pPr>
      <w:r>
        <w:rPr>
          <w:rFonts w:eastAsia="仿宋_GB2312" w:cs="仿宋_GB2312" w:ascii="仿宋_GB2312" w:hAnsi="仿宋_GB2312"/>
          <w:vanish/>
          <w:sz w:val="32"/>
          <w:szCs w:val="32"/>
          <w:lang w:bidi="ar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#</cp:lastModifiedBy>
  <dcterms:modified xsi:type="dcterms:W3CDTF">2024-05-17T01:3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