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30"/>
        <w:gridCol w:w="380"/>
        <w:gridCol w:w="790"/>
        <w:gridCol w:w="907"/>
        <w:gridCol w:w="503"/>
        <w:gridCol w:w="60"/>
        <w:gridCol w:w="420"/>
        <w:gridCol w:w="143"/>
        <w:gridCol w:w="703"/>
        <w:gridCol w:w="874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4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直属单位业务发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文体业务活动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北京教育老干部活动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勉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202891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7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.4368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.30137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.30137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.4368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.30137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.30137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6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89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目标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通过线上线下相结合的方式组织丰富多彩的文体业务活动，充分展示北京教育系统老同志积极健康的精神风貌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推动系统老同志文体活动的开展，引导老同志多进行体育活动，从而达到强健身体的目的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使更多老同志感受到党的温暖，使他们融入到和谐社会中去，与党同心同德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让老同志老有所乐，引导老同志对美好生活的向往，保持老同志们阳光心态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引导教育老同志们对疫情的防控及个人防护，同时增加线上活动，为疫情防控贡献老干部的力量。</w:t>
            </w:r>
          </w:p>
        </w:tc>
        <w:tc>
          <w:tcPr>
            <w:tcW w:w="36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目标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通过线上线下相结合的方式组织丰富多彩的文体业务活动，充分展示北京教育系统老同志积极健康的精神风貌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推动系统老同志文体活动的开展，引导老同志多进行体育活动，从而达到强健身体的目的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使更多老同志感受到党的温暖，使他们融入到和谐社会中去，与党同心同德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让老同志老有所乐，引导老同志对美好生活的向往，保持老同志们阳光心态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引导教育老同志们对疫情的防控及个人防护，同时增加线上活动，为疫情防控贡献老干部的力量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4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京高校老同志健身项目展示活动、北京教育系统老同志文化艺术展、北京教育系统老同志文艺展演活动、两委机关老同志趣味运动会、两委机关老同志重阳节健步走活动、两委机关老同志迎新春联欢会、第十届北京高校离退休工作人员文体活动、活动中心兴趣队聘请教师辅导等活动的辐射人群</w:t>
            </w:r>
          </w:p>
        </w:tc>
        <w:tc>
          <w:tcPr>
            <w:tcW w:w="7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00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81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在教育系统老同志中开展丰富的文体活动，为老同志身心健康、安度晚年提供优质满意的服务，进一步落实老干部政治和生活待遇，使参与活动的老同志老有所乐，有极大的获得感，参与者的满意程度。</w:t>
            </w:r>
          </w:p>
        </w:tc>
        <w:tc>
          <w:tcPr>
            <w:tcW w:w="7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4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各类项目完成进度</w:t>
            </w:r>
          </w:p>
        </w:tc>
        <w:tc>
          <w:tcPr>
            <w:tcW w:w="7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经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成本</w:t>
            </w:r>
          </w:p>
        </w:tc>
        <w:tc>
          <w:tcPr>
            <w:tcW w:w="7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.30137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.30137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96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通过参与活动能够将北京教育系统老同志积极向上、昂扬乐观的精神风貌充分展示，将老同志身上蕴含的强大正能量释放，带动青年人切实增强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“</w:t>
            </w:r>
            <w:bookmarkStart w:id="0" w:name="OLE_LINK1"/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四个意识</w:t>
            </w:r>
            <w:bookmarkEnd w:id="0"/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”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坚定四个自信，做到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“</w:t>
            </w:r>
            <w:bookmarkStart w:id="1" w:name="OLE_LINK2"/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两个维护</w:t>
            </w:r>
            <w:bookmarkEnd w:id="1"/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”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充分营造尊老、助老、爱老的社会氛围</w:t>
            </w:r>
          </w:p>
        </w:tc>
        <w:tc>
          <w:tcPr>
            <w:tcW w:w="7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活动，使北京教育系统老干部工作人员的素质不断提高；老干部永远跟党走的决心更加坚定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84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增加线上活动的数量，方便老同志参与，减少车辆使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节能减排，同时在开展线下活动时，引导老同志保护环境，增强环保意识，做到垃圾分类等社会责任，鼓励老同志们绿色出行，为城市低碳绿色发展贡献力量。</w:t>
            </w:r>
          </w:p>
        </w:tc>
        <w:tc>
          <w:tcPr>
            <w:tcW w:w="7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开展线上活动，减少车辆出行等情况，为城市低碳绿色发展贡献力量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使参与活动的老同志有极大的获得感。</w:t>
            </w:r>
          </w:p>
        </w:tc>
        <w:tc>
          <w:tcPr>
            <w:tcW w:w="7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真·大型肉食动物饲养员</cp:lastModifiedBy>
  <dcterms:modified xsi:type="dcterms:W3CDTF">2024-09-19T07:48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