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376"/>
        <w:gridCol w:w="567"/>
        <w:gridCol w:w="851"/>
        <w:gridCol w:w="1530"/>
        <w:gridCol w:w="62"/>
        <w:gridCol w:w="489"/>
        <w:gridCol w:w="215"/>
        <w:gridCol w:w="346"/>
        <w:gridCol w:w="500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T00000205359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阳光少年艺术节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祁国章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7550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.9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0.9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0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为我市校外教育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搭建优质的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艺术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践平台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目标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加强我市校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习交流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促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进教育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质量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断提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高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目标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丰富多彩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外文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示校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艺术教育的成果，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断推动我市校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艺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的发展。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阳光少年艺术节由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北京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外机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加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活动内容包括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阳光少年艺术节市级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演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唱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器乐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舞蹈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戏剧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朗诵类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）、艺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作品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为我市校外教育单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搭建了丰富的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艺术教育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践平台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目标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促进了我市校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习交流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高校外单位教育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水平，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提供了优质平台。</w:t>
            </w:r>
          </w:p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目标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分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示了我市校外教育单位的丰硕成果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全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推动了我市校外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艺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的发展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北京阳光少年艺术节，共完成了市级艺术表演类展演、市级艺术作品类展览、大师工作坊、专家点评会、闭幕展示等内容，为北京市校外教育单位的青少年提供了丰厚的艺术大餐。近万名学生参加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场丰富多彩的系列活动，受益人群近三万，可以说是内容最丰富、最受师生喜爱、最受社会关注、最具影响力和活力的一届艺术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受益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区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区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受益人群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万人次参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2316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价值引领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组织实施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演出效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以美育人、以文化人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组织有序，特色创新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品质优良，品位高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促进了学生通过艺术教育，艺术实践、艺术感知、艺术表达逐渐达到学生综合素养提升，体现朝气蓬勃积极向上的精神风貌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项目完成进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严格按照计划执行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年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社会影响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增强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活动共有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家电视媒体和</w:t>
            </w:r>
            <w:r>
              <w:rPr>
                <w:rFonts w:cs="___WRD_EMBED_SUB_45;微软雅黑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家网络媒体对活动的各个阶段进行了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  <w:lang w:eastAsia="zh-CN"/>
              </w:rPr>
              <w:t>宣传报道</w:t>
            </w: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，增强了活动影响力。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辐射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扩大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___WRD_EMBED_SUB_45;微软雅黑"/>
                <w:kern w:val="0"/>
                <w:sz w:val="18"/>
                <w:szCs w:val="18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参与活动学生一万名，受益人群三万人，扩大了活动辐射面。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参与人员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___WRD_EMBED_SUB_45;微软雅黑"/>
                <w:kern w:val="0"/>
                <w:sz w:val="18"/>
                <w:szCs w:val="18"/>
              </w:rPr>
              <w:t>项目预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9.6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真·大型肉食动物饲养员</cp:lastModifiedBy>
  <dcterms:modified xsi:type="dcterms:W3CDTF">2024-09-19T07:0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782AFFFE784F12B6EB6D080483EC3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