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 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69"/>
        <w:gridCol w:w="1000"/>
        <w:gridCol w:w="1038"/>
        <w:gridCol w:w="152"/>
        <w:gridCol w:w="510"/>
        <w:gridCol w:w="194"/>
        <w:gridCol w:w="576"/>
        <w:gridCol w:w="270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T000000440392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京澳学生科技夏令营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少年宫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文龙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55045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4.861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.62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.6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4.861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.62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.6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7547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举办北京、澳门学生科技交流活动，是北京市教委落实科教兴国战略，促进青少年科技教育，培养青少年科技创新精神，加强青少年科技教育成果交流的重要举措，是与澳门地区联合打造的一项传统交流项目，至今已举办十一届，均取得良好效果，受到师生欢迎和各界好评。为继续发挥这一交流机制的作用，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本项活动将由澳门作为牵头责任单位，北京学生将到访澳门进行交流。活动拟以“人工智能”作为共同研究主题，使学生在合作完成研究任务的过程中，不断提升学生对信息时代新阶段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--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人工智能的认知水平，提高联队学生应用人工智能领域知识合力解决实际问题的能力。同时，进一步深化北京、澳门两地中学生在科技、文化方面的交流，使两队学生在人工智能不断影响人们生活的今天，可以抓住时代新机遇，跟上时代新步伐，了解人工智能，掌握人工智能，应用人工智能，为今后成为具有发展潜力的人工智能领军者打下坚实的基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活动通过组织京澳两地师生共赴澳门科学馆、澳门大学、澳门博物馆、大三巴牌坊、市政署大楼等地参观学习。通过参访，了解到澳门科技发展成就，澳门大学四十年建校史和重要科学实验室发展水平。跟随讲解员回顾了澳门人文和社会生活变迁过程，学习了澳门市政署职责和运行基本情况。师生们对澳门社会、生活、文化有了更加直观真切地感受，对澳门回归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来的发展有了更加立体和全方位的体验和感受。有效地促进了文化方面的交流，实现了文化交流目标。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本届互动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联队就人工智能在节能交通、肥胖治疗、老年人看护、健康监测等场景的研究成果进行了现场汇报和专业答辩。活动氛围友好热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增进了朋辈感情，增强了对彼此社会和生活的认知，展现了学生们对人工智能社会应用的研究和思考，赛出了京澳青少年的科技素养和精神风貌，实现了科学技术方面的交流目标。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总体而言，活动达到了预期的各项目标</w:t>
            </w:r>
          </w:p>
        </w:tc>
      </w:tr>
      <w:tr>
        <w:trPr>
          <w:trHeight w:val="94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开展现场展示交流活动次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生参与人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8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7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8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师因个人原因临时取消</w:t>
            </w:r>
          </w:p>
        </w:tc>
      </w:tr>
      <w:tr>
        <w:trPr>
          <w:trHeight w:val="9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活动总结工作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）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11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  <w:lang w:bidi="ar"/>
              </w:rPr>
              <w:t>月前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作品制作完成率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=100%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两地媒体报道次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参与师生满意度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33" w:hRule="exac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总金额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4.86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30.6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8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王爽</cp:lastModifiedBy>
  <dcterms:modified xsi:type="dcterms:W3CDTF">2024-05-17T03:21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A8E93CB4884F02BFC5F49CF5E6223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