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3T000002205109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国学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会北京代表团中学组全国集训及比赛监督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710647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3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3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76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39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3.3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76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了全面贯彻党的教育方针落实学生素质教育，推动和丰富校园特色体育文化建设，带动和促进青少年体质健康发展；为青少年搭建发展平台，疏通成长道路，为国家培养优质的体育后备人才，展现首都教育成果和青少年青春风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代表团参加男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男女篮、男女排、乒乓球、健美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啦啦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有项目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线，晋级广西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决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阶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/>
              <w:t>通过参赛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青少年搭建发展平台，疏通成长道路，为国家培养优质的体育后备人才，展现首都教育成果和青少年青春风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5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14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学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发挥竞技体育示范引领作用，培养高素质高水平体育后备人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加强活动过程全方位宣传，传播奥林匹克精神和项目品牌文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1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北京有田径、游泳、足球、篮球、排球、武术、健美（啦啦操）操、乒乓球、羽毛球等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支代表队参加集训及预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.1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.1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执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.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.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结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.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.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促进学生个性健康发展，提升榜样作用，促进学生完善人格培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发挥首善作用，带动学校体育特色文化建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辐射全国，辐射北京市中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参与家长的满意度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参与师生满意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6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22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参与学校满意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8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C2C3C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.39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76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green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1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4-05-17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384751CD448EBA9D3F84350C9BAD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