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3"/>
        <w:gridCol w:w="1177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86" w:hRule="exac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40358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汉字书写大赛</w:t>
            </w:r>
          </w:p>
        </w:tc>
      </w:tr>
      <w:tr>
        <w:trPr>
          <w:trHeight w:val="306" w:hRule="exac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祁国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550372</w:t>
            </w:r>
          </w:p>
        </w:tc>
      </w:tr>
      <w:tr>
        <w:trPr>
          <w:trHeight w:val="567" w:hRule="exac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3" w:hRule="exac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.862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.61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18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.862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.61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180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9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诠释中华优秀传统文化内涵，彰显中华书写文化魅力，确保汉字书写大赛圆满完成，贯彻落实《国家中长期语言文字事业改革和发展规划纲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012-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》《教育部中小学书法教育指导纲要》《教师教育振兴行动计划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018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》等文件精神。引导师生热爱祖国文字和书法艺术，促进普及汉字文化和书法知识，传承中华优秀文化，助力中华经典诵读工程实施。提升广大师生规范书写意识和书写水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进语言文字规范化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引导师生热爱祖国文字和书法艺术，促进普及了汉字文化和书法知识，传承了中华优秀文化，助力中华经典诵读工程实施。提升了广大师生规范书写意识和书写水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进语言文字规范化工作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汉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书写大赛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共收到全市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幅作品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委会选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秀作品上报全国总决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，国总决赛中，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报作品共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作品获奖，一等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二等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三等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优秀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向学校共同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6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6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始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束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校园中形成热爱艺术、创造美好的文化氛围，在同伴间分享艺术学习心得，激发艺术创作热情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活动设计没有满足所有人员的需求。改进措施：活动设计应再多元化，考虑不同需求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让更多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活动中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2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继续发挥并扩大艺术育人的作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广大师生规范书写意识和书写水平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了广大师生规范书写意识和书写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公众的参与度进一步提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公众的参与度进一步提升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普及了汉字文化和书法知识，提升了广大师生规范书写意识和书写水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进语言文字规范化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活动设计没有满足所有人员的需求。改进措施：活动设计应再多元化，考虑不同需求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让更多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参与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活动中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2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参与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预算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180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1"/>
              </w:rPr>
              <w:t>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6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王爽</cp:lastModifiedBy>
  <dcterms:modified xsi:type="dcterms:W3CDTF">2024-05-30T02:3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0BD498C0C4FFEB12524B8A404F44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