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00023Y000002041743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楼三层平台及主楼周边散水维修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荣光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3666759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6.6965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5.39775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5.3977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6.6965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5.39775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55.3977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少年宫主楼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入使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用，主楼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平台木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板日晒雨淋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腐烂损坏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台散水层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开</w:t>
            </w:r>
            <w:r>
              <w:rPr>
                <w:rFonts w:ascii="宋体;SimSun" w:hAnsi="宋体;SimSun" w:cs="宋体;SimSun"/>
                <w:kern w:val="0"/>
                <w:szCs w:val="21"/>
              </w:rPr>
              <w:t>裂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渗漏严重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。主楼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边散水塌陷折裂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墙面块料装饰层松弛或脱落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。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了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保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证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教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活动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的开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展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新做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平台防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28.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方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和更换木地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24.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方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做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主楼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边散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方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实施后，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主楼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层平台更换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24.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塑木地板，重新做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928.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的防水。主楼周边重做了散水</w:t>
            </w:r>
            <w:r>
              <w:rPr>
                <w:rFonts w:cs="宋体;SimSun" w:ascii="宋体;SimSun" w:hAnsi="宋体;SimSun"/>
                <w:kern w:val="0"/>
                <w:szCs w:val="21"/>
              </w:rPr>
              <w:t>5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，保证了教育教学活动的正常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做防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28.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28.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做木地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24.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24.6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做周边散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质量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固耐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用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达到国家规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定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验收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《木塑地板》</w:t>
            </w:r>
            <w:r>
              <w:rPr>
                <w:rFonts w:ascii="___WRD_EMBED_SUB_45" w:hAnsi="___WRD_EMBED_SUB_45" w:cs="___WRD_EMBED_SUB_45" w:eastAsia="___WRD_EMBED_SUB_45"/>
                <w:kern w:val="0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GB/T 24508-2020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）、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《建筑地面工程</w:t>
            </w:r>
            <w:r>
              <w:rPr>
                <w:rFonts w:ascii="___WRD_EMBED_SUB_45" w:hAnsi="___WRD_EMBED_SUB_45" w:cs="___WRD_EMBED_SUB_45" w:eastAsia="___WRD_EMBED_SUB_45"/>
                <w:kern w:val="0"/>
                <w:sz w:val="15"/>
                <w:szCs w:val="15"/>
              </w:rPr>
              <w:t>施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工</w:t>
            </w:r>
            <w:r>
              <w:rPr>
                <w:rFonts w:ascii="___WRD_EMBED_SUB_45" w:hAnsi="___WRD_EMBED_SUB_45" w:cs="___WRD_EMBED_SUB_45" w:eastAsia="___WRD_EMBED_SUB_45"/>
                <w:kern w:val="0"/>
                <w:sz w:val="15"/>
                <w:szCs w:val="15"/>
              </w:rPr>
              <w:t>及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验收规范》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GB50209-9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《木塑地板》</w:t>
            </w:r>
            <w:r>
              <w:rPr>
                <w:rFonts w:ascii="___WRD_EMBED_SUB_45" w:hAnsi="___WRD_EMBED_SUB_45" w:cs="___WRD_EMBED_SUB_45" w:eastAsia="___WRD_EMBED_SUB_45"/>
                <w:kern w:val="0"/>
                <w:sz w:val="15"/>
                <w:szCs w:val="15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GB/T 24508-2020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）、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《建筑地面工程</w:t>
            </w:r>
            <w:r>
              <w:rPr>
                <w:rFonts w:ascii="___WRD_EMBED_SUB_45" w:hAnsi="___WRD_EMBED_SUB_45" w:cs="___WRD_EMBED_SUB_45" w:eastAsia="___WRD_EMBED_SUB_45"/>
                <w:kern w:val="0"/>
                <w:sz w:val="15"/>
                <w:szCs w:val="15"/>
              </w:rPr>
              <w:t>施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工</w:t>
            </w:r>
            <w:r>
              <w:rPr>
                <w:rFonts w:ascii="___WRD_EMBED_SUB_45" w:hAnsi="___WRD_EMBED_SUB_45" w:cs="___WRD_EMBED_SUB_45" w:eastAsia="___WRD_EMBED_SUB_45"/>
                <w:kern w:val="0"/>
                <w:sz w:val="15"/>
                <w:szCs w:val="15"/>
              </w:rPr>
              <w:t>及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验收规范》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GB50209-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项，项目意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开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开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招投</w:t>
            </w:r>
            <w:r>
              <w:rPr>
                <w:rFonts w:ascii="___WRD_EMBED_SUB_45" w:hAnsi="___WRD_EMBED_SUB_45" w:cs="___WRD_EMBED_SUB_45" w:eastAsia="___WRD_EMBED_SUB_45"/>
                <w:kern w:val="0"/>
                <w:szCs w:val="21"/>
              </w:rPr>
              <w:t>标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订合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及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场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上级文件要求，学生上课期间不许施工，因此工期耽误一个月</w:t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收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竣工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结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项目实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后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将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改善主楼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层平台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及主楼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边散水现状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，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证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教育教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全，为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工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的教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习环境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，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更好地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满意的教育目的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优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改善主楼三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层平台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及主楼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周边散水现状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，保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证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教育教学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安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全，为教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职工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学生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提供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一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个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良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的教学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习环境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实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现更好地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办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民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满意的教育目的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优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改善了主楼三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层平台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及主楼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周边散水现状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，保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证了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教育教学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安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全，为教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职工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学生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提供了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一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个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良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的教学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习环境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，实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现了更好地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办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好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人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民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满意的教育目的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该项目实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后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，改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了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主楼的教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，保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了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教育教学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全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而促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进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态发展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优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改善主楼的教学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环境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，保障教育教学的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安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全，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从而促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进生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态发展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优，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改善了主楼的教学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环境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，保障了教育教学的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安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全，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从而促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进了生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态发展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 w:val="15"/>
                <w:szCs w:val="15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用年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众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</w:t>
            </w:r>
            <w:r>
              <w:rPr>
                <w:rFonts w:ascii="___WRD_EMBED_SUB_45" w:hAnsi="___WRD_EMBED_SUB_45" w:cs="___WRD_EMBED_SUB_45" w:eastAsia="___WRD_EMBED_SUB_45"/>
                <w:color w:val="000000"/>
                <w:kern w:val="0"/>
                <w:szCs w:val="21"/>
              </w:rPr>
              <w:t>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.4356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9.29775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理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26089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___WRD_EMBED_SUB_45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4-05-17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80705BEFA42EDBABE3B4347C627F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