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0023T000002043117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中小学生艺术节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祁国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550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9.17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.27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.27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9.17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.275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.275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7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仿宋_GB2312" w:ascii="仿宋_GB2312" w:hAnsi="仿宋_GB2312"/>
                <w:kern w:val="0"/>
                <w:sz w:val="13"/>
                <w:szCs w:val="13"/>
              </w:rPr>
              <w:t>⒈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项目背景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进一步贯彻《中共中央关于全面深化改革若干重大问题的决定》《关于全面加强和改进新时代学校美育工作的意见》中改进美育教学，提高学生审美和人文素养的要求，落实市政府办公厅《关于加强学校美育工作的实施意见》，营造健康向上的校园文化氛围，展示中小学校美育成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中小学生艺术节活动面向北京市全体中小学生，覆盖面达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个区（地区）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600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余所学校，大力推广惠及全体学生的器乐、舞蹈、行进管乐展演等实践活动，广泛开展校级、区级、市级等群体性展示交流，建立首都常态化学生全员艺术展演机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仿宋_GB2312" w:ascii="仿宋_GB2312" w:hAnsi="仿宋_GB2312"/>
                <w:kern w:val="0"/>
                <w:sz w:val="13"/>
                <w:szCs w:val="13"/>
              </w:rPr>
              <w:t>⒉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项目实施的必要性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学校美育虽取得了较大进展，仍是整个教育事业中的薄弱环节，各区教育资源配置不均，师资力量良莠不齐，一些偏远、落后区域重应试轻素养、重少数轻全体、重比赛轻普及，应付、挤占美育课的现象仍然存在。为了提升学生的审美与人文素养，促进学生德智体美劳的全面发展，通过举办艺术活动推动各学校美育工作的开展，切实促进学生全面成长十分必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预期总目标及阶段性目标情况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预期总目标包括器乐、舞蹈、行进管乐项目展演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北京市中小学生艺术节以学校为基础、面向全市中小学生，本着立足普及、首在公平，追求优质、重在开放，珍视传统、贵在创新的原则，以弘扬社会主义核心价值观为导向，落实立德树人根本任务，大力传承中华优秀传统文化，充分发挥美育在提高学生审美教育，情操教育以及心灵教育方面的独特作用，树立文化自觉和自信。培养学生热爱艺术、创造美好的文化修养，展现当代健康向上、清新高雅的校园文化，促进北京市学校美育工作的改革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阶段性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第二十六届学生艺术节从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月，分为三个阶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第一阶段：校级活动，重点是营造浓厚的艺术节文化氛围，引导学生广泛参与展演、观摩，为学生的全员参与创造更多机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第二阶段：区级活动，重点是鼓励区与区间的展演、展示相互交流与学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第三阶段：市级活动，重点是加强区域、校际间的交流和学习，引导学生、教师及家长共同参与艺术节并收获成长和快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 w:val="13"/>
                <w:szCs w:val="13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主要预期经济效益或社会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通过活动营造健康、向上的校园文化，推动北京美育工作的开展，形成参与者受鼓舞，未参与者受教育的良好氛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以艺术修养提升带动中小学校园文化建设，创建北京教育校园文化品牌，打造北京学校艺术教育的精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 w:val="13"/>
                <w:szCs w:val="13"/>
              </w:rPr>
              <w:t>项目本着节约资金、合理和高效的原则，以创新、有效的活动形式，最大限度的、合理的运用资源，严格控制预算成本，以经济实惠的价格实现工作目标，具有良好的经济和社会效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组织开展北京市第二十六届学生艺术节，本届艺术节进行了行进管乐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含行进打击乐、旗舞）展演、器乐展演、舞蹈展演、民乐非遗和舞蹈非遗展示活动。共收到来自全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7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所学校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8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节目参加市级展演。各区报送的行进管乐节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、器乐节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、舞蹈节目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。来自全市各区的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名师生在这一年中为大家带来了一场艺术的盛筵，充分展示了北京市面向全体，均衡发展的美育工作成果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专家评委会评选，本届艺术节共评出金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、银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、铜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面向全市所有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立德树人根本任务，大力传承中华优秀传统文化，充分发挥美育在提高学生审美教育，情操教育以及心灵教育方面的独特作用，树立文化自觉和自信。培养学生热爱艺术、创造美好的文化修养，展现当代健康向上、清新高雅的校园文化，促进北京市学校美育工作的改革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前全部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充分展示北京市学校美育工作成果，促进美育实践活动优质均衡普及开展，引领学生树立正确的历史观、民族观、国家观、文化观，陶冶高尚的道德情操，建设向真、向善、向美、向上的校园文化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财政批复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27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275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4-05-17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970C92042475D8E4677983EEAA43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