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437"/>
        <w:gridCol w:w="660"/>
        <w:gridCol w:w="220"/>
        <w:gridCol w:w="669"/>
        <w:gridCol w:w="497"/>
        <w:gridCol w:w="351"/>
        <w:gridCol w:w="279"/>
        <w:gridCol w:w="284"/>
        <w:gridCol w:w="223"/>
        <w:gridCol w:w="340"/>
        <w:gridCol w:w="169"/>
        <w:gridCol w:w="688"/>
        <w:gridCol w:w="556"/>
      </w:tblGrid>
      <w:tr>
        <w:trPr>
          <w:trHeight w:val="586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3T00000204310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学生科技节系列活动项目</w:t>
            </w:r>
          </w:p>
        </w:tc>
      </w:tr>
      <w:tr>
        <w:trPr>
          <w:trHeight w:val="306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咪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550376</w:t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3.250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3.78919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2.7002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9</w:t>
            </w:r>
          </w:p>
        </w:tc>
      </w:tr>
      <w:tr>
        <w:trPr>
          <w:trHeight w:val="601" w:hRule="exac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3.250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3.78919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2.7002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%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28" w:hRule="exac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学生科技节系列活动预期通过开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（第十五届）北京市中小学生科学建议奖活动、北京学生机器人智能大赛、北京市中小学生科技创客活动、院士专家科普进校园活动及北京市中小学生科学在身边活动，有效提升中小学生的科学素养，提升中小学校、校外教育机构的科技教育工作水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8"/>
              </w:rPr>
            </w:r>
          </w:p>
        </w:tc>
        <w:tc>
          <w:tcPr>
            <w:tcW w:w="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开展北京学生科技节系列活动预期通过开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（第十五届）北京市中小学生科学建议奖活动、北京学生机器人智能大赛、北京市中小学生科技创客活动、院士专家科普进校园活动及北京市中小学生科学在身边活动，有效提升了中小学生的科学素养，提升了中小学校、校外教育机构的科技教育工作水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428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及国内校外教育领域，各类新闻媒体报导数量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科技节各项活动受到了广泛关注，各类新闻媒体争相报道，数量超出了预期。今后将根据情况，做出更加合理的判断。</w:t>
            </w:r>
          </w:p>
        </w:tc>
      </w:tr>
      <w:tr>
        <w:trPr>
          <w:trHeight w:val="127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评选出能代表北京市科技教育水平的学生科技社团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教委工作调整的要求，涉及相关工作的资金已全部退回。</w:t>
            </w:r>
          </w:p>
        </w:tc>
      </w:tr>
      <w:tr>
        <w:trPr>
          <w:trHeight w:val="18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培训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 xml:space="preserve">70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（可以一人参与多次活动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培训次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573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上建议征集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4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7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参与活动热情高，超出了预期。今后将根据情况，做出更加合理的判断。</w:t>
            </w:r>
          </w:p>
        </w:tc>
      </w:tr>
      <w:tr>
        <w:trPr>
          <w:trHeight w:val="517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PP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征集建言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8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3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活动师生人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普进校园活动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09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科技社团评价标准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教委工作调整的要求，涉及相关工作的资金已全部退回。</w:t>
            </w:r>
          </w:p>
        </w:tc>
      </w:tr>
      <w:tr>
        <w:trPr>
          <w:trHeight w:val="783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机器人各竞赛项目一二三等奖合计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9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言献策一、二、三等奖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1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学建议二、三等奖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3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创客活动参与师生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1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学在身边活动获奖比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2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学建议奖、提名奖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预算进度完成项目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961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形成建设祖国、建设家乡的爱国主义情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增强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人次参与科技节系列活动，有效提升学生的科学兴趣和爱国情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939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学生社会责任感、科学精神和创新实践能力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增强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科技节活动覆盖全市中小学生，真正做到区区有有活动，人人都参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897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等线" w:hAnsi="等线" w:eastAsia="等线" w:cs="等线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全市科技教育搭建展示交流平台、引领示范，为党育人，为国育才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增强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科技节系列活动为广大中小学生搭建充分的实践和展示交流平台，逐渐形成品牌活动，在全市范围内起到引领示范作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78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活动师生满意度抽样调查，满意以上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78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经费支出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3.78919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2.7002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  <w:cantSplit w:val="true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highlight w:val="yellow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王爽</cp:lastModifiedBy>
  <dcterms:modified xsi:type="dcterms:W3CDTF">2024-05-17T02:5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2D934CA7949659D8E63B065CBDBC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