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261"/>
        <w:gridCol w:w="436"/>
        <w:gridCol w:w="279"/>
        <w:gridCol w:w="284"/>
        <w:gridCol w:w="420"/>
        <w:gridCol w:w="143"/>
        <w:gridCol w:w="703"/>
        <w:gridCol w:w="710"/>
      </w:tblGrid>
      <w:tr>
        <w:trPr>
          <w:trHeight w:val="5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000023Y000002041693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楼窗户开启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少年宫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姜荣光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36667591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64.046945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61.798549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61.79854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64.046945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61.798549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61.79854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市少年宫主楼投入使用，主楼设计采用五朵花瓣形状，所有房间窗户均是不规则形状，窗口位置较高无法正常打开。根据新冠疫情防疫要求，教室都要开窗通风，特此申请财政资金对主楼窗口进行开启改造。项目主要内容是新做电动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，原窗户改成电动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。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实施后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有不规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状房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间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开窗户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安装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动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窗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窗口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置较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高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法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开启的安装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动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窗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楼新做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动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，原窗户改成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动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。达到了新冠疫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防疫要求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有教室都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能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窗通风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做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电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动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窗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原窗户改成电动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窗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4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动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窗质量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电机性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能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稳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定，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闭锁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能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力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1000N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，关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窗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安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全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锁紧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支撑杆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采用优质、高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强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度、高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强韧性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的不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锈钢材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质，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防止浮锈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腐蚀处理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 xml:space="preserve">  外壳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采用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断桥铝材料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防腐蚀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表面磨沙氧化处理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。开窗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器具有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过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载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保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护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功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能，在开启、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关闭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过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程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中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遇到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障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碍物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时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自动停止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，在开窗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器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最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大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行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程范围内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可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自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行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调节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行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程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。在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断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电的情况下可以实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现手动关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窗。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日常通风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手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按开启；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日常通风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遥控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开启；可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与雨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感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应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器连接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实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现自动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开启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电机性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能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稳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定，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闭锁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能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力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1000N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，关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窗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安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全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锁紧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支撑杆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采用优质、高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强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度、高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强韧性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的不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锈钢材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质，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防止浮锈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腐蚀处理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 xml:space="preserve">  外壳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采用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断桥铝材料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防腐蚀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表面磨沙氧化处理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。开窗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器具有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过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载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保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护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功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能，在开启、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关闭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过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程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中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遇到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障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碍物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时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自动停止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，在开窗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器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最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大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行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程范围内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可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自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行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调节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行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程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。在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断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电的情况下可以实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现手动关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窗。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日常通风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手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按开启；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日常通风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遥控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开启；可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与雨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感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应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器连接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实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现自动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开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申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立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项，项目意向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开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公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招投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标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签订合同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及进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场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施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上级文件要求，学生上课期间不许施工，因此工期耽误一个月</w:t>
            </w:r>
          </w:p>
        </w:tc>
      </w:tr>
      <w:tr>
        <w:trPr>
          <w:trHeight w:val="12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验收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竣工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结算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审核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2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该项目实施后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，改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了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主楼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室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的教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环境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，保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了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室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风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而促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进生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展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。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ascii="仿宋_GB2312" w:hAnsi="仿宋_GB2312" w:cs="微软雅黑" w:eastAsia="仿宋_GB2312"/>
                <w:color w:val="000000"/>
                <w:sz w:val="20"/>
                <w:szCs w:val="20"/>
              </w:rPr>
              <w:t>优，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改善主楼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室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的教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环境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，保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了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室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风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而促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进生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展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。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该项目实施后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解决了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主楼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室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开窗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风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问题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，能为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工和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一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良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好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的教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和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学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习环境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更是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了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证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们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的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以及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工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的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教学办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，实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更好地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办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好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</w:t>
            </w:r>
            <w:r>
              <w:rPr>
                <w:rFonts w:ascii="仿宋_GB2312" w:hAnsi="仿宋_GB2312" w:cs="___WRD_EMBED_SUB_45" w:eastAsia="仿宋_GB2312"/>
                <w:kern w:val="0"/>
                <w:szCs w:val="21"/>
              </w:rPr>
              <w:t>满意的教育目的。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微软雅黑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ascii="仿宋_GB2312" w:hAnsi="仿宋_GB2312" w:cs="微软雅黑" w:eastAsia="仿宋_GB2312"/>
                <w:color w:val="000000"/>
                <w:sz w:val="15"/>
                <w:szCs w:val="15"/>
              </w:rPr>
              <w:t>优，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解决了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主楼教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室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开窗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通风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的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问题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，能为教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职工和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学生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提供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一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个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良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好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的教学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和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学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习环境</w:t>
            </w:r>
            <w:r>
              <w:rPr>
                <w:rFonts w:ascii="仿宋_GB2312" w:hAnsi="仿宋_GB2312" w:cs="___WRD_EMBED_SUB_45" w:eastAsia="仿宋_GB2312"/>
                <w:kern w:val="0"/>
                <w:sz w:val="15"/>
                <w:szCs w:val="15"/>
              </w:rPr>
              <w:t>，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改造后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可持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使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用年限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益群众满意度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程</w:t>
            </w:r>
            <w:r>
              <w:rPr>
                <w:rFonts w:ascii="仿宋_GB2312" w:hAnsi="仿宋_GB2312" w:cs="___WRD_EMBED_SUB_45" w:eastAsia="仿宋_GB2312"/>
                <w:color w:val="000000"/>
                <w:kern w:val="0"/>
                <w:szCs w:val="21"/>
              </w:rPr>
              <w:t>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  <w:t>287.704058</w:t>
            </w:r>
            <w:r>
              <w:rPr>
                <w:rFonts w:ascii="仿宋_GB2312" w:hAnsi="仿宋_GB2312" w:cs="宋体;SimSun" w:eastAsia="仿宋_GB2312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  <w:t>255.448549</w:t>
            </w:r>
            <w:r>
              <w:rPr>
                <w:rFonts w:ascii="仿宋_GB2312" w:hAnsi="仿宋_GB2312" w:cs="宋体;SimSun" w:eastAsia="仿宋_GB2312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监理费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19260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4-05-17T0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3D22C1E0740CEB9D57B69B3B586F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