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83"/>
        <w:gridCol w:w="7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58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000022T000000440376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中小学生系列体育活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少年宫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郭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5503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8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72.38008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87.24853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3.70093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72.38008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87.24853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3.70093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638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认真学习贯彻党的十九大精神，全面落实《国务院办公厅关于强化学校体育促进学生身心健康全面发展的意见》（国办发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），不断深化学校体育综合改革，大力提升全国青少年校园篮球的教学、训练和竞赛水平。全面推进校园篮球改革发展工作，让广大青少年学生以参与体育锻炼，充分展示新时期青少年学生健康向上的精神风貌。国务院发布《“健康中国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30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规划纲要》提出了健康中国建设的目标和任务，提出了“《国家学生体质健康标准》达标优秀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”的目标。并且在党的十九大中作出实施健康中国战略的重大决策部署，强调坚持预防为主，倡导健康文明生活方式，进一步做好北京市校园冰雪运动的普及推广工作。此项目中包括北京市中小学生校园篮球联赛；中国初高中篮球联赛（北京赛区）；北京市中小学生视力保健自我管理能力提升活动；北京市中小学生旱地冰球比赛；北京市中小学生旱地越野滑轮比赛；北京市中小学生陆地冰壶比赛、金奥运动队引进测试等相关工作共七项赛事活动，此项目正是落实文件精神的有力举措，符合教育行政部门对于加强青少年体育，增强体质，大力提升青少年篮球水平，提高青少年学生体质健康标准的指示。充分发挥北京市冰雪运动特色学校的辐射引领作用，通过丰富多彩的活动，倡导健康生活方式，鼓励学生积极参加体育锻炼，提高广大学生的体质和体能，培养青少年拼搏进取、团结协作的体育精神，激发中小学生参与体育锻炼、树立团队精神、磨练意志品质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北京市中小学生系列体育活动的开展，提高了广大学生的体质和体能，培养了青少年拼搏进取、团结协作的体育精神，激发了中小学生参与体育锻炼、树立了团队精神、磨练了意志品质。全年共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赛事活动，北京市中小学生校园篮球联赛，中国初高中篮球联赛（北京赛区），旱地冰球，旱地越野滑轮，旱地冰壶，五项活动如期举行，部分裁判费未能全额支出；视力能力提升活动和金奥运动队引进测试工作完成了部分支出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学校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覆盖学生数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覆盖区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媒体报道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覆盖区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直接参与人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gt;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总结时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设计时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执行时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2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养学生团队协作意识的人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视力提升活动和其他项目也应设置独立的团队合作活动，比如旱地越野滑轮设置接力跑等</w:t>
            </w:r>
          </w:p>
        </w:tc>
      </w:tr>
      <w:tr>
        <w:trPr>
          <w:trHeight w:val="37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在社会中影响到的学生人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政策影响，视力能力提升活动和金奥运动队测试工作未能全额完成，未来还需要紧跟时代步伐，与国家政策对标，早做对策，更科学合理的完成后续赛事任务</w:t>
            </w:r>
          </w:p>
        </w:tc>
      </w:tr>
      <w:tr>
        <w:trPr>
          <w:trHeight w:val="36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活动学生身体素质提高的人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家长的满意度人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人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师生满意</w:t>
            </w:r>
            <w:r>
              <w:rPr>
                <w:rStyle w:val="Style20"/>
              </w:rPr>
              <w:t>人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2.38008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3.7009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4:53:00Z</dcterms:created>
  <dc:creator>Administrator</dc:creator>
  <dc:description/>
  <cp:keywords/>
  <dc:language>en-US</dc:language>
  <cp:lastModifiedBy>Administrator</cp:lastModifiedBy>
  <dcterms:modified xsi:type="dcterms:W3CDTF">2024-05-17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D4166F81648ADAE113D627598D5A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