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49"/>
        <w:gridCol w:w="1231"/>
        <w:gridCol w:w="529"/>
        <w:gridCol w:w="1210"/>
        <w:gridCol w:w="398"/>
        <w:gridCol w:w="849"/>
        <w:gridCol w:w="848"/>
        <w:gridCol w:w="445"/>
        <w:gridCol w:w="118"/>
        <w:gridCol w:w="712"/>
        <w:gridCol w:w="913"/>
        <w:gridCol w:w="557"/>
      </w:tblGrid>
      <w:tr>
        <w:trPr>
          <w:trHeight w:val="306" w:hRule="exac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基础教育倾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义务教育阶段办学条件装备配置标准修订</w:t>
            </w:r>
          </w:p>
        </w:tc>
      </w:tr>
      <w:tr>
        <w:trPr>
          <w:trHeight w:val="306" w:hRule="exac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数字教育中心</w:t>
            </w:r>
          </w:p>
        </w:tc>
      </w:tr>
      <w:tr>
        <w:trPr>
          <w:trHeight w:val="306" w:hRule="exac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孙可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3683526890</w:t>
            </w:r>
          </w:p>
        </w:tc>
      </w:tr>
      <w:tr>
        <w:trPr>
          <w:trHeight w:val="567" w:hRule="exact"/>
        </w:trPr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.84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.04500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.846205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61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.84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.04500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.846205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20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研究修订义务教育阶段办学条件标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及编制小学与初中各类用房设备配置清单，形成研究稿，经批准后向全市中小学推广应用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完成国内主要城市或地区的中小学装备配置对比报告及其他报告。以上工作将对学校的建设及实验教学的开展起到指导性作用，可有效降低学校仪器设备配置的盲目性，提高学校、师生、家长及社会对教育教学的满意度（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。</w:t>
            </w:r>
          </w:p>
        </w:tc>
        <w:tc>
          <w:tcPr>
            <w:tcW w:w="35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义务教育阶段办学条件标准制定，并形成报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/>
              </w:rPr>
              <w:t>。</w:t>
            </w:r>
          </w:p>
        </w:tc>
      </w:tr>
      <w:tr>
        <w:trPr>
          <w:trHeight w:val="80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相关研究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编制《北京市中小学办学条件标准（装备部分）》并印刷成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8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到项目结题论证会三分之二以上评委的肯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6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设定偏低，今后将合理化设置绩效指标值。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内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成本控制在支出预算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51.84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50.84620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0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校教学装备配置情况得到规范并适应现阶段课改需求，教师实验教学能力水平得到提升，学校装备采购装备购置更加合规合理，资金利用更加高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定为定性指标，不易量化验证。今后将合理化设置绩效指标值。</w:t>
            </w:r>
          </w:p>
        </w:tc>
      </w:tr>
      <w:tr>
        <w:trPr>
          <w:trHeight w:val="10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校一线实验教师及区装备管理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值设定偏低，缺少满意度指标支撑材料。今后将合理化设置绩效指标值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4.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31:00Z</dcterms:created>
  <dc:creator>Administrator</dc:creator>
  <dc:description/>
  <dc:language>en-US</dc:language>
  <cp:lastModifiedBy>Administrator</cp:lastModifiedBy>
  <dcterms:modified xsi:type="dcterms:W3CDTF">2024-05-17T11:17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195</vt:lpwstr>
  </property>
  <property fmtid="{D5CDD505-2E9C-101B-9397-08002B2CF9AE}" pid="4" name="commondata">
    <vt:lpwstr>commondata</vt:lpwstr>
  </property>
</Properties>
</file>