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2023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581"/>
        <w:gridCol w:w="1499"/>
        <w:gridCol w:w="311"/>
        <w:gridCol w:w="1230"/>
        <w:gridCol w:w="70"/>
        <w:gridCol w:w="1160"/>
        <w:gridCol w:w="1063"/>
        <w:gridCol w:w="137"/>
        <w:gridCol w:w="426"/>
        <w:gridCol w:w="284"/>
        <w:gridCol w:w="440"/>
        <w:gridCol w:w="542"/>
        <w:gridCol w:w="710"/>
      </w:tblGrid>
      <w:tr>
        <w:trPr>
          <w:trHeight w:val="306" w:hRule="exact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7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专用设备及材料购置项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据中心机房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UPS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池更换</w:t>
            </w:r>
          </w:p>
        </w:tc>
      </w:tr>
      <w:tr>
        <w:trPr>
          <w:trHeight w:val="306" w:hRule="exact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2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4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数字教育中心</w:t>
            </w:r>
          </w:p>
        </w:tc>
      </w:tr>
      <w:tr>
        <w:trPr>
          <w:trHeight w:val="306" w:hRule="exact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2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张潇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4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810173588</w:t>
            </w:r>
          </w:p>
        </w:tc>
      </w:tr>
      <w:tr>
        <w:trPr>
          <w:trHeight w:val="567" w:hRule="exact"/>
        </w:trPr>
        <w:tc>
          <w:tcPr>
            <w:tcW w:w="1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.4994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8.40117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8.40117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.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.4994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8.40117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8.40117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1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8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8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采购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UPS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电池更换服务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UPS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设备可用性，保障机房设备在短时间断电期间正常运行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排除因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UPS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电池原因引起的消防安全隐患，杜绝火灾事件发生。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UPS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电池更换，保障机房设备用电安全</w:t>
            </w:r>
          </w:p>
        </w:tc>
      </w:tr>
      <w:tr>
        <w:trPr>
          <w:trHeight w:val="1310" w:hRule="exact"/>
        </w:trPr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更换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UPS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75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7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政府采购率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系统验合格率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池故障率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2%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86" w:hRule="exac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池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UPS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设备兼容性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966" w:hRule="exac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方案制定和前期准备工作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底前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3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由于前期信息化评审周期较长，导致项目跨年执行。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跨年度支付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在预算项目申报过程中认真填写好绩效目标申报表，并在整个项目的生命周期内，依据表中设定的指标约束项目的执行过程</w:t>
            </w:r>
          </w:p>
        </w:tc>
      </w:tr>
      <w:tr>
        <w:trPr>
          <w:trHeight w:val="776" w:hRule="exac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招标工作及签订合同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底前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由于前期信息化评审周期较长，导致项目跨年执行。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跨年度支付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在预算项目申报过程中认真填写好绩效目标申报表，并在整个项目的生命周期内，依据表中设定的指标约束项目的执行过程</w:t>
            </w:r>
          </w:p>
        </w:tc>
      </w:tr>
      <w:tr>
        <w:trPr>
          <w:trHeight w:val="766" w:hRule="exac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电池更换服务，并试运行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底前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由于前期信息化评审周期较长，导致项目跨年执行。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跨年度支付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在预算项目申报过程中认真填写好绩效目标申报表，并在整个项目的生命周期内，依据表中设定的指标约束项目的执行过程</w:t>
            </w:r>
          </w:p>
        </w:tc>
      </w:tr>
      <w:tr>
        <w:trPr>
          <w:trHeight w:val="816" w:hRule="exac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项目验收及用户满意度调查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底前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由于前期信息化评审周期较长，导致项目跨年执行。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跨年度支付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在预算项目申报过程中认真填写好绩效目标申报表，并在整个项目的生命周期内，依据表中设定的指标约束项目的执行过程</w:t>
            </w:r>
          </w:p>
        </w:tc>
      </w:tr>
      <w:tr>
        <w:trPr>
          <w:trHeight w:val="987" w:hRule="exac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成本指标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预算控制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.499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8.4011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2996" w:hRule="exac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支撑机房正常电力供应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更换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UPS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池后，将提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UPS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设备可用性，保障断电期间，机房设备可正常运行不低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小时。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演练测试，机房断电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小时后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UPS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量剩余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.4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支撑材料不充分，注重资料收集</w:t>
            </w:r>
          </w:p>
        </w:tc>
      </w:tr>
      <w:tr>
        <w:trPr>
          <w:trHeight w:val="3346" w:hRule="exac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升机房运行安全性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更换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UPS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池，将已到使用年限的破损电池清运出数据中心机房及办公区，消除因电池原因导致的火灾安全隐患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池安装良好，无消防安全隐患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支撑材料不充分，注重资料收集</w:t>
            </w:r>
          </w:p>
        </w:tc>
      </w:tr>
      <w:tr>
        <w:trPr>
          <w:trHeight w:val="1826" w:hRule="exac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用户满意度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8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指标支撑材料不足。今后将重视资料收集工作</w:t>
            </w:r>
          </w:p>
        </w:tc>
      </w:tr>
      <w:tr>
        <w:trPr>
          <w:trHeight w:val="477" w:hRule="exact"/>
        </w:trPr>
        <w:tc>
          <w:tcPr>
            <w:tcW w:w="6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3.5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5:31:00Z</dcterms:created>
  <dc:creator>Administrator</dc:creator>
  <dc:description/>
  <dc:language>en-US</dc:language>
  <cp:lastModifiedBy>Administrator</cp:lastModifiedBy>
  <dcterms:modified xsi:type="dcterms:W3CDTF">2024-05-17T10:52:4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2.12195</vt:lpwstr>
  </property>
  <property fmtid="{D5CDD505-2E9C-101B-9397-08002B2CF9AE}" pid="4" name="commondata">
    <vt:lpwstr>commondata</vt:lpwstr>
  </property>
</Properties>
</file>