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681"/>
        <w:gridCol w:w="830"/>
        <w:gridCol w:w="810"/>
        <w:gridCol w:w="1048"/>
        <w:gridCol w:w="132"/>
        <w:gridCol w:w="1190"/>
        <w:gridCol w:w="1223"/>
        <w:gridCol w:w="279"/>
        <w:gridCol w:w="284"/>
        <w:gridCol w:w="420"/>
        <w:gridCol w:w="264"/>
        <w:gridCol w:w="582"/>
        <w:gridCol w:w="710"/>
      </w:tblGrid>
      <w:tr>
        <w:trPr>
          <w:trHeight w:val="306" w:hRule="exac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规范性建设与应用推广</w:t>
            </w:r>
          </w:p>
        </w:tc>
      </w:tr>
      <w:tr>
        <w:trPr>
          <w:trHeight w:val="306" w:hRule="exac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教育中心</w:t>
            </w:r>
          </w:p>
        </w:tc>
      </w:tr>
      <w:tr>
        <w:trPr>
          <w:trHeight w:val="306" w:hRule="exac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雪娇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3911024</w:t>
            </w:r>
          </w:p>
        </w:tc>
      </w:tr>
      <w:tr>
        <w:trPr>
          <w:trHeight w:val="567" w:hRule="exact"/>
        </w:trPr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4500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36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4500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36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67" w:hRule="exact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北京市数字教育发展建设的规范性进行评估和研究，初步形成建设标准和模式，并进行应用与推广。同时开展管理北京市数字教育研究课题活动，组织全市范围内的各类学校参与课题研究，并对课题成果进行分析和凝练，形成可推广的北京经验，服务首都数字教育建设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7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北京市数字教育发展建设的规范性进行评估和研究，初步形成建设标准和模式，并进行应用与推广。同时开展管理北京市数字教育研究课题活动，组织全市范围内的各类学校参与课题研究，并对课题成果进行分析和凝练，形成可推广的北京经验，服务首都数字教育建设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656" w:hRule="exac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《北京市数字教育规范性建设与应用推广》研究报告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报告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”：指标设置不合理，应该是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今后将更为科学合理地设定绩效指标值。</w:t>
            </w:r>
          </w:p>
        </w:tc>
      </w:tr>
      <w:tr>
        <w:trPr>
          <w:trHeight w:val="2206" w:hRule="exac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否通过验收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首都教育信息化工作提供决策参考，服务首都教育建设。能通过验收。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首都教育信息化工作提供决策参考，服务首都教育建设。已通过验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推广” 相关指标设置缺失。今后将更为全面地设定绩效指标值。</w:t>
            </w:r>
          </w:p>
        </w:tc>
      </w:tr>
      <w:tr>
        <w:trPr>
          <w:trHeight w:val="506" w:hRule="exac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整体进度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月内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宋体" w:ascii="仿宋" w:hAnsi="仿宋"/>
                <w:kern w:val="0"/>
                <w:szCs w:val="21"/>
              </w:rPr>
              <w:t>70.65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  <w:r>
              <w:rPr>
                <w:rFonts w:eastAsia="仿宋" w:cs="宋体" w:ascii="仿宋" w:hAnsi="仿宋"/>
                <w:kern w:val="0"/>
                <w:szCs w:val="21"/>
              </w:rPr>
              <w:t>0.36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116" w:hRule="exac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投入是否科学有效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保障北京教育信息化的建设与投入符合国家、北京市对信息化工作的总体要求提供决策参考，确保经费使用的科学性，避免重复投入、额外投入等。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保障北京教育信息化的建设与投入符合国家、北京市对信息化工作的总体要求提供决策参考，确保经费使用的科学性，避免重复投入、额外投入等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定为定性指标，不易量化验证。今后将加强项目绩效研究，科学设定项目绩效指标，使得指标可验证、项目绩效充分展现。</w:t>
            </w:r>
          </w:p>
        </w:tc>
      </w:tr>
      <w:tr>
        <w:trPr>
          <w:trHeight w:val="5046" w:hRule="exac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何种社会影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落实教育部、市委市政府有关工作部署的落地举措之一，为首都教育信息化工作提供决策参考，服务首都教育建设，对各区、各级各类学校、社会单位的信息化建设投入有一定的指导价值。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落实教育部、市委市政府有关工作部署的落地举措之一，为首都教育信息化工作提供决策参考，服务首都教育建设，对各区、各级各类学校、社会单位的信息化建设投入有一定的指导价值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定为定性指标，不易量化验证。今后将加强项目绩效研究，科学设定项目绩效指标，使得指标可验证、项目绩效充分展现。</w:t>
            </w:r>
          </w:p>
        </w:tc>
      </w:tr>
      <w:tr>
        <w:trPr>
          <w:trHeight w:val="3026" w:hRule="exac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本行业未来可持续发展的影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探究北京市数字教育发展趋势及路径，为未来北京市教育数字化转型提供理论基础和决策参考。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探究北京市数字教育发展趋势及路径，为未来北京市教育数字化转型提供理论基础和决策参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定为定性指标，不易量化验证。今后将加强项目绩效研究，科学设定项目绩效指标，使得指标可验证、项目绩效充分展现。</w:t>
            </w:r>
          </w:p>
        </w:tc>
      </w:tr>
      <w:tr>
        <w:trPr>
          <w:trHeight w:val="2526" w:hRule="exac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调查结果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值设定偏低。今后将加强项目绩效管理，更科学合理地设定绩效指标值。</w:t>
            </w:r>
          </w:p>
        </w:tc>
      </w:tr>
      <w:tr>
        <w:trPr>
          <w:trHeight w:val="477" w:hRule="exact"/>
        </w:trPr>
        <w:tc>
          <w:tcPr>
            <w:tcW w:w="6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.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Administrator</cp:lastModifiedBy>
  <dcterms:modified xsi:type="dcterms:W3CDTF">2024-05-17T11:11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