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31"/>
        <w:gridCol w:w="1449"/>
        <w:gridCol w:w="191"/>
        <w:gridCol w:w="1360"/>
        <w:gridCol w:w="586"/>
        <w:gridCol w:w="694"/>
        <w:gridCol w:w="1003"/>
        <w:gridCol w:w="279"/>
        <w:gridCol w:w="284"/>
        <w:gridCol w:w="344"/>
        <w:gridCol w:w="310"/>
        <w:gridCol w:w="710"/>
        <w:gridCol w:w="612"/>
      </w:tblGrid>
      <w:tr>
        <w:trPr>
          <w:trHeight w:val="306" w:hRule="exac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类专题资源采购</w:t>
            </w:r>
          </w:p>
        </w:tc>
      </w:tr>
      <w:tr>
        <w:trPr>
          <w:trHeight w:val="306" w:hRule="exac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袁野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18488653</w:t>
            </w:r>
          </w:p>
        </w:tc>
      </w:tr>
      <w:tr>
        <w:trPr>
          <w:trHeight w:val="567" w:hRule="exact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.0600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.0600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.0600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.0600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37" w:hRule="exac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扩大优质教育资源覆盖面，补充优质学科类资源，从市级层面统一购置一批覆盖全学科、全学段、全教材的教学资源。本项目的采购内容为以下两部分，一部分是文本类优质教育资源的采购，为教师备课、组卷提供更多资源支持；另一部分是主题类微课资源的采购，拓展学科资源范畴为，学生自主学习、探究学习提供帮助。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扩大优质教育资源覆盖面，补充优质学科类资源，从市级层面统一购置一批覆盖全学科、全学段、全教材的教学资源。本项目的采购内容为以下两部分，一部分是文本类优质教育资源的采购，为教师备课、组卷提供更多资源支持；另一部分是主题类微课资源的采购，拓展学科资源范畴为，学生自主学习、探究学习提供帮助。</w:t>
            </w:r>
          </w:p>
        </w:tc>
      </w:tr>
      <w:tr>
        <w:trPr>
          <w:trHeight w:val="1330" w:hRule="exac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96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的资源覆盖德育、智育、体育、美育，资源数量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906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的资源可面向全市中小学校展示，资源服务正常提供。资源涵盖小学、初中、高中学段，覆盖德育、智育、体育、美育等学科。资源可视化强，画质和声音清晰，色彩明亮，播放流畅自然，无停顿无卡顿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906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完成项目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755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控制在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51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少重复建设经费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置缺乏针对性，指标设定宽泛，不易验证，且未作经济效益定量分析，今后加强绩效指标填报指导。</w:t>
            </w:r>
          </w:p>
        </w:tc>
      </w:tr>
      <w:tr>
        <w:trPr>
          <w:trHeight w:val="4276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科专题资源的采购覆盖全学科、全学段、全教材的教学资源，充实和完善中小学各学科相关配套资源。借助互联网丰富的教育资源，整合和共享优质教育资源，聚焦教学，为师生精准供给学习工具及配套资源，鼓励教师常态化应用资源开展备课、复习、教研等教学工作，在一定程度上提升教师信息素养，惠及广大教师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不易量化验证，支撑材料不充分。今后加强绩效指标填报指导。</w:t>
            </w:r>
          </w:p>
        </w:tc>
      </w:tr>
      <w:tr>
        <w:trPr>
          <w:trHeight w:val="2176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深入推进三通两平台的建设，贯彻落实《教育信息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行动计划》中的数字资源普及行动，以及《中国教育现代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》中的创新教育服务新业态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不易量化验证，支撑材料不充分。今后加强绩效指标填报指导。</w:t>
            </w:r>
          </w:p>
        </w:tc>
      </w:tr>
      <w:tr>
        <w:trPr>
          <w:trHeight w:val="1301" w:hRule="exac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证明材料不充分，今后将加强资料收集整理。</w:t>
            </w:r>
          </w:p>
        </w:tc>
      </w:tr>
      <w:tr>
        <w:trPr>
          <w:trHeight w:val="477" w:hRule="exact"/>
        </w:trPr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.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Administrator</cp:lastModifiedBy>
  <dcterms:modified xsi:type="dcterms:W3CDTF">2024-05-17T10:49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