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675"/>
        <w:gridCol w:w="945"/>
        <w:gridCol w:w="1390"/>
        <w:gridCol w:w="1400"/>
        <w:gridCol w:w="1410"/>
        <w:gridCol w:w="710"/>
        <w:gridCol w:w="750"/>
        <w:gridCol w:w="220"/>
        <w:gridCol w:w="875"/>
      </w:tblGrid>
      <w:tr>
        <w:trPr>
          <w:trHeight w:val="306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3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息系统运维类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信息网基础设施维护服务</w:t>
            </w:r>
          </w:p>
        </w:tc>
      </w:tr>
      <w:tr>
        <w:trPr>
          <w:trHeight w:val="306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数字教育中心</w:t>
            </w:r>
          </w:p>
        </w:tc>
      </w:tr>
      <w:tr>
        <w:trPr>
          <w:trHeight w:val="306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冯慷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3911019</w:t>
            </w:r>
          </w:p>
        </w:tc>
      </w:tr>
      <w:tr>
        <w:trPr>
          <w:trHeight w:val="567" w:hRule="exac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26.7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.869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.8698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26.7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.869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.8698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227" w:hRule="exact"/>
        </w:trPr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完成基础网络设施运行维护工作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确保各类北京教育信息网内的服务器、存储设备、网络设备、安全设备、机房设施、数据库、光缆链路及骨干汇聚网络系统等安全稳定运行，为北京市教委各类教育信息化应用提供稳定的基础保障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提高工作效率，提高用户满意度。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提供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月的完成基础网络设施运行维护工作，确保各类北京教育信息网内的服务器、存储设备、网络设备、安全设备、机房设施、数据库、光缆链路及骨干汇聚网络系统等安全稳定运行，为北京市教委各类教育信息化应用提供稳定的基础保障。</w:t>
            </w:r>
          </w:p>
        </w:tc>
      </w:tr>
      <w:tr>
        <w:trPr>
          <w:trHeight w:val="830" w:hRule="exac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386" w:hRule="exac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器及相关设备维保与运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服务器、安全及网络设备维保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市属高校资产硬件系统运行维护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服务器、安全及网络设备维保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市属高校资产硬件系统运行维护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8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跨年执行项目，项目仅中期验收，全年的数量指标无法评估。</w:t>
            </w:r>
          </w:p>
        </w:tc>
      </w:tr>
      <w:tr>
        <w:trPr>
          <w:trHeight w:val="7256" w:hRule="exac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基础环境和系统运维及维保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教委网站群业务系统运维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市教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O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平台运维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视频会议系统运维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委大楼机房及弱电系统维保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IT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监控运维服务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机房空调维护服务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教育信息网消防维保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虚拟化运维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安全设备运维服务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高校资产系统维护（含财务接口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信息中心数据库系统运维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视频会议设备维保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教委网站群业务系统运维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市教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O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平台运维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视频会议系统运维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教委大楼机房及弱电系统维保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IT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监控运维服务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机房空调维护服务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教育信息网消防维保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虚拟化运维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安全设备运维服务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高校资产系统维护（含财务接口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信息中心数据库系统运维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视频会议设备维保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8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跨年执行项目，项目仅中期验收，全年的数量指标无法评估。</w:t>
            </w:r>
          </w:p>
        </w:tc>
      </w:tr>
      <w:tr>
        <w:trPr>
          <w:trHeight w:val="2791" w:hRule="exac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教育信息网设备、链路维保与维护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市级路由器维保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北京教育信息网光缆维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北京教育信息网网络运维等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市级路由器维保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北京教育信息网光缆维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北京教育信息网网络运维等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8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跨年执行项目，项目仅中期验收，全年的数量指标无法评估。</w:t>
            </w:r>
          </w:p>
        </w:tc>
      </w:tr>
      <w:tr>
        <w:trPr>
          <w:trHeight w:val="510" w:hRule="exac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政府采购率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56" w:hRule="exac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验收合格率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936" w:hRule="exac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正常运行率、系统故障率、故障响应率、故障排除率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正常运行率：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系统故障率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故障响应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故障排除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系统故障修复响应时间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小时（最快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钟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;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运行维护响应时间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小时（最快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钟）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系统正常运行率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系统故障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故障响应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故障排除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系统故障修复响应时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（最快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钟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;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系统运行维护响应时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（最快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钟）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9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故障描述、故障响应和处理过程描述不清晰、不具体。今后将进一步细化支撑材料中涉及到指标的描述。</w:t>
            </w:r>
          </w:p>
        </w:tc>
      </w:tr>
      <w:tr>
        <w:trPr>
          <w:trHeight w:val="810" w:hRule="exac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需求、招标采购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评审结束，资金下达后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846" w:hRule="exac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服务期结束后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中期验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最终验收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跨年执行项目，项目已完成中期验收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将如期完成终验。</w:t>
            </w:r>
          </w:p>
        </w:tc>
      </w:tr>
      <w:tr>
        <w:trPr>
          <w:trHeight w:val="503" w:hRule="exac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26.7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.869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50" w:hRule="exac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的服务专业化要求也为各专业运维服务公司提供竞技平台，在公平环境下为首都教育信息化发展作出贡献并分享成果，间接为社会创造几十个劳动机会。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成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设定宽泛，今后将加强项目绩效管理，科学设定绩效目标及指标，重视绩效成果搜集整理。</w:t>
            </w:r>
          </w:p>
        </w:tc>
      </w:tr>
      <w:tr>
        <w:trPr>
          <w:trHeight w:val="12090" w:hRule="exac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育信息化社会影响力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支撑教育信息化业务顺利高效开展，通过该项目的实施，可达到整体统筹运维优化配置的目的。为北京教育信息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公里光缆进行维护，有效保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区网络链路畅通；有效保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市属高校网络畅通，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高校资产管理员提供高校资产业务服务；有效保障厂桥和平门两地办公区机房内硬件设备稳定运行，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个业务系统正常安全运行提供基础设施服务等，提高办事效率，保障教育信息化应用与管理的高效平稳运行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项高质量的运维服务为学生、教师、家庭和社会群体提供高效的应用服务，达到了支撑教育信息化业务顺利高效开展的目标。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成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.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设定宽泛，不易验证。今后将加强项目绩效管理，科学设定绩效目标及指标，重视绩效成果搜集整理。</w:t>
            </w:r>
          </w:p>
        </w:tc>
      </w:tr>
      <w:tr>
        <w:trPr>
          <w:trHeight w:val="3596" w:hRule="exac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用户满意度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调查不够全面。今后将进一步科学全面地设置满意度调查问卷。</w:t>
            </w:r>
          </w:p>
        </w:tc>
      </w:tr>
      <w:tr>
        <w:trPr>
          <w:trHeight w:val="477" w:hRule="exact"/>
        </w:trPr>
        <w:tc>
          <w:tcPr>
            <w:tcW w:w="7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1.9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5:31:00Z</dcterms:created>
  <dc:creator>Administrator</dc:creator>
  <dc:description/>
  <dc:language>en-US</dc:language>
  <cp:lastModifiedBy>冯刚</cp:lastModifiedBy>
  <dcterms:modified xsi:type="dcterms:W3CDTF">2024-05-17T11:40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