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1"/>
        <w:gridCol w:w="494"/>
        <w:gridCol w:w="789"/>
        <w:gridCol w:w="317"/>
        <w:gridCol w:w="1320"/>
        <w:gridCol w:w="1460"/>
        <w:gridCol w:w="1503"/>
        <w:gridCol w:w="549"/>
        <w:gridCol w:w="677"/>
        <w:gridCol w:w="20"/>
        <w:gridCol w:w="970"/>
        <w:gridCol w:w="576"/>
      </w:tblGrid>
      <w:tr>
        <w:trPr>
          <w:trHeight w:val="576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6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用房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（北京电化教育馆）办公楼区域安全修缮</w:t>
            </w:r>
          </w:p>
        </w:tc>
      </w:tr>
      <w:tr>
        <w:trPr>
          <w:trHeight w:val="306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数字教育中心</w:t>
            </w:r>
          </w:p>
        </w:tc>
      </w:tr>
      <w:tr>
        <w:trPr>
          <w:trHeight w:val="306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贾鹏鲁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911008</w:t>
            </w:r>
          </w:p>
        </w:tc>
      </w:tr>
      <w:tr>
        <w:trPr>
          <w:trHeight w:val="567" w:hRule="exac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9.277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9.277391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4.7333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93%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9.277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9.277391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4.73337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87" w:hRule="exact"/>
        </w:trPr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落实《关于市委教育工委市教委所属事业单位改革方案》，人员编制增加后，对办公用房、会议室等进行重新布置整修，满足职工最基本的办公条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维修改造办公楼、室外地面、屋面防水、安装门窗等，改善职工工作环境，满足基本工作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符合工程施工质量验收相关要求。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办公楼区域修缮，对房屋内外进行整修，改善办公环境，提升办公质量，满足基本工作需要。</w:t>
            </w:r>
          </w:p>
        </w:tc>
      </w:tr>
      <w:tr>
        <w:trPr>
          <w:trHeight w:val="830" w:hRule="exac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100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办公楼装修改造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土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挖填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.0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砌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.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混凝土基础及圈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3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钢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05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吨，植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根，拆除墙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5.9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掏砌门窗洞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挖填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.0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砌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.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混凝土基础及圈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3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钢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05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吨，植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根，拆除墙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5.9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掏砌门窗洞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806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办公楼装修改造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装修工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墙地面防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4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拆装石材坡道及台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.6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铺地砖墙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93.4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踢脚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56.2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墙面抹灰铲除及恢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29.9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天棚吊顶拆除及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12.2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墙面涂料粉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32.9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天棚涂料粉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55.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主席台拆除及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3.8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新做铝合金玻璃隔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0.9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安装窗帘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.4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、窗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2.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安装石材窗台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安装厕所隔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7.4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安装洗漱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安装镜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、卫生纸盒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墙地面防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4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拆装石材坡道及台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.6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铺地砖墙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93.4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踢脚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56.2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墙面抹灰铲除及恢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29.9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天棚吊顶拆除及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12.2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墙面涂料粉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32.9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天棚涂料粉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55.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主席台拆除及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3.8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新做铝合金玻璃隔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0.9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安装窗帘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.4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、窗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2.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安装石材窗台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安装厕所隔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7.4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安装洗漱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安装镜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、卫生纸盒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680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办公楼装修改造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安装工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及安装散热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组，恒温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塑料线槽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网络插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网络双绞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266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接线盒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烘手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、排风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照明开关插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配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62.4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及配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3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安装各种灯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，安装给排水管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4.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安装阀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、拖布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拆除大便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蹲便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清扫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地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洗脸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淋浴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拆除原有淋浴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更换小便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拆除电热水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，新安装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及安装散热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组，恒温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塑料线槽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网络插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网络双绞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266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接线盒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烘手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、排风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照明开关插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配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62.4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及配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3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安装各种灯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，安装给排水管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4.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安装阀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、拖布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拆除大便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蹲便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清扫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地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洗脸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淋浴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拆除原有淋浴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更换小便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拆除电热水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，新安装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85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办公楼装修改造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门窗改造工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除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樘、塑钢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玻璃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樘、木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樘、防火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樘，拆除塑钢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断桥铝合金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玻璃幕墙隔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2.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除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樘、塑钢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玻璃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樘、木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樘、防火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樘，拆除塑钢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断桥铝合金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，安装玻璃幕墙隔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2.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980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室外附属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室外道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垫层及砖面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21.7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新做垫层及石材地面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21.7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垫层及砖面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21.7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新做垫层及石材地面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21.7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90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室外附属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雨水管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管沟挖土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30.5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回填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9.5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回填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2.5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雨水管道敷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5.6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砌筑雨水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、雨水检查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管沟挖土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30.5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回填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9.5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回填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2.5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雨水管道敷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5.6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砌筑雨水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、雨水检查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36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室外附属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污水管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管沟挖土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6.3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回填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3.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回填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.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污水管道敷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.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砌筑污水检查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化粪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管沟挖土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6.3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回填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3.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回填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.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，污水管道敷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.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，砌筑污水检查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化粪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776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室外附属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围墙及大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及围墙抹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30.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涂料粉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30.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拆除及安装电动横移大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及围墙抹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30.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涂料粉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30.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拆除及安装电动横移大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776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屋面防水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、安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及新做防水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52.7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、保温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06.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、女儿墙抹灰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25.4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屋面排气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根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及新做防水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52.7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、保温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06.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、女儿墙抹灰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25.4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米，屋面排气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根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956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6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支撑材料不充分，除了专家验收以外，还应有日常使用或日常状态的效果证明材料。今后将加强项目绩效管理，重视绩效成果搜集整理。</w:t>
            </w:r>
          </w:p>
        </w:tc>
      </w:tr>
      <w:tr>
        <w:trPr>
          <w:trHeight w:val="606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前实施完毕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前实施完毕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：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9.27739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4.73337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10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.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履职基础、公共服务能力、办公环境得到提升”为定性指标，不易量化验证。今后将更科学合理地设定绩效指标。</w:t>
            </w:r>
          </w:p>
        </w:tc>
      </w:tr>
      <w:tr>
        <w:trPr>
          <w:trHeight w:val="2246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职工满意度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5%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=100%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6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调查对象选取不够全面。今后将扩大满意度调查对象的范围，科学全面的有针对性地进行满意度调查。</w:t>
            </w:r>
          </w:p>
        </w:tc>
      </w:tr>
      <w:tr>
        <w:trPr>
          <w:trHeight w:val="477" w:hRule="exact"/>
        </w:trPr>
        <w:tc>
          <w:tcPr>
            <w:tcW w:w="7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1.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uos</cp:lastModifiedBy>
  <dcterms:modified xsi:type="dcterms:W3CDTF">2024-05-30T11:12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