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36"/>
        <w:gridCol w:w="810"/>
        <w:gridCol w:w="790"/>
        <w:gridCol w:w="1330"/>
        <w:gridCol w:w="1333"/>
        <w:gridCol w:w="1015"/>
        <w:gridCol w:w="375"/>
        <w:gridCol w:w="188"/>
        <w:gridCol w:w="420"/>
        <w:gridCol w:w="279"/>
        <w:gridCol w:w="683"/>
        <w:gridCol w:w="594"/>
      </w:tblGrid>
      <w:tr>
        <w:trPr>
          <w:trHeight w:val="306" w:hRule="exac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级教育系统等级保护测评项目</w:t>
            </w:r>
          </w:p>
        </w:tc>
      </w:tr>
      <w:tr>
        <w:trPr>
          <w:trHeight w:val="306" w:hRule="exac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洪军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911008208</w:t>
            </w:r>
          </w:p>
        </w:tc>
      </w:tr>
      <w:tr>
        <w:trPr>
          <w:trHeight w:val="567" w:hRule="exact"/>
        </w:trPr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2.01827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2.01827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8.00000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31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2.01827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2.01827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8.00000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三级系统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二级系统开展等级保护测评工作，形成等级保护测评报告，输出整改建议，对系统进行安全加固，进而构建安全、稳定、共享、规范、高效的信息系统安全保障体系，满足业务及安全需要，大力保障信息系统安全稳定运行，高效益高质量发挥教育信息化作用。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三级系统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二级系统开展等级保护测评工作。</w:t>
            </w:r>
          </w:p>
        </w:tc>
      </w:tr>
      <w:tr>
        <w:trPr>
          <w:trHeight w:val="830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5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系统安全等级保护测评个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系统安全等级保护测评个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70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等级保护测评实现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准体系下，等级保护测评将从技术和管理两个部分开展工作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技术部分：安全物理环境、安全通信网络、安全区域边界、安全计算环境、安全管理中心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管理部分：安全管理制度、安全管理机构、安全管理人员、安全建设管理、安全运维管理。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6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项目报告编写、提交和项目验收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2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整体预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高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2.01827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9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漏洞修复率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设置不到位、支撑材料不充分，缺少漏洞数量发现、修复和修复率的具体数据；漏洞修复率改为“高危漏洞修复率”更为合适。今后将加强项目绩效管理，科学设定绩效目标及指标，重视绩效成果搜集整理。</w:t>
            </w:r>
          </w:p>
        </w:tc>
      </w:tr>
      <w:tr>
        <w:trPr>
          <w:trHeight w:val="405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提升北京市教委及直属单位的信息系统安全管理水平，加强网络安全防控能力，完善北京市教育行业安全保障体系。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对系统风险点进行安全加固，进而构建安全、稳定、共享、规范、高效的信息系统安全保障体系。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信息系统持续稳定运行，保障重点时期重点系统安全稳定运行，避免重大损失。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支撑材料不充分，缺少参与北京市、教育部攻防演练中的表现情况。今后加强项目绩效管理，重视绩效成果搜集整理。</w:t>
            </w:r>
          </w:p>
        </w:tc>
      </w:tr>
      <w:tr>
        <w:trPr>
          <w:trHeight w:val="180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北京市教委及直属单位业务及数据安全可靠运行，等保测评单位满意度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支撑材料收集不充分。今后加强项目绩效管理，重视绩效成果搜集整理。</w:t>
            </w:r>
          </w:p>
        </w:tc>
      </w:tr>
      <w:tr>
        <w:trPr>
          <w:trHeight w:val="477" w:hRule="exact"/>
        </w:trPr>
        <w:tc>
          <w:tcPr>
            <w:tcW w:w="6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.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Administrator</cp:lastModifiedBy>
  <dcterms:modified xsi:type="dcterms:W3CDTF">2024-05-17T11:26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