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71"/>
        <w:gridCol w:w="1309"/>
        <w:gridCol w:w="321"/>
        <w:gridCol w:w="1280"/>
        <w:gridCol w:w="536"/>
        <w:gridCol w:w="764"/>
        <w:gridCol w:w="933"/>
        <w:gridCol w:w="377"/>
        <w:gridCol w:w="186"/>
        <w:gridCol w:w="420"/>
        <w:gridCol w:w="254"/>
        <w:gridCol w:w="780"/>
        <w:gridCol w:w="522"/>
      </w:tblGrid>
      <w:tr>
        <w:trPr>
          <w:trHeight w:val="306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学教学资源采集、管理、应用及教学仪器数字化建设</w:t>
            </w:r>
          </w:p>
        </w:tc>
      </w:tr>
      <w:tr>
        <w:trPr>
          <w:trHeight w:val="306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葳葳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11207</w:t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.21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2700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262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.21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27000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262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37" w:hRule="exac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全年通过数字化技术手段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珍贵教育教学视频资源数字化，并将数字化的视频资源进行上传、剪辑、转码、编目和分类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像机及配套镜头、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梳理仪器清单，进行专业拍摄。拍摄成果为照片或短视频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对每一件拍摄的仪器进行标准和使用规范方面的文字撰写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、建设常规教学仪器数字库，影像与文字资料相配合，对学校的建设及实验教学的开展起到指导性作用，可有效降低学校仪器设备配置的盲目性，提高学校、师生、家长及社会对教育教学的满意度（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、稳定、快速的服务北京市中小学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网课传输工作，确保截止到目前已有的网课资源数据安全存储、以及实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个录课基地课程数据上传和数百万教研员的课程审核与流转。</w:t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数字化技术手段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珍贵教育教学视频资源数字化，并将数字化的视频资源进行上传、剪辑、转码、编目和分类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像机及配套镜头、配件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中小学全学科实验实践教学仪器的拍摄工作，建立包含图片、视频等形式的数字化装备资源，并具有配套文字说明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中小学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网课传输工作，保障已有的网课资源数据安全存储、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及实现</w:t>
            </w:r>
            <w:r>
              <w:rPr>
                <w:rFonts w:eastAsia="仿宋" w:cs="宋体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kern w:val="0"/>
                <w:szCs w:val="21"/>
              </w:rPr>
              <w:t>余个录课基地课程数据上传和数百万教研员的课程审核与流转。</w:t>
            </w:r>
          </w:p>
        </w:tc>
      </w:tr>
      <w:tr>
        <w:trPr>
          <w:trHeight w:val="83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最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b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传输性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Gbs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发会话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采集、资源编目、资源分类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像机及配套镜头、配件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7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市中小学常规教学仪器数字库》包含常规教学仪器的照片或视频数量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容量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B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TB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8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画面分辨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96x2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摄像机故障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故障排除率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30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教委项目验收标准：得到项目结题论证会三分之二以上评委的肯定；仪器照片质量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P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件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像素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，分辨率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DP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彩色格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RG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仪器视频质量要求高清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80X18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成片格式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撑材料不充分，加强资料收集</w:t>
            </w:r>
          </w:p>
        </w:tc>
      </w:tr>
      <w:tr>
        <w:trPr>
          <w:trHeight w:val="84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可用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数据完整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5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采集：保证高质量完成视频资源采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资源编目：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视频资源编目；资源分类：按要求完成视频分类统计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5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调研分析，细化需求，方案论证等项目准备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馆藏珍贵教学资源数字化加工制作与应用、资源采集及录课设备购置、中小学教学仪器数字化建设对清单上的常规教学仪器进行拍摄，并根据仪器的复杂程度或相关属性选择不同的拍摄方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拍摄素材进行修片和整理及数字教育资源存储与管理服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，项目总结收尾，完成验收。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总成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.21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2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5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正常的教学进度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多个录课基地一年将更新大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资源。如此庞大的数据量通过传统的移动硬盘拷贝和快递的方式流转，其中包括磁盘费用、快递费用，以及时间成本。其中最不可控的快递产生的时间成本，会给停课不停学工作带来极大的延误。因此通过网盘进行课程流转能够很好的节约经济成本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不明显，不易量化验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加强效益指标的指定。</w:t>
            </w:r>
          </w:p>
        </w:tc>
      </w:tr>
      <w:tr>
        <w:trPr>
          <w:trHeight w:val="198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教师的教学水平，为停课不停学做持续性好准备，实现快速、方便、安全的课程流转，为打好疫情防控总体战发挥重要作用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不明显，不易量化验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加强效益指标的指定。</w:t>
            </w:r>
          </w:p>
        </w:tc>
      </w:tr>
      <w:tr>
        <w:trPr>
          <w:trHeight w:val="1227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项目的执行，间接提升对环境等生态的良性作用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不明显，不易量化验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加强效益指标的指定。</w:t>
            </w:r>
          </w:p>
        </w:tc>
      </w:tr>
      <w:tr>
        <w:trPr>
          <w:trHeight w:val="1661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馆藏资源数字化实现资源的长久保存，极大扩展资源交流分享范围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不明显，不易量化验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加强效益指标的指定。</w:t>
            </w:r>
          </w:p>
        </w:tc>
      </w:tr>
      <w:tr>
        <w:trPr>
          <w:trHeight w:val="1266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设置偏低</w:t>
            </w:r>
          </w:p>
        </w:tc>
      </w:tr>
      <w:tr>
        <w:trPr>
          <w:trHeight w:val="477" w:hRule="exact"/>
        </w:trPr>
        <w:tc>
          <w:tcPr>
            <w:tcW w:w="6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Administrator</cp:lastModifiedBy>
  <dcterms:modified xsi:type="dcterms:W3CDTF">2024-05-17T11:1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