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75"/>
        <w:gridCol w:w="757"/>
        <w:gridCol w:w="848"/>
        <w:gridCol w:w="279"/>
        <w:gridCol w:w="284"/>
        <w:gridCol w:w="420"/>
        <w:gridCol w:w="416"/>
        <w:gridCol w:w="43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音乐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210846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71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北京市财政局、市教委《关于完善研究生奖助政策体系的通知》和本校制定的《中国音乐学院研究生学业奖学金评审实施细则》（国音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〔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〕号），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在校的研究生发放研究生学业奖学金。研究生学业奖学金用于奖励一年级全日制研究生，和表现良好的二、三年级全日制研究生。一年级研究生学业奖学金根据入学考试录取成绩进行评定排序，评定比例为全日制录取研究生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获一等奖学金，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获二等奖学金。推免硕士按照复试成绩进行排序，比例同上。二、三年级研究生学业奖学金主要根据前一学年的学习成绩、科研工作情况、学习态度、科研与获奖情况、参加院内外各类社会实践情况、思想品德等整体情况及导师考核意见进行评定。二、三年级博士研究生学业奖学金覆盖率应达到二、三年级博士生总人数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5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硕士研究生学业奖学金覆盖率应达到二、三年级硕士生总人数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《关于做好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市属高校研究生奖助学金评审认定工作的通知》精神，按照《中国音乐学院研究生学业奖学金评审实施细则》，采用线上申报和线下审核同步进行方式，组织各教学院系按照时间节点的要求，完成了通知、申报、评审、公示、报送等工作；党委研工部依据相关规定审核了各系报送的材料，对缺漏、误差进行了补较、修正。顺利组织中国音乐学院研究生学业奖学金评审领导小组召开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研究生学业奖学金评审会议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研究生学业奖学金拟获奖人数如下：新生奖学金共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其中博士研究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硕士研究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获奖比例均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获得学业奖学金的二、三年级研究生共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其中硕士研究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获奖比例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1.54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博士研究生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，获奖比例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7.08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均符合北京市和学校相关规定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奖励金额共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2.8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（其中校内补助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.4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）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中国音乐学院研究生学业奖学金工作按要求如期顺利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年级博士新生学业奖学金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、三年级博士研究生学业奖学金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年级硕士新生学业奖学金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、三年级硕士研究生学业奖学金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培养、教育、管理研究生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形成优良学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形成优良学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我校高层次骨干人才的高素质、创造性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进一步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进一步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筹备、组织、评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2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生总额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5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5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博士生总额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高校教学水平提升的影响和对高校教育健康发展的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高校教学水平提升的影响和对高校教育健康发展的影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社会效益数据支撑</w:t>
            </w:r>
          </w:p>
        </w:tc>
      </w:tr>
      <w:tr>
        <w:trPr>
          <w:trHeight w:val="1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受益学生的影响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影响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激励学生的学习动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激励学生的学习动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可持续影响数据支撑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奋发学习、有所作为的学习、学术热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奋发学习、有所作为的学习、学术热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可持续影响数据支撑</w:t>
            </w:r>
          </w:p>
        </w:tc>
      </w:tr>
      <w:tr>
        <w:trPr>
          <w:trHeight w:val="1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学生满意度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归集学生服务满意度数据支撑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.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cp:lastPrinted>2024-04-28T10:51:00Z</cp:lastPrinted>
  <dcterms:modified xsi:type="dcterms:W3CDTF">2024-05-29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