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派遣管理服务费</w:t>
            </w:r>
          </w:p>
        </w:tc>
      </w:tr>
      <w:tr>
        <w:trPr>
          <w:trHeight w:val="3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3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</w:rPr>
              <w:t>刘恩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504125</w:t>
            </w:r>
          </w:p>
        </w:tc>
      </w:tr>
      <w:tr>
        <w:trPr>
          <w:trHeight w:val="62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9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0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2312;Malgun Gothic Semilight" w:hAnsi="方正仿宋_GB2312;Malgun Gothic Semilight" w:eastAsia="方正仿宋_GB2312;Malgun Gothic Semilight" w:cs="方正仿宋_GB2312;Malgun Gothic Semilight"/>
                <w:sz w:val="24"/>
              </w:rPr>
            </w:pP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由熟悉相关业务的第三方劳务派遣公司协助完成约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286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人员聘任、考核及社保缴费等工作。</w:t>
            </w:r>
          </w:p>
          <w:p>
            <w:pPr>
              <w:pStyle w:val="Normal"/>
              <w:widowControl/>
              <w:spacing w:lineRule="exact" w:line="360"/>
              <w:rPr>
                <w:rFonts w:ascii="方正仿宋_GB2312;Malgun Gothic Semilight" w:hAnsi="方正仿宋_GB2312;Malgun Gothic Semilight" w:eastAsia="方正仿宋_GB2312;Malgun Gothic Semilight" w:cs="方正仿宋_GB2312;Malgun Gothic Semilight"/>
                <w:kern w:val="0"/>
                <w:sz w:val="24"/>
              </w:rPr>
            </w:pP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协助学校依法合规的完成劳务派遣相关工作，依法处理劳动关系中产生的特殊情况，降低学校法律风险，提高工作效率。用人单位满意度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95%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以上，劳务派遣人员满意度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90%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2312;Malgun Gothic Semilight" w:hAnsi="方正仿宋_GB2312;Malgun Gothic Semilight" w:eastAsia="方正仿宋_GB2312;Malgun Gothic Semilight" w:cs="方正仿宋_GB2312;Malgun Gothic Semilight"/>
                <w:sz w:val="24"/>
              </w:rPr>
            </w:pP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合计完成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275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人聘任、考核及社保缴费等工作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协助学校依法合规的完成劳务派遣相关工作，依法处理劳动关系中产生的特殊情况，降低学校法律风险，提高工作效率。用人单位满意度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95%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以上，劳务派遣人员满意度</w:t>
            </w:r>
            <w:r>
              <w:rPr>
                <w:rFonts w:eastAsia="方正仿宋_GB2312;Malgun Gothic Semilight" w:cs="方正仿宋_GB2312;Malgun Gothic Semilight" w:ascii="方正仿宋_GB2312;Malgun Gothic Semilight" w:hAnsi="方正仿宋_GB2312;Malgun Gothic Semilight"/>
                <w:sz w:val="24"/>
              </w:rPr>
              <w:t>90%</w:t>
            </w:r>
            <w:r>
              <w:rPr>
                <w:rFonts w:ascii="方正仿宋_GB2312;Malgun Gothic Semilight" w:hAnsi="方正仿宋_GB2312;Malgun Gothic Semilight" w:cs="方正仿宋_GB2312;Malgun Gothic Semilight" w:eastAsia="方正仿宋_GB2312;Malgun Gothic Semilight"/>
                <w:sz w:val="24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劳务派遣人员聘用手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完成聘任、考核、工资发放、社保缴纳扥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规定时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规定时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支付劳务派遣公司服务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规定时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规定时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.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核现有服务机构，明确任务，确定服务单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.01-2023.1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服务协议开展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.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订协议，开展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按规定时间发放工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月按规定时间缴纳社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费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9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整了年初预算数</w:t>
            </w:r>
          </w:p>
        </w:tc>
      </w:tr>
      <w:tr>
        <w:trPr>
          <w:trHeight w:val="5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派遣是目前政策背景下，各单位普遍采用的一种用工形式，是人力资源管理的重要组成部分，目前上级对这部分管理日益重视，管理日趋规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校按照上级要求对这部分管理日益重视，管理日趋规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人单位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派遣人员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DAI JH</cp:lastModifiedBy>
  <cp:lastPrinted>2024-04-28T11:28:00Z</cp:lastPrinted>
  <dcterms:modified xsi:type="dcterms:W3CDTF">2024-05-20T09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