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Malgun Gothic Semilight" w:hAnsi="方正小标宋简体;Malgun Gothic Semilight" w:eastAsia="方正小标宋简体;Malgun Gothic Semilight" w:cs="黑体;SimHei"/>
          <w:sz w:val="36"/>
          <w:szCs w:val="36"/>
        </w:rPr>
      </w:pP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6"/>
        <w:gridCol w:w="1175"/>
        <w:gridCol w:w="750"/>
        <w:gridCol w:w="937"/>
        <w:gridCol w:w="975"/>
        <w:gridCol w:w="1388"/>
        <w:gridCol w:w="212"/>
        <w:gridCol w:w="363"/>
        <w:gridCol w:w="341"/>
        <w:gridCol w:w="471"/>
        <w:gridCol w:w="375"/>
        <w:gridCol w:w="710"/>
      </w:tblGrid>
      <w:tr>
        <w:trPr>
          <w:trHeight w:val="306" w:hRule="exac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合作与交流—北京市外国留学生奖学金</w:t>
            </w:r>
          </w:p>
        </w:tc>
      </w:tr>
      <w:tr>
        <w:trPr>
          <w:trHeight w:val="306" w:hRule="exac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音乐学院</w:t>
            </w:r>
          </w:p>
        </w:tc>
      </w:tr>
      <w:tr>
        <w:trPr>
          <w:trHeight w:val="306" w:hRule="exac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野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64887359</w:t>
            </w:r>
          </w:p>
        </w:tc>
      </w:tr>
      <w:tr>
        <w:trPr>
          <w:trHeight w:val="567" w:hRule="exact"/>
        </w:trPr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算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按要求完成奖学金前期评审与选拔工作，并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进行北京市外国留学生奖学金的评审和发放工作，做到公平、公开、公正的原则，以达到预期效果。</w:t>
            </w:r>
          </w:p>
        </w:tc>
        <w:tc>
          <w:tcPr>
            <w:tcW w:w="3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：在北京市教育委员会和市财政局的支持下，学校按时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“北京市外国留学生奖学金项目”的执行工作。该年度奖学金项目批复金额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实际支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来自马来西亚、新加坡、韩国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本、硕、博外国留学生获得奖学金项目支持在校学习。项目的实施极大促进了留学生学习积极性，达到了有效吸引更多留学生与学者来校学习的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留学生人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.7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评审结果发放</w:t>
            </w:r>
          </w:p>
        </w:tc>
      </w:tr>
      <w:tr>
        <w:trPr>
          <w:trHeight w:val="9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向符合奖学金申请要求的留学生直接减免学费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.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9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照北京市教委与市财政相关政策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要求完成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北京市教委《北京市外国留学生奖学金管理暂行办法》（京教外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和《北京市外国留学生奖学金实施办法》文件额度执行。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9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要求的留学生学费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减免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减免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前期评审工作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计划完成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奖学金组织发放阶段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完成奖学金发放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目标预算控制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特殊贡献奖额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效吸引来华学历生生源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学历生增加较多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学历生增加较多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招收高质量学历生，有效提高学校国际知名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生专业水平较好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生专业水平较好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.8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归集社会效益数据支撑</w:t>
            </w:r>
          </w:p>
        </w:tc>
      </w:tr>
      <w:tr>
        <w:trPr>
          <w:trHeight w:val="22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知华、友华的高素质来京留学毕业生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较满意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留学毕业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将进一步归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来京留学毕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数据支撑</w:t>
            </w:r>
          </w:p>
        </w:tc>
      </w:tr>
      <w:tr>
        <w:trPr>
          <w:trHeight w:val="477" w:hRule="exact"/>
        </w:trPr>
        <w:tc>
          <w:tcPr>
            <w:tcW w:w="6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1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DAI JH</cp:lastModifiedBy>
  <dcterms:modified xsi:type="dcterms:W3CDTF">2024-05-20T09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