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17"/>
        <w:gridCol w:w="1200"/>
        <w:gridCol w:w="490"/>
        <w:gridCol w:w="1127"/>
        <w:gridCol w:w="366"/>
        <w:gridCol w:w="1198"/>
        <w:gridCol w:w="1070"/>
        <w:gridCol w:w="537"/>
        <w:gridCol w:w="264"/>
        <w:gridCol w:w="357"/>
        <w:gridCol w:w="596"/>
        <w:gridCol w:w="946"/>
      </w:tblGrid>
      <w:tr>
        <w:trPr>
          <w:trHeight w:val="8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1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智慧民航服务与管理实训基地装修改造工程（固安校区）</w:t>
            </w:r>
          </w:p>
        </w:tc>
      </w:tr>
      <w:tr>
        <w:trPr>
          <w:trHeight w:val="306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经济管理职业学院</w:t>
            </w:r>
          </w:p>
        </w:tc>
      </w:tr>
      <w:tr>
        <w:trPr>
          <w:trHeight w:val="306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徐军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171368</w:t>
            </w:r>
          </w:p>
        </w:tc>
      </w:tr>
      <w:tr>
        <w:trPr>
          <w:trHeight w:val="567" w:hRule="exac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智慧民航服务与管理实训基地装修改造工程实施后，提高了保障水平，为在校学生提供良好的学习与生活环境，为学院未来发展规划打下坚实的基础，给学校带来更好的经济效益和社会效益。</w:t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智慧民航服务与管理实训基地装修改造工程实施后，符合使用要求，为在校学生提供良好的教学环境，总体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对航空实训基建进行建筑（含内外门窗）、消防、节能、以及水、电、暖、空调等各专业改造。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率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已竣工项目验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合格率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率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算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0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工、学生满意度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86186</cp:lastModifiedBy>
  <cp:lastPrinted>2024-04-25T15:54:00Z</cp:lastPrinted>
  <dcterms:modified xsi:type="dcterms:W3CDTF">2024-05-19T09:45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B68A8D4D1546F8B7D0C1B280FA8615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