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992"/>
        <w:gridCol w:w="1041"/>
        <w:gridCol w:w="1085"/>
        <w:gridCol w:w="42"/>
        <w:gridCol w:w="950"/>
        <w:gridCol w:w="1030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仿宋_GB2312;仿宋" w:hAnsi="仿宋_GB2312;仿宋"/>
                <w:szCs w:val="32"/>
              </w:rPr>
            </w:pPr>
            <w:r>
              <w:rPr>
                <w:rFonts w:ascii="仿宋_GB2312;仿宋" w:hAnsi="仿宋_GB2312;仿宋"/>
                <w:szCs w:val="32"/>
              </w:rPr>
              <w:t>学生资助</w:t>
            </w:r>
            <w:r>
              <w:rPr>
                <w:rFonts w:ascii="仿宋_GB2312;仿宋" w:hAnsi="仿宋_GB2312;仿宋"/>
                <w:szCs w:val="32"/>
              </w:rPr>
              <w:t>-</w:t>
            </w:r>
            <w:r>
              <w:rPr>
                <w:rFonts w:ascii="仿宋_GB2312;仿宋" w:hAnsi="仿宋_GB2312;仿宋"/>
                <w:szCs w:val="32"/>
              </w:rPr>
              <w:t>本专科生国家助学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北京市教育委员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北京经济管理职业学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郑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391199338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7.7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7.7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8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.9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89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7.7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7.7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8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全面落实国家及北京市学生资助政策，体现党和政府对家庭经济困难学生的关怀，保证人民享有接受教育的机会，促进教育公平，通过国家助学金帮助家庭经济困难学生解决经济困难，保证学生学习和生活，助力学生成长成才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全面落实国家及北京市学生资助政策，体现党和政府对家庭经济困难学生的关怀，保证人民享有接受教育的机会，促进教育公平，通过国家助学金帮助家庭经济困难学生解决经济困难，保证学生学习和生活，助力学生成长成才。</w:t>
            </w:r>
          </w:p>
        </w:tc>
      </w:tr>
      <w:tr>
        <w:trPr>
          <w:trHeight w:val="97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一、二等国家助学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家庭经济困难学生认定，助学金评审和材料上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45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3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一、二等国家助学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家庭经济困难学生认定，助学金评审和材料上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06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一、二等国家助学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发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45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3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一、二等国家助学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发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06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帮助家庭经济困难学生解决经济困难，保证学生学习和生活，助力学生成长成才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公开公平公正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确保资助到位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评选公开公平公正，无相关举报反馈信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1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022-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学年第一学期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月）国家助学金发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2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022-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学年第二学期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-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月）国家助学金发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-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-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023-202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学年家庭经济困难学生认定，助学金评审和材料上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-1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-1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完成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024-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学年第一学期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9-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月）国家助学金发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-1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-1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控制在成本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27.7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88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确保国家资助资金真正落实到有需要的每位学生身上，帮助学生解决经济困难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解决家庭经济困难学生日常生活、学习困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8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保证人民享有接受教育的机会，促进教育公平。体现党和政府对家庭经济困难学生的关怀，解决家庭经济困难学生学习和生活，助力学生成长成才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经常性与家庭经济困难学生谈心谈话，帮助解决实际困难，注重资助育人效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毕业后更好地回报祖国，进一步提高党和政府在人民心目中的威信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学生毕业后步入社会工作，回报祖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营造良好的资助工作环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指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受到学校教师满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8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受到学生满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8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6.8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86186</cp:lastModifiedBy>
  <dcterms:modified xsi:type="dcterms:W3CDTF">2024-05-19T09:32:08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116446D744C2FB0C8FECBFF467EC3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