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525"/>
        <w:gridCol w:w="1039"/>
        <w:gridCol w:w="992"/>
        <w:gridCol w:w="97"/>
        <w:gridCol w:w="613"/>
        <w:gridCol w:w="169"/>
        <w:gridCol w:w="617"/>
        <w:gridCol w:w="336"/>
        <w:gridCol w:w="946"/>
      </w:tblGrid>
      <w:tr>
        <w:trPr>
          <w:trHeight w:val="7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2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智慧民航服务与管理实训基地装修改造工程（固安校区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军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1713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5166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51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69077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2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5166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51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69077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智慧民航服务与管理实训基地装修改造工程实施后，提高了保障水平，为在校学生提供良好的学习与生活环境，为学院未来发展规划打下坚实的基础，给学校带来更好的经济效益和社会效益。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智慧民航服务与管理实训基地装修改造工程实施后，符合使用要求，为在校学生提供良好的教学环境，总体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对航空实训基建进行建筑（含内外门窗）、消防、节能、以及水、电、暖、空调等各专业改造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拆除工程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47m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47m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装修工程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69m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69m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结构工程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60m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60m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给排水工程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4m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4m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工程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63m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63m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采暖工程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5m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5m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已竣工项目验收合格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已安装设备调试合格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前期准备、调研时间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标采购期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施工阶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竣工验收及结算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516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516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学院未来发展规划打下坚实的基础，给学校带来更好的经济效益和社会效益。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0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学生的实际需求，提高学员的满意率、学校的综合服务水平及公共房屋能力，具有良好的社会效益。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规划科学、技术方案合理，具有实施建设的可操作性及实用性。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年限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工、学生安全感提升及满意度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2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4-05-20T02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76EAB13794D1A8C02F17E384DA13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