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284"/>
        <w:gridCol w:w="992"/>
        <w:gridCol w:w="917"/>
        <w:gridCol w:w="534"/>
        <w:gridCol w:w="420"/>
        <w:gridCol w:w="397"/>
        <w:gridCol w:w="449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委员会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军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713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08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082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762212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3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08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082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762212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实施后，提高了保障水平，为在校学生提供良好的学习与生活环境，为学院未来发展规划打下坚实的基础，给学校带来更好的经济效益和社会效益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锅炉低氮节能改造工程实施后，完成整体改造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使用要求。提高了保障水平，为学院未来发展规划打下坚实的基础，给学院带来更好的社会效益和经济效益。</w:t>
            </w:r>
          </w:p>
        </w:tc>
      </w:tr>
      <w:tr>
        <w:trPr>
          <w:trHeight w:val="10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燃烧器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吨配套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燃烧器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吨配套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音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燃烧器固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烟气再循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炉门改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烟囱（符合环保要求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燃烧器调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竣工项目验收合格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期准备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竣工验收及结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082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7622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职工、学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3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cp:lastPrinted>2024-04-25T15:57:00Z</cp:lastPrinted>
  <dcterms:modified xsi:type="dcterms:W3CDTF">2024-05-19T09:4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FB2D316144E4986629EC207833A6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