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1105"/>
        <w:gridCol w:w="727"/>
        <w:gridCol w:w="1127"/>
        <w:gridCol w:w="100"/>
        <w:gridCol w:w="904"/>
        <w:gridCol w:w="976"/>
        <w:gridCol w:w="104"/>
        <w:gridCol w:w="459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固安校区锅炉低氮节能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委员会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军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713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固安校区锅炉低氮节能改造工程实施后，提高了保障水平，为在校学生提供良好的学习与生活环境，为学院未来发展规划打下坚实的基础，给学校带来更好的经济效益和社会效益。</w:t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固安校区锅炉低氮节能改造工程实施后，完成整体改造，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使用要求。提高了保障水平，为学院未来发展规划打下坚实的基础，给学院带来更好的社会效益和经济效益。</w:t>
            </w:r>
          </w:p>
        </w:tc>
      </w:tr>
      <w:tr>
        <w:trPr>
          <w:trHeight w:val="830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4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已竣工项目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1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工、学生满意度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86186</cp:lastModifiedBy>
  <dcterms:modified xsi:type="dcterms:W3CDTF">2024-05-19T09:34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E4178FB204986963BBC2249DB7EF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