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809"/>
        <w:gridCol w:w="1023"/>
        <w:gridCol w:w="1127"/>
        <w:gridCol w:w="283"/>
        <w:gridCol w:w="897"/>
        <w:gridCol w:w="850"/>
        <w:gridCol w:w="90"/>
        <w:gridCol w:w="477"/>
        <w:gridCol w:w="142"/>
        <w:gridCol w:w="709"/>
        <w:gridCol w:w="283"/>
        <w:gridCol w:w="68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幸福幼师职业技能提升实训基地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月会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5209869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22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4.0834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4.083407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7.0600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6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4.0834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4.083407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7.0600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3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幸福幼师职业技能提升实训基地建设项目，按照理实一体、功能复合型、资源整合性建设原则，从岗位能力培养紧缺项目入手，完成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复合型功能特色实训室（幼儿园班级活动实训室、婴幼儿照护实训室、美育工作坊），直接服务核心工作能力和职业素养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方面，为培养岗位所需的学前教育技术技能型人才提供保障，有助于输出体现职教特点和幼师特性的学前教育专业课程体系、教学模式等成果。另一方面，借助实训平台建设，展开师资培训、特色实训项目，彰显国际教育服务专业群品牌优势，提高学校美誉度，服务社会能力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  <w:tab/>
              <w:tab/>
              <w:tab/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在各级领导大力支持下，认真负责、科学严谨推进建设。项目组科学分配，规范使用，支出情况良好；扎实围绕实训基地建设项目做好人才培养和专业内涵建设。为了推进教学改革，提升社会服务能力，院园协同调研共同优化了人才培养方案；输出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等特色课程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输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北京市精品课；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书有机融入人才培养方案、课程标准等，并成功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幼儿照护书证融通试点项目的培训、考核，通过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86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获得优秀试点单位、北京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书证融通试点专业；在北京市第三批特高专业群国际教育服务专业群中期验收中，实训室软硬件和特色课程展示、实训项目得到校外内专家好评。为提升人才培养质量，完成了人才培养相关信息的数据采集任务等，得到师生好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三级指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得分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措施</w:t>
            </w:r>
          </w:p>
        </w:tc>
      </w:tr>
      <w:tr>
        <w:trPr>
          <w:trHeight w:val="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产出学前教育专业人才培养方案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设幼儿园班级活动实训室、婴幼儿照护实训室、美育工作坊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与平台安装调试合格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竣工验收合格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系统故障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实施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验收准备，教师培训，项目验收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4.0834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7.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3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高实训设备使用效益，提升实训环境、提高人才培养质量、促进教学改革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8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为社会、合作院校或企业提供相关资源共享服务（学前教育教育技能展示和职业体验服务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；面向人数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天）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改善学院教学环境、设备先进，有展示性和引领性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在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内发挥影响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职工满意度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10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满意度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7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86186</cp:lastModifiedBy>
  <cp:lastPrinted>2024-04-25T13:56:00Z</cp:lastPrinted>
  <dcterms:modified xsi:type="dcterms:W3CDTF">2024-05-19T09:28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EAA215B0A4396B29987C7BA8E8CF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