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务车辆购置项目</w:t>
            </w:r>
          </w:p>
        </w:tc>
      </w:tr>
      <w:tr>
        <w:trPr>
          <w:trHeight w:val="51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经济管理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邵锦锋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70107827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46.74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46.74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46.74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46.74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46.74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46.74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3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车辆购置后，保障望京、固安两校区两校区教育教学、办公通勤，减少学校租用车辆费用，降低办学成本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与北京三元桥丰田汽车销售服务有限公司签订购车合同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完成车辆购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一汽丰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车辆外观、品质、性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02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月底之前完成车辆采购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02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月底之前完成车辆采购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02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月底完成了车辆采购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严格控制成本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.7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.7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我校南北两校区单程距离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7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公里，距离较远，一个在望京，一个在河北固安，为了满足教学、办公、科研、通勤和应急等需要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满足日常办学和应急的需要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满足了日常办学和应急的需要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教职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2:02:00Z</dcterms:created>
  <dc:creator>Administrator</dc:creator>
  <dc:description/>
  <dc:language>en-US</dc:language>
  <cp:lastModifiedBy>86186</cp:lastModifiedBy>
  <dcterms:modified xsi:type="dcterms:W3CDTF">2024-05-19T09:26:1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