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992"/>
        <w:gridCol w:w="1041"/>
        <w:gridCol w:w="802"/>
        <w:gridCol w:w="325"/>
        <w:gridCol w:w="950"/>
        <w:gridCol w:w="954"/>
        <w:gridCol w:w="76"/>
        <w:gridCol w:w="563"/>
        <w:gridCol w:w="211"/>
        <w:gridCol w:w="425"/>
        <w:gridCol w:w="426"/>
        <w:gridCol w:w="835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劳务派遣管理服务费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王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8417131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4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45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2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.5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5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4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45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2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劳务派遣用工的管理和规范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维护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劳务派遣用工合法权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动劳动用工方式转变升级，促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劳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派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健康发展，营造安全、有序、稳定的劳务派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，满足用工单位需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同时，保护员工的权益。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派遣用工不断的加强管理和规范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营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了和谐稳定的劳务派遣用工环境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了用工单位用人使用效益，又保障了员工权益。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劳务派遣人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用工单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依法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派遣员工，员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权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保障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开公平公正确保资助到位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评选公开公平公正，无相关举报反馈信息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在成本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4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与派遣单位和员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沟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解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劳动争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纠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等，切实维护和谐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劳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关系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良好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常性与员工沟通，帮助解决实际困难，注重资金使用效果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职工满意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59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3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3:14:00Z</dcterms:created>
  <dc:creator>Administrator</dc:creator>
  <dc:description/>
  <dc:language>en-US</dc:language>
  <cp:lastModifiedBy>86186</cp:lastModifiedBy>
  <cp:lastPrinted>2024-04-25T14:07:00Z</cp:lastPrinted>
  <dcterms:modified xsi:type="dcterms:W3CDTF">2024-05-19T09:45:5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