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学生资助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-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学生资助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-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退役士兵本专科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北京市教育委员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北京经济管理职业学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郑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391199338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.2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.2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.2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.2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.2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全面落实国家及北京市学生资助政策，体现党和政府对退役士兵学生的关怀，根据退役士兵助学金申请要求，为符合条件学生发放退役士兵助学金，激发学生奋斗精神，促进学生成长成才成功，培养德智体美劳全面发展的社会主义建设者和接班人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全面落实国家及北京市学生资助政策，体现党和政府对退役士兵学生的关怀，根据退役士兵助学金申请要求，为符合条件学生发放退役士兵助学金，激发学生奋斗精神，促进学生成长成才成功，培养德智体美劳全面发展的社会主义建设者和接班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22-202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学年春季学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4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5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23-2024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学年秋季学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激发学生奋斗精神，促进学生成长成才成功，培养德智体美劳全面发展的社会主义建设者和接班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按时发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按时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1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论证项目的整体计划，制定具体实施方案，做好人员、计划等详细安排工作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按时评选、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资助资金发放和管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控制在成本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0.2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0.2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激发学生奋斗精神，促进学生成长成才成功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8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落实资金，明确责任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专人负责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毕业后更好地回报祖国，进一步提高党和政府在人民心目中的威信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学生毕业后步入社会工作，回报祖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营造良好的资助工作环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受到学校教师满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受到学生满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86186</cp:lastModifiedBy>
  <dcterms:modified xsi:type="dcterms:W3CDTF">2024-05-19T09:43:51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9C0A007030453EA64431BE96A40676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