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控制科学与工程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5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韩红桂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88724887</w:t>
            </w:r>
          </w:p>
        </w:tc>
      </w:tr>
      <w:tr>
        <w:trPr>
          <w:trHeight w:val="73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城市污水处理知识自动化系统设计及工程应用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获得省部级及以上奖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城市污水处理知识自动化系统设计及工程应用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获得省部级及以上奖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培养研究生数量   （其中博士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申请软件著作权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申请专利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发表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SCI/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收录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确保知识自动化系统运行，控制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申请中国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论文发表，申请专利及软著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严格按照项目预算执行，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以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1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污水处理异常发生率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，推进水质监管工作，缓解北京市甚至全国当前水污染严重的现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保护环境，水资源可持续循环利用，缓解北京市甚至全国当前水污染严重的现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家城市污水处理厂示范应用，保证城市污水处理过程安全稳定节能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高自动化水平，为污水处理行业解决瓶颈问题，促进行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城市污水处理全流程多目标动态协同优化技术应用水厂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桂琪</cp:lastModifiedBy>
  <dcterms:modified xsi:type="dcterms:W3CDTF">2024-05-29T02:42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