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 xml:space="preserve">（ 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宋体;方正书宋_GBK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科技创新服务能力建设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卓越青年科学家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析化学（科研类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汪夏燕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87101036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基于前期建立的单细胞代谢组学检测方法，建立高效率单细胞代谢组学分析方法，同时建立单细胞蛋白质组学分析方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已完成年初所设定的目标，建立了高效率单细胞代谢组学分析方法，实现了单细胞内三百多个代谢物的分析检测；制备了可提升蛋白质组学检测灵敏度的超窄内径色谱柱，建立了单细胞蛋白质组学分析方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建立单细胞蛋白质组学分析新方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建立高效率单细胞代谢组学分析方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发表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申请发明专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培养研究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原创性研究成果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JCR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一区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SCI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论文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4.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优秀研究生毕业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31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日各项指标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项目成果获得高影响力论文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4.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培养微纳色谱分析和单细胞分析学科方向的校级省部级优秀人才，形成一支在国际单细胞分析领域有特色、高水平的研究团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，团队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晋升副高级职称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入选享受政府特殊津贴人员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入选北京市科协青年人才托举工程，培养了微纳色谱分析和单细胞分析学科方向的高水平团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推动化学学科促进其建设成为国内高校中有影响、有特色的学科，支撑和推动学校建设国际知名、有特色、高水平研究型大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发表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篇高水平研究论文，新增获批科研项目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，提高了化学学科的影响力，推动了化学学科的发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研究生培养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优，培养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名研究生，研究生培养满意度为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7:02:00Z</dcterms:created>
  <dc:creator>Administrator</dc:creator>
  <dc:description/>
  <dc:language>en-US</dc:language>
  <cp:lastModifiedBy>uos</cp:lastModifiedBy>
  <dcterms:modified xsi:type="dcterms:W3CDTF">2024-05-17T14:51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