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3 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1275"/>
        <w:gridCol w:w="426"/>
        <w:gridCol w:w="890"/>
        <w:gridCol w:w="952"/>
        <w:gridCol w:w="284"/>
        <w:gridCol w:w="283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建荣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810335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961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9613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评价新合成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并评价新合成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MO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性能。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利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青年学术骨干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区以上期刊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研究生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"/>
              </w:rPr>
              <w:t>6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新材料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领先研究成果数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团队的科研能力提升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成果及人才培养满意度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桂琪</cp:lastModifiedBy>
  <dcterms:modified xsi:type="dcterms:W3CDTF">2024-05-29T02:19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