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宿舍楼抗震加固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8554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8554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8554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0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8554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8554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8554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建筑抗震标准，延长建筑使用寿命。消除消防、电气等安全隐患，改善学生居住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学生宿舍紧张状况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通过竣工验收并交付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消除了安全隐患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居住条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抗震标准，延长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使用寿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楼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周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支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8554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8.8554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学生居住质量，消除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现行设计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桂琪</cp:lastModifiedBy>
  <dcterms:modified xsi:type="dcterms:W3CDTF">2024-05-17T04:44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86AB4DD1648A99A106C6DDDB93552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