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崔素萍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崔素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9608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8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8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60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展低环境负荷高性能胶凝材料体系生态设计与制备的理论与技术，设计低环境负荷高性能胶凝材料体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，开展低温催化、中温催化、高温炉内协同催化技术及关键材料研究，制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O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催化分解关键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个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篇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著作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探究了含氯矿物的胶凝活性及其对硅酸盐水泥性能的影响，对不同配比的试样进行抗压强度、凝结时间测定。开展镁渣、煤矸石用于水泥窑烟气脱硫脱硝的研究，预计年底制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NOx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催化分解关键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个。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E/ISTP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导的学生毕业博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，毕业硕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在校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人。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4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著作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E/ISTP/E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收录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利类型为发明或软件著作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技术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的研究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桂琪</cp:lastModifiedBy>
  <dcterms:modified xsi:type="dcterms:W3CDTF">2024-05-29T02:50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