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尹宝才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尹宝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1199082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目标：培养居于世界科技前沿、富有创新能力、具有国际先进水平的科学家，为北京建设具有全球影响力的科创中心提供智力支撑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引进优秀青年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养博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硕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预计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录用学术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期刊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，国际学术会议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申请国家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引进优秀青年教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培养博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硕士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录用学术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际期刊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国际学术会议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申请国家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录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国际会议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硕士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引进青年教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国家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录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国际期刊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博士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通过学校、市教委审查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录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计划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到校科研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跨媒体知识表达关键技术的发展；通过团队有组织科研锻炼队伍；为社会培养该领域的科技创新人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团队师生对支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的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5:19:00Z</dcterms:created>
  <dc:creator>Administrator</dc:creator>
  <dc:description/>
  <dc:language>en-US</dc:language>
  <cp:lastModifiedBy>桂琪</cp:lastModifiedBy>
  <dcterms:modified xsi:type="dcterms:W3CDTF">2024-05-29T03:4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