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幼儿园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赵晶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918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合理设置幼儿教师待遇，改善办园条件，提升教师归属感，更好的服务幼儿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理设置幼儿教师待遇，改善办园条件，提升教师归属感，更好的服务幼儿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园教职工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园所级类标准大于等于一级一类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一类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一类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支出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幼儿出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4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因季节性生病及幼儿园出游等因素影响，幼儿出勤率未达到设定标准。今后加强管理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桂琪</cp:lastModifiedBy>
  <dcterms:modified xsi:type="dcterms:W3CDTF">2024-05-29T05:5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