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023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号宿舍楼抗震加固改造（延续项目）</w:t>
            </w:r>
          </w:p>
        </w:tc>
      </w:tr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 w:val="21"/>
                <w:szCs w:val="21"/>
                <w:lang w:val="en-US" w:eastAsia="zh-CN"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北京工业大学</w:t>
            </w:r>
          </w:p>
        </w:tc>
      </w:tr>
      <w:tr>
        <w:trPr>
          <w:trHeight w:val="3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齐宗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2.18422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2.18422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2.18422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0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2.18422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2.18422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2.18422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、项目预算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2.18422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、缺陷责任期满两年，支付项目工程质量保证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完成项目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工程质量保证金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支付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楼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验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算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2.18422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2.18422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uos</cp:lastModifiedBy>
  <dcterms:modified xsi:type="dcterms:W3CDTF">2024-05-20T15:32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DD0BE49E147298D7E0D6EC0F733E7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