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红桂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韩红桂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488724887</w:t>
            </w:r>
          </w:p>
        </w:tc>
      </w:tr>
      <w:tr>
        <w:trPr>
          <w:trHeight w:val="73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城市污水处理知识自动化系统设计及工程应用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获得省部级及以上奖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城市污水处理知识自动化系统设计及工程应用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获得省部级及以上奖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数量   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软件著作权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确保知识自动化系统运行，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中国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，申请专利及软著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城市污水处理厂示范应用，保证城市污水处理过程安全稳定节能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污水处理异常工况发生率降低，知识自动化技术提高，推进水质监管工作，缓解北京市甚至全国当前水污染严重的现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护环境，水资源可持续循环利用，缓解北京市甚至全国当前水污染严重的现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自动化水平，为污水处理行业解决瓶颈问题，促进行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城市污水处理全流程多目标动态协同优化技术应用水厂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桂琪</cp:lastModifiedBy>
  <dcterms:modified xsi:type="dcterms:W3CDTF">2024-05-29T03:0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