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45"/>
        <w:gridCol w:w="987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凝聚态物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立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016466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8</w:t>
            </w:r>
          </w:p>
        </w:tc>
      </w:tr>
      <w:tr>
        <w:trPr>
          <w:trHeight w:val="68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先进电池，存储等功能材料在电通等环境下的结构化机制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2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材料在气氛环境下腐蚀，生长等结构演化规律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3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高温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气氛环境的服役过程中结构演变、失效原子机制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揭示合金，多元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等服役环境中结构演化的原子层次规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5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先进能源材料，催化材料在复杂环境下的结构演化机制研究，揭示其物理性能与结构的相关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6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备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具有优异物理性能或者优异力学性能的结构材料或者功能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硕士、博士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了电池，存储等功能材料在电通等环境下的结构化机制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2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了材料在气氛环境下腐蚀，生长等结构演化规律研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3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了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气氛环境下构演变、失效原子机制的研究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揭示了典型合金在应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温、气氛等环境中的原子机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;5)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揭示了能源材料，催化材料在复杂环境下物理性能与结构的相关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6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制备除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具有优异物理性能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硕士、博士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硕士、博士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搭建研究平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国家发明专利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申请与立项按期完成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成本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购置设备、购置实验用专用材料成本控制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辟“应力环境下材料结构与性能的原位原子尺度的动态研究”方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国际特色的研究团队，逐渐形成可持续产出高质量成果的基地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北京市重大需求提供服务的满意度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4:00Z</dcterms:created>
  <dc:creator>Administrator</dc:creator>
  <dc:description/>
  <dc:language>en-US</dc:language>
  <cp:lastModifiedBy>桂琪</cp:lastModifiedBy>
  <dcterms:modified xsi:type="dcterms:W3CDTF">2024-05-29T02:37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