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358"/>
        <w:gridCol w:w="474"/>
        <w:gridCol w:w="1127"/>
        <w:gridCol w:w="100"/>
        <w:gridCol w:w="1032"/>
        <w:gridCol w:w="811"/>
        <w:gridCol w:w="316"/>
        <w:gridCol w:w="392"/>
        <w:gridCol w:w="312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资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校家庭困难学生饮水、洗澡、电话补助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原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739260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.05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.740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.740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.05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.740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.740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7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6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根据北京市教育委员会等六部门关于印发《北京市高等教育、中等职业教育、普通高中学生资助资金管理实施办法》的通知（京教财〔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号）文件规定，资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家庭经济困难学生饮水、洗澡、电话补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总计金额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.05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根据北京市教育委员会等六部门关于印发《北京市高等教育、中等职业教育、普通高中学生资助资金管理实施办法》的通知（京教财〔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号）文件规定，资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家庭经济困难学生饮水、洗澡、电话补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总计金额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.740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8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家庭经济困难学生饮水、洗澡、电话补助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人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1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人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1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下一步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公平公正的按时给家庭经济困难学生发放饮水、洗澡、电话补助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执行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月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月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影响力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存在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培养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满意度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%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13"/>
          <w:szCs w:val="13"/>
        </w:rPr>
      </w:pPr>
      <w:r>
        <w:rPr>
          <w:rFonts w:eastAsia="仿宋_GB2312;仿宋" w:ascii="仿宋_GB2312;仿宋" w:hAnsi="仿宋_GB2312;仿宋"/>
          <w:sz w:val="13"/>
          <w:szCs w:val="1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5:56:00Z</dcterms:created>
  <dc:creator>Administrator</dc:creator>
  <dc:description/>
  <dc:language>en-US</dc:language>
  <cp:lastModifiedBy>桂琪</cp:lastModifiedBy>
  <dcterms:modified xsi:type="dcterms:W3CDTF">2024-05-29T05:40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