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务用车购置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39178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辆购置预算总额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计划一次性购置完成，可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年底之前完成全部拨款支出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车辆购置，拨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全部支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采购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务车购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内用车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用单位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3:00Z</dcterms:created>
  <dc:creator>Administrator</dc:creator>
  <dc:description/>
  <cp:keywords/>
  <dc:language>en-US</dc:language>
  <cp:lastModifiedBy>王海琴</cp:lastModifiedBy>
  <dcterms:modified xsi:type="dcterms:W3CDTF">2024-08-20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