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2023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61"/>
        <w:gridCol w:w="443"/>
        <w:gridCol w:w="322"/>
        <w:gridCol w:w="52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改善办学保障条件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篮球场面层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szCs w:val="21"/>
                <w:lang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齐宗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739291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46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  <w:lang w:bidi="ar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  <w:lang w:bidi="ar"/>
              </w:rPr>
              <w:t>49.95009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  <w:lang w:bidi="ar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  <w:lang w:bidi="ar"/>
              </w:rPr>
              <w:t>49.95009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9.8837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9.8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99</w:t>
            </w:r>
          </w:p>
        </w:tc>
      </w:tr>
      <w:tr>
        <w:trPr>
          <w:trHeight w:val="50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  <w:lang w:bidi="ar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  <w:lang w:bidi="ar"/>
              </w:rPr>
              <w:t>49.95009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szCs w:val="21"/>
                <w:lang w:bidi="ar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  <w:lang w:bidi="ar"/>
              </w:rPr>
              <w:t>49.95009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9.8837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9.8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19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改善学校师生的运动及教学环境，消除安全隐患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通过竣工验收并交付使用，改善了学校师生的运动及教学环境，消除了安全隐患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篮球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竣工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建设周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消除场地本身安全隐患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达到现行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后续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10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使用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0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9.9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vanish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cp:keywords/>
  <dc:language>en-US</dc:language>
  <cp:lastModifiedBy>王海琴</cp:lastModifiedBy>
  <dcterms:modified xsi:type="dcterms:W3CDTF">2024-06-04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0C27988000474FB5DF3BC3657A0672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