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技创新服务能力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卓越青年科学家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王立华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bidi="ar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王立华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10164664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2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5.0368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5.0368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展先进能源，催化材料复杂环境下的结构演化研究；开展材料在液态环境下结构演化规律研究；开展催化材料、金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合金在气氛、应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温、气氛的服役环境中，蠕变，失效的原子机制研究。申请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、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SCI/E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收录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培养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（其中博士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）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展了能源，催化材料在环境下的结构演化、在液态环境下腐蚀行为；开展了应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温、气氛环境中失效的原子机制研究；申请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；发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，培养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（博士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）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硕士、博士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搭建研究平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申请国家发明专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申请与立项按期完成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社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按照项目预算执行，成本控制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以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5.0368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形成“应力环境下材料微观结构与性能相关性的原位原子尺度的动态研究”新领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组建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国际特色的研究团队，逐渐形成可持续产出高质量成果的基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对北京市重大需求提供服务的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7.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3:00Z</dcterms:created>
  <dc:creator>Administrator</dc:creator>
  <dc:description/>
  <dc:language>en-US</dc:language>
  <cp:lastModifiedBy>桂琪</cp:lastModifiedBy>
  <cp:lastPrinted>2024-04-24T00:01:00Z</cp:lastPrinted>
  <dcterms:modified xsi:type="dcterms:W3CDTF">2024-05-29T02:55:19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