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1032"/>
        <w:gridCol w:w="81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赴北京市边远山区基层工作学费补偿和国家助学贷款代偿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符合资助条件的赴北京市边远山区基层工作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毕业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符合资助条件的赴北京市边远山区基层工作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毕业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赴北京市边远山区基层工作的毕业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平公正的按时给赴北京市边远山区基层工作的毕业生发放资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执行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影响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培养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13"/>
          <w:szCs w:val="13"/>
        </w:rPr>
      </w:pPr>
      <w:r>
        <w:rPr>
          <w:rFonts w:eastAsia="仿宋_GB2312;仿宋" w:ascii="仿宋_GB2312;仿宋" w:hAnsi="仿宋_GB2312;仿宋"/>
          <w:vanish/>
          <w:sz w:val="13"/>
          <w:szCs w:val="13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13"/>
          <w:szCs w:val="13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23:47:00Z</dcterms:created>
  <dc:creator>Administrator</dc:creator>
  <dc:description/>
  <dc:language>en-US</dc:language>
  <cp:lastModifiedBy>桂琪</cp:lastModifiedBy>
  <cp:lastPrinted>2024-04-24T00:39:00Z</cp:lastPrinted>
  <dcterms:modified xsi:type="dcterms:W3CDTF">2024-05-29T03:4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