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974"/>
        <w:gridCol w:w="858"/>
        <w:gridCol w:w="216"/>
        <w:gridCol w:w="911"/>
        <w:gridCol w:w="994"/>
        <w:gridCol w:w="986"/>
        <w:gridCol w:w="279"/>
        <w:gridCol w:w="446"/>
        <w:gridCol w:w="665"/>
        <w:gridCol w:w="912"/>
        <w:gridCol w:w="136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6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杜修力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杜修力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011391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  <w:tab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带领团队组织、策划和承担国家级重大、重点项目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  <w:tab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学研结合服务北京城市建设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3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加强团队建设、注重人才培养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团队培养或引进青年优秀人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团队本年度共培养博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名、硕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名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人及其团队本年度相关成果发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/E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获得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团队成员也积极参加国内外学术会议，参加国际国内学术会议并在会议上作邀请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人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家级项目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或引进人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发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家级项目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%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SCI/EI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收录比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完成进度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内完成项目指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的研究生满意度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桂琪</cp:lastModifiedBy>
  <cp:lastPrinted>2024-04-24T14:36:00Z</cp:lastPrinted>
  <dcterms:modified xsi:type="dcterms:W3CDTF">2024-05-29T01:52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3F6D7FCBF94BA6A4040DC39A4E9AC3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