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93"/>
        <w:gridCol w:w="700"/>
        <w:gridCol w:w="1514"/>
        <w:gridCol w:w="1127"/>
        <w:gridCol w:w="243"/>
        <w:gridCol w:w="1008"/>
        <w:gridCol w:w="979"/>
        <w:gridCol w:w="95"/>
        <w:gridCol w:w="468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卓越青年科学家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冬</w:t>
            </w:r>
          </w:p>
        </w:tc>
      </w:tr>
      <w:tr>
        <w:trPr>
          <w:trHeight w:val="306" w:hRule="exac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bidi="ar"/>
              </w:rPr>
              <w:t>北京市教育委员会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冬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21218006</w:t>
            </w:r>
          </w:p>
        </w:tc>
      </w:tr>
      <w:tr>
        <w:trPr>
          <w:trHeight w:val="567" w:hRule="exact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399971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4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54</w:t>
            </w:r>
          </w:p>
        </w:tc>
      </w:tr>
      <w:tr>
        <w:trPr>
          <w:trHeight w:val="601" w:hRule="exac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399971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.4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37" w:hRule="exac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06" w:hRule="exac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29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75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功制备磁性生物质炭催化剂，进行抗生素废水催化降解处理；成功解析空心厌氧氨氧化颗粒污泥群体感应特性。</w:t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于铁泥成功制备磁性生物质炭催化剂，取得良好四环素废水催化降解效果；并在长期运行空心厌氧氨氧化颗粒污泥反应器的同时，全面解析其群体感应特性。</w:t>
            </w:r>
          </w:p>
        </w:tc>
      </w:tr>
      <w:tr>
        <w:trPr>
          <w:trHeight w:val="100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论文数量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生培养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比例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%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项任务完成及时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7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成果满足水厂应用需求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良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8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验室规模污水处理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置运行成本降低率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良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运行成本还有进一步降低的空间。</w:t>
            </w:r>
          </w:p>
        </w:tc>
      </w:tr>
      <w:tr>
        <w:trPr>
          <w:trHeight w:val="128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.5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桂琪</cp:lastModifiedBy>
  <dcterms:modified xsi:type="dcterms:W3CDTF">2024-05-29T02:58:1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