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84"/>
        <w:gridCol w:w="667"/>
        <w:gridCol w:w="1313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卓越青年科学家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汪夏燕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bidi="ar"/>
              </w:rPr>
              <w:t>北京市教育委员会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汪夏燕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71010360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4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于前期建立的单细胞代谢组学检测方法，建立高效率单细胞代谢组学分析方法，同时建立单细胞蛋白质组学分析方法。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年初所设定的目标，建立了高效率单细胞代谢组学分析方法，实现了单细胞内三百多个代谢物的分析检测；制备了可提升蛋白质组学检测灵敏度的超窄内径色谱柱，建立了单细胞蛋白质组学分析方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论文数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研究生人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请发明专利数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微纳色谱分析和单细胞分析学科方向的高水平团队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，团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晋升副高级职称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入选享受政府特殊津贴拟推荐人选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入选北京市科协青年人才托举工程，培养了微纳色谱分析和单细胞分析学科方向的高水平团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3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推动学校化学学科的发展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，发表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高水平研究论文，申请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发明专利，新增获批科研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培养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研究生，新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重要科研设施；获北京市科学技术奖自然科学奖二等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；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单位建立了紧密的产学研合作联系；在国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内重要学术会议中完成邀请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，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国际高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所建立了科研合作关系，提高了化学学科的影响力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30:00Z</dcterms:created>
  <dc:creator>Administrator</dc:creator>
  <dc:description/>
  <dc:language>en-US</dc:language>
  <cp:lastModifiedBy>桂琪</cp:lastModifiedBy>
  <dcterms:modified xsi:type="dcterms:W3CDTF">2024-05-29T02:52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