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35"/>
        <w:gridCol w:w="825"/>
        <w:gridCol w:w="316"/>
        <w:gridCol w:w="251"/>
        <w:gridCol w:w="453"/>
        <w:gridCol w:w="204"/>
        <w:gridCol w:w="642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青年北京学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健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  <w:lang w:val="en-US" w:eastAsia="zh-CN" w:bidi="ar"/>
              </w:rPr>
              <w:t>北京市教育委员会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健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1402394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8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(1)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国内外重要学术期刊和国际会议上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篇，其中在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SCI/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收录期刊上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(2)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积极在应急管理或区块链供应链领域进行应用研究，为我国应急管理、区块链及大数据、供应链管理应用提供决策支持，撰写行业报告并完成案例一个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(3)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研究生。</w:t>
            </w:r>
          </w:p>
        </w:tc>
        <w:tc>
          <w:tcPr>
            <w:tcW w:w="34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发表期刊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其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SCI/SCI 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完成“加强数字经济建设更好赋能实体经济”政策建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发表在人民政协报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培养的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顺利毕业。</w:t>
            </w:r>
          </w:p>
        </w:tc>
      </w:tr>
      <w:tr>
        <w:trPr>
          <w:trHeight w:val="113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研究生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发表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行业报告案例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行业报告或案例提交至相关网站发表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培养达到研究生相应年级水平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刊发表于基金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类期刊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刊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执行率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性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影响力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持久度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院系对所培养教师的满意度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51">
    <w:name w:val="font5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桂琪</cp:lastModifiedBy>
  <dcterms:modified xsi:type="dcterms:W3CDTF">2024-05-29T05:38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