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7"/>
        <w:gridCol w:w="1701"/>
        <w:gridCol w:w="49"/>
        <w:gridCol w:w="1127"/>
        <w:gridCol w:w="242"/>
        <w:gridCol w:w="850"/>
        <w:gridCol w:w="851"/>
        <w:gridCol w:w="316"/>
        <w:gridCol w:w="392"/>
        <w:gridCol w:w="312"/>
        <w:gridCol w:w="397"/>
        <w:gridCol w:w="567"/>
        <w:gridCol w:w="592"/>
      </w:tblGrid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资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-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研究生学业奖学金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原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7392607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811.6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811.6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811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811.6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811.6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811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472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28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4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基本生活有保障，安心学业，快乐科研，攻坚克难，求真至善，创新成果不断涌现，服务社会不断增强，北工大的知名度和影响力得到提升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学生基本生活有保障，安心学业，快乐科研，攻坚克难，求真至善，创新成果不断涌现，服务社会不断增强，北工大的知名度和影响力得到提升。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日制博士研究生获奖覆盖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7.1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评审正确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投诉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按规定进行评审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日制硕士研究生获奖覆盖率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3.3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成本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预算控制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811.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811.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高水平成果数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4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科技成果数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96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受益研究生满意度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385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13"/>
          <w:szCs w:val="13"/>
        </w:rPr>
      </w:pPr>
      <w:r>
        <w:rPr>
          <w:rFonts w:eastAsia="仿宋_GB2312;微软雅黑" w:ascii="仿宋_GB2312;微软雅黑" w:hAnsi="仿宋_GB2312;微软雅黑"/>
          <w:vanish/>
          <w:sz w:val="13"/>
          <w:szCs w:val="13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13"/>
          <w:szCs w:val="13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2:07:00Z</dcterms:created>
  <dc:creator>Administrator</dc:creator>
  <dc:description/>
  <cp:keywords/>
  <dc:language>en-US</dc:language>
  <cp:lastModifiedBy>王海琴</cp:lastModifiedBy>
  <cp:lastPrinted>2023-05-13T10:19:00Z</cp:lastPrinted>
  <dcterms:modified xsi:type="dcterms:W3CDTF">2024-06-04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