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校本部北操场改造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齐宗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1.2662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1.2662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1.1162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50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1.2662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1.2662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1.1162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学校师生的运动及教学环境，消除安全隐患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通过竣工验收并交付使用，改善了学校师生的运动及教学环境，消除了安全隐患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运动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设周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6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消除场地安全隐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现行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后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桂琪</cp:lastModifiedBy>
  <dcterms:modified xsi:type="dcterms:W3CDTF">2024-05-17T03:21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032D4EC7440B8996FC95A9593CE28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