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宿舍楼抗震加固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8.2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8.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0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8.2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8.2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消除安全隐患，改善办学条件；提高建筑抗震等级，延长学生宿舍建筑物使用年限，消除各项安全隐患，改善学生生活住宿环境，缓解学校学生宿舍紧张状况，确保学校基础设施完整有效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通过竣工验收并交付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消除了安全隐患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居住条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抗震标准，延长建筑使用寿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以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楼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周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支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8.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68.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学生居住质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消除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现行设计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延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桂琪</cp:lastModifiedBy>
  <dcterms:modified xsi:type="dcterms:W3CDTF">2024-05-17T03:4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B2520A72E496398C7B12C611126DA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