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宿舍楼抗震加固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齐宗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739291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6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8.94133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8.94133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8.94133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0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8.94133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8.94133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8.94133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9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建筑抗震标准，延长建筑使用寿命。消除消防、电气等安全隐患，改善学生居住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缓解学生宿舍紧张状况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通过竣工验收并交付使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消除了安全隐患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居住条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抗震标准，延长建筑使用寿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以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楼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程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建设周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善学生居住质量，消除安全隐患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现行设计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延续使用年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桂琪</cp:lastModifiedBy>
  <dcterms:modified xsi:type="dcterms:W3CDTF">2024-05-17T03:22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7505000D2048A0B76166CC349CCD8B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