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退役士兵本专科生国家助学金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高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73920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6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6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符合资助条件的退役大学生按时发放足额助学金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符合资助条件的退役大学生按时发放足额助学金，发放后学生反馈良好，无异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获得退役大学生国家助学金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项目执行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平公正的按时给退役大学生发放资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6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桂琪</cp:lastModifiedBy>
  <cp:lastPrinted>2024-04-23T15:30:00Z</cp:lastPrinted>
  <dcterms:modified xsi:type="dcterms:W3CDTF">2024-05-29T05:4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