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899"/>
        <w:gridCol w:w="1085"/>
        <w:gridCol w:w="851"/>
        <w:gridCol w:w="1450"/>
        <w:gridCol w:w="109"/>
        <w:gridCol w:w="709"/>
        <w:gridCol w:w="708"/>
        <w:gridCol w:w="24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级双创教学学院及双创教育实践基地建设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丽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9255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9947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9947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5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进创新创业课题研究，设立教育教学课题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撰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相关论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搭建专创融合微课程群平台，建设创新创业教育课程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完成学校整体教材建设规划，教材建设项目申报工作，编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创新创业教学案例集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师资队伍专业化、专家化水平，培训或参会人次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资源，多方位构建“政产学研”协同创新载体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教育教学研究课题“创新创业”教育教学改革专项重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一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均已完成中期考核，在课题支持下，发表创新创业类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开设创新创业类通识选修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专创融合微课程上线我校日新学堂，目前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课程供全校师生学习，累计点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4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首批创新创业微专业学生已结业，第二批微专业学生培养中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与学校整体教材建设规划，教材建设项目申报工作，《创商》教材审稿中，《创业者的成长——创新创业典型案例集》初稿已完成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师资队伍专业化、专家化水平，全年组织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，参加培训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筹资源，联合华为、小米、中冶京城等多方位构建“政产学研”协同创新载体。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师资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本校及兄弟院校师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创课题研究、教育教学课题、发表论文、教学成果奖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类课程选课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建课程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编教材或案例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双创学院建设计划任务完成进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已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其他高校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石油大学（北京）、北京科技大学、东北石油大学、北京电子科技职业学院、浙江理工大学、沈阳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空</w:t>
            </w:r>
            <w:bookmarkEnd w:id="0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航天大学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高校到我校调研交流创新创业教育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0:00Z</dcterms:created>
  <dc:creator>Administrator</dc:creator>
  <dc:description/>
  <dc:language>en-US</dc:language>
  <cp:lastModifiedBy>真·大型肉食动物饲养员</cp:lastModifiedBy>
  <dcterms:modified xsi:type="dcterms:W3CDTF">2024-09-19T06:41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