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;SimHei"/>
          <w:sz w:val="36"/>
          <w:szCs w:val="36"/>
        </w:rPr>
      </w:pP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709"/>
        <w:gridCol w:w="709"/>
        <w:gridCol w:w="1349"/>
        <w:gridCol w:w="352"/>
        <w:gridCol w:w="567"/>
        <w:gridCol w:w="850"/>
        <w:gridCol w:w="709"/>
        <w:gridCol w:w="567"/>
        <w:gridCol w:w="709"/>
        <w:gridCol w:w="595"/>
        <w:gridCol w:w="846"/>
        <w:gridCol w:w="710"/>
      </w:tblGrid>
      <w:tr>
        <w:trPr>
          <w:trHeight w:val="306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9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际合作与交流</w:t>
            </w:r>
            <w:r>
              <w:rPr>
                <w:rFonts w:eastAsia="仿宋_GB2312" w:cs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sz w:val="24"/>
              </w:rPr>
              <w:t>外国留学生奖学金</w:t>
            </w:r>
          </w:p>
        </w:tc>
      </w:tr>
      <w:tr>
        <w:trPr>
          <w:trHeight w:val="306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北京市教育委员会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司鹏搏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001245863</w:t>
            </w:r>
          </w:p>
        </w:tc>
      </w:tr>
      <w:tr>
        <w:trPr>
          <w:trHeight w:val="1366" w:hRule="exac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7.7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4.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.3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5</w:t>
            </w:r>
          </w:p>
        </w:tc>
      </w:tr>
      <w:tr>
        <w:trPr>
          <w:trHeight w:val="601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7.7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4.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.3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4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658" w:hRule="exac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目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：吸引非学历校际交流学生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目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：提高年度到校学历留学生新生人数，尤其是研究生以上学历的高层次留学生人数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目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：奖励表现突出、成绩优良的优秀留学生</w:t>
            </w:r>
          </w:p>
        </w:tc>
        <w:tc>
          <w:tcPr>
            <w:tcW w:w="4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目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：吸引非学历校际交流学生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目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：提高年度到校学历留学生新生人数，尤其是研究生以上学历的高层次留学生人数占比增加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目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：奖励表现突出、成绩优良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的优秀留学生</w:t>
            </w:r>
          </w:p>
        </w:tc>
      </w:tr>
      <w:tr>
        <w:trPr>
          <w:trHeight w:val="946" w:hRule="exac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62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奖励优秀在校留学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345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新增学历留学生人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受国际形势影响、原招生重点地区来华留学意愿有所降低。且我校的本科和硕士项目均为中文项目，英文课程和英文项目尚未满足招生要求。此外，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2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，全球新冠疫情影响也未完全消除。以上因素导致指标存在偏差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下一步将积极采取措施，加大宣传力度，吸引更多的优秀学生来华学习。</w:t>
            </w:r>
          </w:p>
        </w:tc>
      </w:tr>
      <w:tr>
        <w:trPr>
          <w:trHeight w:val="556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新增博士研究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02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新增预科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预科阶段无奖学金资助。故新增预科生实际人数未达到预期。</w:t>
            </w:r>
          </w:p>
        </w:tc>
      </w:tr>
      <w:tr>
        <w:trPr>
          <w:trHeight w:val="1555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新增本科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2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受国际形势影响、原招生重点地区来华留学意愿有所降低。且我校的本科项目均为中文项目，生源范围受到影响，致使本科指标未达预期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690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新增硕士研究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2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受国际形势影响、原招生重点地区来华留学意愿有所降低。且我校的硕士研究生项目均为中文项目，生源范围受到影响，导致硕士研究生指标未达预期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10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新增校际交流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94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提高留学生培养质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到提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到提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77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成本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按进度执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期执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期执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55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到提高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到提高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97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持久度影响力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到提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到提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217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新增留学生学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6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9.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实际新增预科生、本科生和硕士研究生人数少于预期，新增学费减少。</w:t>
            </w:r>
          </w:p>
        </w:tc>
      </w:tr>
      <w:tr>
        <w:trPr>
          <w:trHeight w:val="1305" w:hRule="exac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5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3.4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5:27:00Z</dcterms:created>
  <dc:creator>Administrator</dc:creator>
  <dc:description/>
  <cp:keywords/>
  <dc:language>en-US</dc:language>
  <cp:lastModifiedBy>王海琴</cp:lastModifiedBy>
  <dcterms:modified xsi:type="dcterms:W3CDTF">2024-06-05T01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E11B02CA3E460F83A39714A53A5265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