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车辆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姜连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6813179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.98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北京财贸职业学院车辆购置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财贸职业学院车辆购置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采购数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车辆验收合格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完成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务用车购置成本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保障学校运营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新能源环保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2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年完成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使用单位满意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8:00Z</dcterms:created>
  <dc:creator>Administrator</dc:creator>
  <dc:description/>
  <cp:keywords/>
  <dc:language>en-US</dc:language>
  <cp:lastModifiedBy>xx x</cp:lastModifiedBy>
  <cp:lastPrinted>2024-04-24T15:32:00Z</cp:lastPrinted>
  <dcterms:modified xsi:type="dcterms:W3CDTF">2024-05-17T03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