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高校家庭困难学生饮水、洗澡、电话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迪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31006372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3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3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3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3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3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3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发放补助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发放补助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学生人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学生情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轻学生经济负担，更好地集中精力学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轻学生经济负担，更好地集中精力学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否按时完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金额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3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3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轻学生经济负担；增强学生与家长的联系；提高党和政府在人民心目中的威信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轻学生经济负担；增强学生与家长的联系；提高党和政府在人民心目中的威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轻学生经济负担；增强学生与家长的联系；提高党和政府在人民心目中的威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资助学生的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冯刚</cp:lastModifiedBy>
  <dcterms:modified xsi:type="dcterms:W3CDTF">2024-05-17T06:17:0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C01A6951F422A98F5AA70CED44E3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