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6"/>
        <w:gridCol w:w="832"/>
        <w:gridCol w:w="918"/>
        <w:gridCol w:w="1418"/>
        <w:gridCol w:w="425"/>
        <w:gridCol w:w="1296"/>
        <w:gridCol w:w="1236"/>
        <w:gridCol w:w="102"/>
        <w:gridCol w:w="570"/>
        <w:gridCol w:w="184"/>
        <w:gridCol w:w="813"/>
        <w:gridCol w:w="33"/>
        <w:gridCol w:w="949"/>
        <w:gridCol w:w="18"/>
      </w:tblGrid>
      <w:tr>
        <w:trPr>
          <w:trHeight w:val="315" w:hRule="atLeast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77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物流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产业学院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源内涵建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设项目</w:t>
            </w:r>
          </w:p>
        </w:tc>
      </w:tr>
      <w:tr>
        <w:trPr>
          <w:trHeight w:val="315" w:hRule="atLeast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8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北京财贸职业学院</w:t>
            </w:r>
          </w:p>
        </w:tc>
      </w:tr>
      <w:tr>
        <w:trPr>
          <w:trHeight w:val="315" w:hRule="atLeast"/>
        </w:trPr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8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作聚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5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3520801187</w:t>
            </w:r>
          </w:p>
        </w:tc>
      </w:tr>
      <w:tr>
        <w:trPr>
          <w:trHeight w:val="487" w:hRule="atLeast"/>
        </w:trPr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初预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预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7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462480 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462480 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350000 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%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其中：当年财政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462480 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462480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350000 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%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3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8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3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京东真实业务运营平台搭建：开展京东真实线上业务运营生态，培养学生综合的职业能力，提升分析和解决问题能力。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搭建智慧商业专业群课程体系：打造专业群、贯通体系的课程体系，完善教学改革。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数字化课程建设：依据国家精品在线开放课程建设标准，建设在线开放课程，服务学生学习方式改革。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核心课程教材出版：打造学校专属教学课程，打造精品专业群。</w:t>
            </w:r>
          </w:p>
        </w:tc>
        <w:tc>
          <w:tcPr>
            <w:tcW w:w="388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京东真实业务运营平台搭建：开展京东真实线上业务运营生态，培养学生综合的职业能力，提升分析和解决问题能力。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搭建智慧商业专业群课程体系：打造专业群、贯通体系的课程体系，完善教学改革。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数字化课程建设：依据国家精品在线开放课程建设标准，建设在线开放课程，服务学生学习方式改革。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核心课程教材出版：打造学校专属教学课程，打造精品专业群。</w:t>
            </w:r>
          </w:p>
        </w:tc>
      </w:tr>
      <w:tr>
        <w:trPr>
          <w:trHeight w:val="600" w:hRule="atLeast"/>
        </w:trPr>
        <w:tc>
          <w:tcPr>
            <w:tcW w:w="7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7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度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偏差原因分析及改进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源建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产业学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撑平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上实战运营平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32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3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购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6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收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12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用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3.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3.3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72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及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津冀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域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经济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展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好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9.88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51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内师生满意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51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行业提供全面人才，企业满意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51" w:hRule="atLeast"/>
        </w:trPr>
        <w:tc>
          <w:tcPr>
            <w:tcW w:w="7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外培训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9.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___WRD_EMBED_SUB_45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x x</cp:lastModifiedBy>
  <cp:lastPrinted>2024-04-23T10:00:00Z</cp:lastPrinted>
  <dcterms:modified xsi:type="dcterms:W3CDTF">2024-05-17T03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