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双高计划—会计技能综合训练中心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田长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936098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9.84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9.84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8.7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9.84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9.84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8.78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项目实施将实训大楼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两间实训室建设成符合现代化教学需要的综合训练中心。改善学生的实操的环境，提高整体项目的设备装备水平，突出职业化、人性化、现代化的综合训练中心设计理念，提高设备利用率，改善教学效果，最终提高课程教学质量和人才培养质量促进校企合作、产教融合的展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项目实施将实训大楼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两间实训室建设成符合现代化教学需要的综合训练中心。改善学生的实操的环境，提高整体项目的设备装备水平，突出职业化、人性化、现代化的综合训练中心设计理念，提高设备利用率，改善教学效果，最终提高课程教学质量和人才培养质量促进校企合作、产教融合的展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会计技能综合训练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符合国家、北京市质量认证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-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项目前期筹备阶段，做好各类数据采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提高教学质量，带动课程建设水平的提高，满足课程实训教学需求的门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老师满意度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dcterms:modified xsi:type="dcterms:W3CDTF">2024-05-17T03:3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