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（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双高计划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—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动捕演播厅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实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训室升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级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建设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项目（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新媒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体实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训室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二期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贾宁、肖金鹏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863363977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.05000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.0500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.8300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8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.050000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.050000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.830000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8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动捕演播厅实训室的升级建设工作。结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合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专业建设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发展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需求，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确定硬件配置选取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动捕演播厅实训室的升级建设工作。结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合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专业建设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发展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需求，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确定硬件配置选取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升级建设实训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一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一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家验收通过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8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因校内重大工程延误工期</w:t>
            </w:r>
          </w:p>
        </w:tc>
      </w:tr>
      <w:tr>
        <w:trPr>
          <w:trHeight w:val="6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进行双师培训、社会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xun xun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训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8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微软雅黑">
    <w:charset w:val="86"/>
    <w:family w:val="swiss"/>
    <w:pitch w:val="variable"/>
  </w:font>
  <w:font w:name="___WRD_EMBED_SUB_45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xx x</cp:lastModifiedBy>
  <dcterms:modified xsi:type="dcterms:W3CDTF">2024-05-17T03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19D79E9D14EBB9DFD270E5E038AB4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