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资助—本专科生国家助学金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迪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3100637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帮助全年家庭经济困难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帮助全年家庭经济困难学生顺利完成学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0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9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cp:keywords/>
  <dc:language>en-US</dc:language>
  <cp:lastModifiedBy>xx x</cp:lastModifiedBy>
  <cp:lastPrinted>2024-04-23T10:00:00Z</cp:lastPrinted>
  <dcterms:modified xsi:type="dcterms:W3CDTF">2024-05-17T03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