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397"/>
        <w:gridCol w:w="449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2946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栋综合楼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（内外装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718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7.139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7.139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6901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7.139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7.139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6901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配套附属工程和配套市政基础设施、总包单位的结算工作，加快进行电力、热力等专业分包单位的结算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情况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配套附属工程和配套市政基础设施、总包单位的结算工作，加快进行电力、热力等专业分包单位的结算工作。</w:t>
            </w:r>
          </w:p>
        </w:tc>
      </w:tr>
      <w:tr>
        <w:trPr>
          <w:trHeight w:val="107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559.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559.8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7.1390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69016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支出被审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4489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1:00Z</dcterms:created>
  <dc:creator>Administrator</dc:creator>
  <dc:description/>
  <dc:language>en-US</dc:language>
  <cp:lastModifiedBy>晓爽</cp:lastModifiedBy>
  <dcterms:modified xsi:type="dcterms:W3CDTF">2023-06-30T02:59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