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2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899"/>
        <w:gridCol w:w="943"/>
        <w:gridCol w:w="184"/>
        <w:gridCol w:w="1092"/>
        <w:gridCol w:w="1134"/>
        <w:gridCol w:w="33"/>
        <w:gridCol w:w="534"/>
        <w:gridCol w:w="170"/>
        <w:gridCol w:w="539"/>
        <w:gridCol w:w="307"/>
        <w:gridCol w:w="710"/>
      </w:tblGrid>
      <w:tr>
        <w:trPr>
          <w:trHeight w:val="600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Y000000442866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基础设施改造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学业务用房等修缮类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多功能厅综合提升工程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科学研究院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林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8171819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12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5.6342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5.239014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5.23901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5.6342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5.239014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5.23901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9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王宁同志指示精神，我院及时调整了后续新址建设工作内容。集中力量开展教科院新址环境综合整治工作，抓住契机解决我院因缺失食堂、报告厅功能用房缺失问题。以保基本、保运行为原则，结合现有基础条件，对多功能厅进行必要的加固装修改造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王宁同志指示精神，我院及时调整了后续新址建设工作内容。集中力量开展教科院新址环境综合整治工作，抓住契机解决我院因缺失食堂、报告厅功能用房缺失问题。以保基本、保运行为原则，结合现有基础条件，对多功能厅进行必要的加固装修改造。</w:t>
            </w:r>
          </w:p>
        </w:tc>
      </w:tr>
      <w:tr>
        <w:trPr>
          <w:trHeight w:val="106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造、修缮面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80</w:t>
            </w:r>
            <w:r>
              <w:rPr>
                <w:rFonts w:ascii="宋体" w:hAnsi="宋体" w:cs="宋体"/>
                <w:kern w:val="0"/>
                <w:szCs w:val="21"/>
              </w:rPr>
              <w:t>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80</w:t>
            </w:r>
            <w:r>
              <w:rPr>
                <w:rFonts w:ascii="宋体" w:hAnsi="宋体" w:cs="宋体"/>
                <w:kern w:val="0"/>
                <w:szCs w:val="21"/>
              </w:rPr>
              <w:t>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造、修缮数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7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质量验收标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依照国家和北京市相关规定的验收标准执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依照国家和北京市相关规定的验收标准执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方案制定和前期准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招标采购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实施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5.2390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5.2390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和社会平均成本比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采用北京市建设工程预算定额及当期信息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采用北京市建设工程预算定额及当期信息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履职基础、公共服务能力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学术研究研讨提供场地；改善就餐环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学术研究研讨提供场地；改善就餐环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左右学术研究场地条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左右学术研究场地条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持续发挥作用的期限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职工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3:14:00Z</dcterms:created>
  <dc:creator>Administrator</dc:creator>
  <dc:description/>
  <dc:language>en-US</dc:language>
  <cp:lastModifiedBy>晓爽</cp:lastModifiedBy>
  <dcterms:modified xsi:type="dcterms:W3CDTF">2023-06-30T03:01:2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