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1"/>
        <w:gridCol w:w="800"/>
        <w:gridCol w:w="335"/>
        <w:gridCol w:w="284"/>
        <w:gridCol w:w="420"/>
        <w:gridCol w:w="227"/>
        <w:gridCol w:w="61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022T000000455498-</w:t>
            </w:r>
            <w:r>
              <w:rPr>
                <w:color w:val="000000"/>
                <w:szCs w:val="21"/>
              </w:rPr>
              <w:t>直属单位业务发展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技术支持教师开放型在线研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华辉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119988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6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0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6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6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两个方向对五类教师的研修内容，包括：网管教师、电教教师开放型在线研修（新任网管和新任电教教师、网管教师“十四五”继续教育、本单位具有教师职称人员的继续教育）、中小学校理科实验教师和中小学图书管理员提升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网管教师、电教教师开放型在线研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开展共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的直播课研修（其中新任网管、新任电教、继续教育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整理已建设的精品课程开展共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的点播课线上学习研修（新任网管、新任电教只需研修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，继续教育需研修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区每个区开展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线下研修应用指导交流活动。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北京市中小学图书馆员培训及图书沙龙教研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面向全市中小学图书馆员开展人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学时的图书馆线上业务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开展图书馆教研活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，完成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次的馆员沙龙教研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完成《北京市中小学图书馆工具书指南》，并结集成册分发至全市中小学图书馆每馆一册，为图书馆工具书馆藏及应用提供指导。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网管教师、电教教师开放型在线研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共开展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直播课研修（其中新任网管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、新任电教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、继续教育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整理已建设的精品课程开展共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课时的点播课线上学习研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区每个区开展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线下研修应用指导交流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北京市中小学图书馆员培训及图书沙龙教研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面向全市中小学图书馆员开展了人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学时的图书馆线上业务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开展图书馆教研活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，完成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7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的馆员沙龙教研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完成《北京市中小学图书馆工具书指南》，结集成册分发至全市中小学图书馆每馆一册，为图书馆工具书馆藏及应用提供指导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一）网管教师、电教教师开放型在线研修</w:t>
            </w:r>
          </w:p>
        </w:tc>
      </w:tr>
      <w:tr>
        <w:trPr>
          <w:trHeight w:val="1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继续教育在线研修人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课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课时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课时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二）北京市中小学图书馆员培训及图书沙龙教研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学时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研人次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7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《北京市中小学图书馆工具书指南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一）网管教师、电教教师开放型在线研修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仿宋_GB2312" w:eastAsia="仿宋_GB2312"/>
              </w:rPr>
              <w:t>研修通过率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96%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75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二）北京市中小学图书馆员培训及图书沙龙教研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图书馆员培训参与区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研活动高质量完成，并根据教研开展情况提交研究性成果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成果通过专家评审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三分之二专家评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三分之二以上专家评审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完成时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.6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以内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82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5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员专业技术素养和融合创新能力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图书馆员业务素质和工作能力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相关支撑信息不充分，重视项目执行过程中成果资料收集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教师满意度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.89%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满意度指标设置不够合理。满意度指标值设定偏低</w:t>
            </w:r>
          </w:p>
        </w:tc>
      </w:tr>
      <w:tr>
        <w:trPr>
          <w:trHeight w:val="1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各区装备部门满意度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指标设置不够合理。满意度指标值设定偏低</w:t>
            </w:r>
          </w:p>
        </w:tc>
      </w:tr>
      <w:tr>
        <w:trPr>
          <w:trHeight w:val="477" w:hRule="exact"/>
        </w:trPr>
        <w:tc>
          <w:tcPr>
            <w:tcW w:w="6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9.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晓爽</cp:lastModifiedBy>
  <dcterms:modified xsi:type="dcterms:W3CDTF">2023-07-03T05:1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9D03BD26B4E4AA11962936B3D3B6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