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2Y000000461899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公用经费自有资金补充</w:t>
            </w:r>
          </w:p>
        </w:tc>
      </w:tr>
      <w:tr>
        <w:trPr>
          <w:trHeight w:val="71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数字教育中心（北京电化教育馆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李艳艳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521733515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事业基金补充公用经费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如期按时全部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19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7-03T05:15:2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18EB2F77546868D041ABB1F25D79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