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Y000000440891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机动经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抚恤金</w:t>
            </w:r>
          </w:p>
        </w:tc>
      </w:tr>
      <w:tr>
        <w:trPr>
          <w:trHeight w:val="71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数字教育中心（北京电化教育馆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姚景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91100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一人抚恤金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如期按时全部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去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去世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7-03T05:15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EB34CD8AAA4A7EAFA702A22F85EA1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