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宋体" w:hAnsi="宋体" w:cs="宋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2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1000022Y000000439169-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机动经费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涉改直属单位人员经费</w:t>
            </w:r>
          </w:p>
        </w:tc>
      </w:tr>
      <w:tr>
        <w:trPr>
          <w:trHeight w:val="718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数字教育中心（北京电化教育馆）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李艳艳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35217335156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70.5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70.5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70.5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70.5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70.5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70.5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事业基金补充公用经费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如期按时全部完成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73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3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706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晓爽</cp:lastModifiedBy>
  <dcterms:modified xsi:type="dcterms:W3CDTF">2023-07-03T05:15:02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8FA257575841C5AC78F8AB793E5288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