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3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24"/>
        <w:gridCol w:w="830"/>
        <w:gridCol w:w="770"/>
        <w:gridCol w:w="1127"/>
        <w:gridCol w:w="283"/>
        <w:gridCol w:w="1033"/>
        <w:gridCol w:w="1075"/>
        <w:gridCol w:w="358"/>
        <w:gridCol w:w="408"/>
        <w:gridCol w:w="155"/>
        <w:gridCol w:w="684"/>
        <w:gridCol w:w="120"/>
        <w:gridCol w:w="4427"/>
      </w:tblGrid>
      <w:tr>
        <w:trPr>
          <w:trHeight w:val="809" w:hRule="exac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11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550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师生信息素养和阅读能力提升实践活动</w:t>
            </w:r>
          </w:p>
        </w:tc>
      </w:tr>
      <w:tr>
        <w:trPr>
          <w:trHeight w:val="864" w:hRule="exac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682" w:hRule="exac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筱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911022</w:t>
            </w:r>
          </w:p>
        </w:tc>
      </w:tr>
      <w:tr>
        <w:trPr>
          <w:trHeight w:val="807" w:hRule="exact"/>
        </w:trPr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1009" w:hRule="exact"/>
        </w:trPr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.46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.4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.46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855" w:hRule="exact"/>
        </w:trPr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.46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.4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.46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752" w:hRule="exact"/>
        </w:trPr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1004" w:hRule="exac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437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该项目的实施对北京市中小学师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包括幼儿园教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信息化素养和信息技术应用水平的提高有促进作用，同时，该活动能够促进北京市中小学师生实践能力和创新能力的提升，进而促进北京市教育信息化及人工智能的深入推广与应用，推进社会的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活动所形成的中小学信息化优质资源能够实现信息资源共享，有力地促进了教学质量的提高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该项目能够得到各区的高度重视，并积极组织中小学师生积极参与，市全部区域参加活动，参与人数达到万余人，上交作品超过两千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全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区全部参与书香燕京活动，征文原始稿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余篇，包括电子稿件和纸质稿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征集中小学阅读指导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节。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过该项目的实施促进了北京市中小学师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包括幼儿园教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信息化素养和信息技术应用水平的提高，同时，该活动促进了北京市中小学师生实践能力和创新能力的提升，促进了北京市教育信息化及人工智能的深入推广与应用，推进社会的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活动所形成的中小学信息化优质资源能够实现信息资源共享，有力地促进了教学质量的提高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该项目能够得到各区的高度重视，并积极组织中小学师生积极参与，市全部区域参加活动，参与人数达到万余人，上交作品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作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全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区全部参与书香燕京活动，征文原始稿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.1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余篇，包括电子稿件和纸质稿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征集中小学阅读指导课共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节。</w:t>
            </w:r>
          </w:p>
        </w:tc>
      </w:tr>
      <w:tr>
        <w:trPr>
          <w:trHeight w:val="1091" w:hRule="exac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0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：评审学生和教师作品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件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5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件参评作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955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：组织科创实践活动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参加队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支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参加比赛队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因疫情影响，很多区级未组织机器人比赛，故上报队伍不足。疫情结束后上报队伍数量情况就会有所好转。</w:t>
            </w:r>
          </w:p>
        </w:tc>
      </w:tr>
      <w:tr>
        <w:trPr>
          <w:trHeight w:val="1028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0"/>
                <w:szCs w:val="20"/>
                <w:lang w:bidi="ar"/>
              </w:rPr>
              <w:t>指标</w:t>
            </w:r>
            <w:r>
              <w:rPr>
                <w:rStyle w:val="Font21"/>
                <w:rFonts w:eastAsia="仿宋_GB2312" w:cs="仿宋_GB2312" w:ascii="仿宋_GB2312" w:hAnsi="仿宋_GB2312"/>
                <w:sz w:val="20"/>
                <w:szCs w:val="20"/>
                <w:lang w:bidi="ar"/>
              </w:rPr>
              <w:t>3</w:t>
            </w:r>
            <w:r>
              <w:rPr>
                <w:rStyle w:val="Font01"/>
                <w:rFonts w:ascii="仿宋_GB2312" w:hAnsi="仿宋_GB2312" w:cs="仿宋_GB2312" w:eastAsia="仿宋_GB2312"/>
                <w:sz w:val="20"/>
                <w:szCs w:val="20"/>
                <w:lang w:bidi="ar"/>
              </w:rPr>
              <w:t>：中小学阅读指导课说课案例数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节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882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0"/>
                <w:szCs w:val="20"/>
                <w:lang w:bidi="ar"/>
              </w:rPr>
              <w:t>指标</w:t>
            </w:r>
            <w:r>
              <w:rPr>
                <w:rStyle w:val="Font21"/>
                <w:rFonts w:eastAsia="仿宋_GB2312" w:cs="仿宋_GB2312" w:ascii="仿宋_GB2312" w:hAnsi="仿宋_GB2312"/>
                <w:sz w:val="20"/>
                <w:szCs w:val="20"/>
                <w:lang w:bidi="ar"/>
              </w:rPr>
              <w:t>4</w:t>
            </w:r>
            <w:r>
              <w:rPr>
                <w:rStyle w:val="Font01"/>
                <w:rFonts w:ascii="仿宋_GB2312" w:hAnsi="仿宋_GB2312" w:cs="仿宋_GB2312" w:eastAsia="仿宋_GB2312"/>
                <w:sz w:val="20"/>
                <w:szCs w:val="20"/>
                <w:lang w:bidi="ar"/>
              </w:rPr>
              <w:t>：书香燕京征文作品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.18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057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：信息素养活动评选优秀作品上报参加全国评选活动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件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获奖作品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件，上报至全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.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.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1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：选拔科创队伍参加全国活动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支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.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.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592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：书香燕京参与区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.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因疫情原因，个别区未开展本区书香燕京活动</w:t>
            </w:r>
          </w:p>
        </w:tc>
      </w:tr>
      <w:tr>
        <w:trPr>
          <w:trHeight w:val="708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：书香燕京参与校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0%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.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.8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因疫情原因，部分校级管理员未开展本校书香燕京活动</w:t>
            </w:r>
          </w:p>
        </w:tc>
      </w:tr>
      <w:tr>
        <w:trPr>
          <w:trHeight w:val="627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：项目完成时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670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：总项目成本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5.4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5.46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全市中小学师生信息技术应用水平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.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关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支撑信息不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充分，应注意在实施过程中的绩效资料收集</w:t>
            </w:r>
          </w:p>
        </w:tc>
      </w:tr>
      <w:tr>
        <w:trPr>
          <w:trHeight w:val="941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科创实践在中小学课堂上的推广与普及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.8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关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支撑信息不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充分，应注意在实施过程中的绩效资料收集</w:t>
            </w:r>
          </w:p>
        </w:tc>
      </w:tr>
      <w:tr>
        <w:trPr>
          <w:trHeight w:val="680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: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中小学师生的阅读素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.8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关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支撑信息不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充分，应注意在实施过程中的绩效资料收集</w:t>
            </w:r>
          </w:p>
        </w:tc>
      </w:tr>
      <w:tr>
        <w:trPr>
          <w:trHeight w:val="927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市区校三级书香工作者协调配合能力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.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关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支撑信息不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充分，应注意在实施过程中的绩效资料收集</w:t>
            </w:r>
          </w:p>
        </w:tc>
      </w:tr>
      <w:tr>
        <w:trPr>
          <w:trHeight w:val="1248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各区、学校师生对于该项目的满意度调查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0%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.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本项包含多个子项，满意度调查结果未汇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设置标准太低</w:t>
            </w:r>
          </w:p>
        </w:tc>
      </w:tr>
      <w:tr>
        <w:trPr>
          <w:trHeight w:val="1024" w:hRule="exact"/>
        </w:trPr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.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晓爽</cp:lastModifiedBy>
  <dcterms:modified xsi:type="dcterms:W3CDTF">2023-07-03T05:1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DB9FFDE7847C6ABCD85BE189C56D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