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仿宋" w:hAnsi="仿宋" w:cs="仿宋" w:eastAsia="仿宋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24"/>
        <w:gridCol w:w="703"/>
        <w:gridCol w:w="1132"/>
        <w:gridCol w:w="848"/>
        <w:gridCol w:w="279"/>
        <w:gridCol w:w="398"/>
        <w:gridCol w:w="306"/>
        <w:gridCol w:w="374"/>
        <w:gridCol w:w="47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91767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卡采购</w:t>
            </w:r>
          </w:p>
        </w:tc>
      </w:tr>
      <w:tr>
        <w:trPr>
          <w:trHeight w:val="6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北京电化教育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吴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9110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5.876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5.876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5.87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5.876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5.876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5.87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小学一年级新生以及其他年级首次申领学生卡的需求，保证教育管理需要和学生公共权益，按期完成卡片的印刷、封装、检测，并加载教育应用、北京通应用及市政交通一卡通应用，优质高效地完成学生卡交付任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卡片根据工作实际分批次提供，首批成品卡（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张）须在小学一年级新生基础数据确认并提交制卡数据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完成制作。其余学生卡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交付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具体交货地点由北京市数字教育中心（北京电化教育馆）指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新制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、补制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，并顺利交付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制卡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制卡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制卡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质、按量准确发放新制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制卡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实际补卡需求完成全部补卡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制卡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小学一年级新生基础数据确认并提交制卡数据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制卡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用卡需求结束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通学生卡单位成本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／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3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各项学生活动的管理、提高教育教学质量，提供了条件。为学生共享社会教育资源，参加社会实践、开展课外活动、接受思想品德教育创造更方便的条件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的成果收集</w:t>
            </w:r>
          </w:p>
        </w:tc>
      </w:tr>
      <w:tr>
        <w:trPr>
          <w:trHeight w:val="20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环境效益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通学生卡为二卡合一卡，是采用环保材料，可以减少卡片丢失、损坏的概率，减少补卡数量，同时可以提高学生卡的管理效率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的成果收集</w:t>
            </w:r>
          </w:p>
        </w:tc>
      </w:tr>
      <w:tr>
        <w:trPr>
          <w:trHeight w:val="51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助于提高北京市基础教育的学生卡工作的管理效率；有助于提高学校办学的科学性、规范性；有助于教育行政部门及时了解基层情况，为形成决策提供正确依据；有助于教育信息化环境建设及广大师生信息素养的提高；有助于教育系统节省有限的教育经费，降低管理成本进而提高管理效益；有助于探索信息化时代教育管理模式的改革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的成果收集</w:t>
            </w:r>
          </w:p>
        </w:tc>
      </w:tr>
      <w:tr>
        <w:trPr>
          <w:trHeight w:val="16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用户满意度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设置不科学，今后加强满意度调查问卷的设计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晓爽</cp:lastModifiedBy>
  <dcterms:modified xsi:type="dcterms:W3CDTF">2023-07-03T05:11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FFE8CE78E4C99946F3D42699C620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