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cs="黑体" w:eastAsia="方正小标宋简体"/>
          <w:sz w:val="36"/>
          <w:szCs w:val="36"/>
        </w:rPr>
        <w:t>（</w:t>
      </w:r>
      <w:r>
        <w:rPr>
          <w:rFonts w:eastAsia="方正小标宋简体" w:cs="黑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黑体" w:eastAsia="方正小标宋简体"/>
          <w:sz w:val="36"/>
          <w:szCs w:val="36"/>
        </w:rPr>
        <w:t>年度）</w:t>
      </w:r>
    </w:p>
    <w:tbl>
      <w:tblPr>
        <w:tblW w:w="963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9"/>
        <w:gridCol w:w="692"/>
        <w:gridCol w:w="893"/>
        <w:gridCol w:w="1160"/>
        <w:gridCol w:w="1134"/>
        <w:gridCol w:w="1880"/>
        <w:gridCol w:w="53"/>
        <w:gridCol w:w="693"/>
        <w:gridCol w:w="54"/>
        <w:gridCol w:w="813"/>
        <w:gridCol w:w="921"/>
      </w:tblGrid>
      <w:tr>
        <w:trPr>
          <w:trHeight w:val="629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022Y000000455419-</w:t>
            </w:r>
            <w:r>
              <w:rPr>
                <w:color w:val="000000"/>
                <w:szCs w:val="21"/>
              </w:rPr>
              <w:t>信息系统运维类项目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北京教育信息网基础设施维护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535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柴军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11155018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7.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5.9103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5.910392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7.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5.9103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5.910392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2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完成基础网络设施运行维护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确保各类北京教育信息网内的服务器、存储设备、网络设备、安全设备、机房设施、数据库、光缆链路及骨干汇聚网络系统等安全稳定运行，为北京市教委各类教育信息化应用提供稳定的基础保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提高工作效率，提高用户满意度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完成基础网络设施运行维护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确保各类北京教育信息网内的服务器、存储设备、网络设备、安全设备、机房设施、数据库、光缆链路及骨干汇聚网络系统等安全稳定运行，为北京市教委各类教育信息化应用提供稳定的基础保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提高工作效率，提高用户满意度</w:t>
            </w:r>
          </w:p>
        </w:tc>
      </w:tr>
      <w:tr>
        <w:trPr>
          <w:trHeight w:val="12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1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备维保及运维服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服务器、安全及网络设备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属高校资产硬件系统运行维护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服务器、安全及网络设备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属高校资产硬件系统运行维护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87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置不合理，不能充分体现项目实际效益</w:t>
            </w:r>
          </w:p>
        </w:tc>
      </w:tr>
      <w:tr>
        <w:trPr>
          <w:trHeight w:val="6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子政务等系统运行维护服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网站群业务系统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教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O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台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视频会议系统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大楼机房及弱电系统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监控运维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机房空调维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育信息网消防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虚拟化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安全设备运维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高校资产系统维护（含财务接口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信息中心数据库系统运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档案系统维保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网站群业务系统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教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O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台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视频会议系统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大楼机房及弱电系统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监控运维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机房空调维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育信息网消防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虚拟化运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安全设备运维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高校资产系统维护（含财务接口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信息中心数据库系统运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教委档案系统维保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置不合理，不能充分体现项目实际效益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环境维保及运维服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级路由器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北京教育信息网光缆维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北京教育信息网网络运维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市级路由器维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北京教育信息网光缆维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北京教育信息网网络运维等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7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置不合理，不能充分体现项目实际效益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政府采购率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验收合格率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正常运行率、系统故障率、故障响应率、故障排除率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正常运行率：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系统故障率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故障响应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故障排除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系统故障修复响应时间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（最快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运行维护响应时间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（最快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钟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正常运行率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系统故障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故障响应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故障排除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系统故障修复响应时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（最快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运行维护响应时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（最快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钟）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2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不充分，加强过程性材料的收集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需求、招标采购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评审结束，资金下达后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7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选择不当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服务期结束后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期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最终验收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7.7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5.9103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今后加强预算成本核算</w:t>
            </w:r>
          </w:p>
        </w:tc>
      </w:tr>
      <w:tr>
        <w:trPr>
          <w:trHeight w:val="9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信息化社会影响力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支撑教育信息化业务顺利高效开展，通过该项目的实施，可达到整体统筹运维优化配置的目的。为北京教育信息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公里光缆进行维护，有效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网络链路畅通；有效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市属高校网络畅通，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资产管理员提供高校资产业务服务；有效保障厂桥和平门两地办公区机房内硬件设备稳定运行，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个业务系统正常安全运行提供基础设施服务等，提高办事效率，保障教育信息化应用与管理的高效平稳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项高质量的运维服务为学生、教师、家庭和社会群体提供高效的应用服务，达到了支撑教育信息化业务顺利高效开展的目标。项目的服务专业化要求也为各专业运维服务公司提供竞技平台，在公平环境下为首都教育信息化发展作出贡献并分享成果，间接为社会创造几十个劳动机会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支撑教育信息化业务顺利高效开展，通过该项目的实施，可达到整体统筹运维优化配置的目的。为北京教育信息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公里光缆进行维护，有效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网络链路畅通；有效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市属高校网络畅通，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资产管理员提供高校资产业务服务；有效保障厂桥和平门两地办公区机房内硬件设备稳定运行，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个业务系统正常安全运行提供基础设施服务等，提高办事效率，保障教育信息化应用与管理的高效平稳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项高质量的运维服务为学生、教师、家庭和社会群体提供高效的应用服务，达到了支撑教育信息化业务顺利高效开展的目标。项目的服务专业化要求也为各专业运维服务公司提供竞技平台，在公平环境下为首都教育信息化发展作出贡献并分享成果，间接为社会创造几十个劳动机会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2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信息不充分，重视项目过程中的成果资料收集</w:t>
            </w:r>
          </w:p>
        </w:tc>
      </w:tr>
      <w:tr>
        <w:trPr>
          <w:trHeight w:val="1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满意度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调研覆盖范围偏小，缺乏科学调研方法</w:t>
            </w:r>
          </w:p>
        </w:tc>
      </w:tr>
      <w:tr>
        <w:trPr>
          <w:trHeight w:val="390" w:hRule="exact"/>
        </w:trPr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62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5:1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60660C2734A97A57A2F9C79A9047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