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167"/>
        <w:gridCol w:w="1120"/>
        <w:gridCol w:w="727"/>
        <w:gridCol w:w="1127"/>
        <w:gridCol w:w="25"/>
        <w:gridCol w:w="960"/>
        <w:gridCol w:w="995"/>
        <w:gridCol w:w="279"/>
        <w:gridCol w:w="284"/>
        <w:gridCol w:w="420"/>
        <w:gridCol w:w="268"/>
        <w:gridCol w:w="578"/>
        <w:gridCol w:w="710"/>
      </w:tblGrid>
      <w:tr>
        <w:trPr>
          <w:trHeight w:val="561" w:hRule="exac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9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T000000455518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数字教育发展趋势及模式研究</w:t>
            </w:r>
          </w:p>
        </w:tc>
      </w:tr>
      <w:tr>
        <w:trPr>
          <w:trHeight w:val="486" w:hRule="exac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数字教育中心（北京电化教育馆）</w:t>
            </w:r>
          </w:p>
        </w:tc>
      </w:tr>
      <w:tr>
        <w:trPr>
          <w:trHeight w:val="306" w:hRule="exac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"/>
              </w:rPr>
              <w:t>刘雪娇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3911024</w:t>
            </w:r>
          </w:p>
        </w:tc>
      </w:tr>
      <w:tr>
        <w:trPr>
          <w:trHeight w:val="567" w:hRule="exact"/>
        </w:trPr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6.8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4.446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4.446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6.8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4.446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4.446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5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092" w:hRule="exac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析北京市当前教育信息化发展现状，探究北京市数字教育发展趋势和模式，为首都教育信息化工作提供决策参考，服务首都教育建设。分析北京市当前教育信息化发展现状，探究北京市数字教育发展趋势和模式，为首都教育信息化工作提供决策参考，服务首都教育建设。</w:t>
            </w:r>
          </w:p>
        </w:tc>
        <w:tc>
          <w:tcPr>
            <w:tcW w:w="35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析北京市当前教育信息化发展现状，探究北京市数字教育发展趋势和模式，为首都教育信息化工作提供决策参考，服务首都教育建设。分析北京市当前教育信息化发展现状，探究北京市数字教育发展趋势和模式，为首都教育信息化工作提供决策参考，服务首都教育建设。</w:t>
            </w:r>
          </w:p>
        </w:tc>
      </w:tr>
      <w:tr>
        <w:trPr>
          <w:trHeight w:val="830" w:hRule="exac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026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《北京市数字教育发展趋势和模式研究报告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496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能否通过验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为首都教育信息化工作提供决策参考，服务首都教育建设。能通过验收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为首都教育信息化工作提供决策参考，服务首都教育建设。已通过验收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6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：指标选择不合理。改进措施：进一步明确质量指标，通过验收不作为质量指标达成的唯一标准</w:t>
            </w:r>
          </w:p>
        </w:tc>
      </w:tr>
      <w:tr>
        <w:trPr>
          <w:trHeight w:val="646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整体进度控制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月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6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设置偏保守</w:t>
            </w:r>
          </w:p>
        </w:tc>
      </w:tr>
      <w:tr>
        <w:trPr>
          <w:trHeight w:val="1968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总成本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4.446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4.446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。</w:t>
            </w:r>
          </w:p>
        </w:tc>
      </w:tr>
      <w:tr>
        <w:trPr>
          <w:trHeight w:val="5311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经费投入是否科学有效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为保障北京教育信息化的建设与投入符合国家、北京市对信息化工作的总体要求提供决策参考，确保经费使用的科学性，避免重复投入、额外投入等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为保障北京教育信息化的建设与投入符合国家、北京市对信息化工作的总体要求提供决策参考，确保经费使用的科学性，避免重复投入、额外投入等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相关支撑信息不充分，项目执行过程中应重视资料收集</w:t>
            </w:r>
          </w:p>
        </w:tc>
      </w:tr>
      <w:tr>
        <w:trPr>
          <w:trHeight w:val="6492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有何种社会影响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是落实教育部、市委市政府有关工作部署的落地举措之一，为首都教育信息化工作提供决策参考，服务首都教育建设，对各区、各级各类学校、社会单位的信息化建设投入有一定的指导价值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是落实教育部、市委市政府有关工作部署的落地举措之一，为首都教育信息化工作提供决策参考，服务首都教育建设，对各区、各级各类学校、社会单位的信息化建设投入有一定的指导价值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8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相关支撑信息不充分，项目执行过程中应重视资料收集</w:t>
            </w:r>
          </w:p>
        </w:tc>
      </w:tr>
      <w:tr>
        <w:trPr>
          <w:trHeight w:val="540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476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对本行业未来可持续发展的影响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探究北京市数字教育发展趋势及路径，为未来北京市教育数字化转型提供理论基础和决策参考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探究北京市数字教育发展趋势及路径，为未来北京市教育数字化转型提供理论基础和决策参考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相关支撑信息不充分，项目执行过程中应重视资料收集</w:t>
            </w:r>
          </w:p>
        </w:tc>
      </w:tr>
      <w:tr>
        <w:trPr>
          <w:trHeight w:val="1371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服务对象满意度调查结果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设置偏低</w:t>
            </w:r>
          </w:p>
        </w:tc>
      </w:tr>
      <w:tr>
        <w:trPr>
          <w:trHeight w:val="477" w:hRule="exact"/>
        </w:trPr>
        <w:tc>
          <w:tcPr>
            <w:tcW w:w="6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8.8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31:00Z</dcterms:created>
  <dc:creator>Administrator</dc:creator>
  <dc:description/>
  <dc:language>en-US</dc:language>
  <cp:lastModifiedBy>晓爽</cp:lastModifiedBy>
  <dcterms:modified xsi:type="dcterms:W3CDTF">2023-07-03T05:11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3D38EAE3E64A03BD7F8C5585CB95A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