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60"/>
        <w:gridCol w:w="817"/>
        <w:gridCol w:w="827"/>
        <w:gridCol w:w="663"/>
        <w:gridCol w:w="681"/>
        <w:gridCol w:w="1364"/>
        <w:gridCol w:w="1048"/>
        <w:gridCol w:w="214"/>
        <w:gridCol w:w="480"/>
        <w:gridCol w:w="131"/>
        <w:gridCol w:w="535"/>
        <w:gridCol w:w="363"/>
        <w:gridCol w:w="11"/>
        <w:gridCol w:w="704"/>
      </w:tblGrid>
      <w:tr>
        <w:trPr>
          <w:trHeight w:val="377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5565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化系统新建和升级改造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政务云服务租用尾款</w:t>
            </w:r>
          </w:p>
        </w:tc>
      </w:tr>
      <w:tr>
        <w:trPr>
          <w:trHeight w:val="23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北京电化教育馆）</w:t>
            </w:r>
          </w:p>
        </w:tc>
      </w:tr>
      <w:tr>
        <w:trPr>
          <w:trHeight w:val="23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潇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6074926</w:t>
            </w:r>
          </w:p>
        </w:tc>
      </w:tr>
      <w:tr>
        <w:trPr>
          <w:trHeight w:val="23" w:hRule="atLeast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9.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9.40914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9.40914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9.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9.40914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9.40914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02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采购政务云服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现有使用政务云的业务系统稳定运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相关安全服务采购，保障运行在政务云业务系统的系统安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在重要业务期，为相应的信息系统提供专项保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为市教委有需要的直属单位提供政务云基础设施资源服务。</w:t>
            </w:r>
          </w:p>
        </w:tc>
        <w:tc>
          <w:tcPr>
            <w:tcW w:w="3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年度政务云租用项目使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云服务商，分别为太极云、金山云和移动云，为市教委及所属单位已上云的信息系统延续提供政务云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相关安全服务采购，保障运行在政务云业务系统的系统安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春节期间及全国两会的重点时期安全保障，未发生网络安全事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市教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直属单位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信息系统提供政务云基础设施资源服务。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5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务云服务租用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务云支撑业务系统数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6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府采购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3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验合格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单响应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单响应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.9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*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日期间，响应时间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*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非工作时间，响应时间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起工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，响应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响应时间均未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见直接支撑材料，重视项目执行过程中成果资料收集</w:t>
            </w:r>
          </w:p>
        </w:tc>
      </w:tr>
      <w:tr>
        <w:trPr>
          <w:trHeight w:val="257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单处置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单处置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.9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紧急变更处置时长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准变更处置时长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特殊变更处置时长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单处置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变更均为标准变更，最长处置时间未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见直接支撑材料，重视项目执行过程中成果资料收集</w:t>
            </w:r>
          </w:p>
        </w:tc>
      </w:tr>
      <w:tr>
        <w:trPr>
          <w:trHeight w:val="97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确保业务系统应用数据安全无损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据损失率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01%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见直接支撑材料，重视项目执行过程中成果资料收集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方案制定和前期准备工作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招标工作及签订合同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9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政务云采购及系统部署、数据迁移、试运行、培训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验收及用户满意度调查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9.4091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9.4091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重点业务时期社会影响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入学报名期间，专项保障政务云平台上义务教育入学平台信息系统稳定运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高考保障期间，专项保障政务云平台上考试院综合查询信息系统稳定运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政务云平台原因造成入学学生及家长、中高考考生无法正常完成入学报名、参加中高考试、查询成绩等事件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起。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义教入学及中高考重点保障期，组织政务云对相关业务系统进行重点保障，安全事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起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设置不合理，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起的设置不是合理的指标</w:t>
            </w:r>
          </w:p>
        </w:tc>
      </w:tr>
      <w:tr>
        <w:trPr>
          <w:trHeight w:val="19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络安全保障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期内，政务云上信息系统因云服务商提供服务原因，发生网络安全事件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起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截至目前，未发生网络安全事件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设置不合理，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起的设置不是合理的指标</w:t>
            </w:r>
          </w:p>
        </w:tc>
      </w:tr>
      <w:tr>
        <w:trPr>
          <w:trHeight w:val="111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统筹市教委直属单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T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服务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统筹单位数量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统筹信息系统数量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统筹单位数量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统筹信息系统数量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2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政务云资源用户满意度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查问卷设置不够详细，加强调查问卷设计培训</w:t>
            </w:r>
          </w:p>
        </w:tc>
      </w:tr>
      <w:tr>
        <w:trPr>
          <w:trHeight w:val="421" w:hRule="atLeast"/>
        </w:trPr>
        <w:tc>
          <w:tcPr>
            <w:tcW w:w="6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36:00Z</dcterms:created>
  <dc:creator>Administrator</dc:creator>
  <dc:description/>
  <dc:language>en-US</dc:language>
  <cp:lastModifiedBy>晓爽</cp:lastModifiedBy>
  <dcterms:modified xsi:type="dcterms:W3CDTF">2023-07-03T05:2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93CD42605458BADFFB4A97FC4A96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