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16"/>
        <w:gridCol w:w="1253"/>
        <w:gridCol w:w="253"/>
        <w:gridCol w:w="974"/>
        <w:gridCol w:w="853"/>
        <w:gridCol w:w="432"/>
        <w:gridCol w:w="221"/>
        <w:gridCol w:w="415"/>
        <w:gridCol w:w="279"/>
        <w:gridCol w:w="56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1Y00000039084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贾鹏鲁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8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5.92 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9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8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5.92 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5.92 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项目实施，购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公车，为单位完成北京市中小学“空中课堂”的录制任务提供便利，分布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县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个录制基地，资料配送、流转、技术设备支持更加快捷，保障北京教育信息网市级链路的稳定运行更有保证。提高单位工作效率，确保单位业务工作正常运行，为单位中心工作做好服务保障。  </w:t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车辆已完成购买并使用，为中心业务开展提供了有力保障，总体目标达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公车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时间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份前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份前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控制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5.92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.9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省公务出行支出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较好目标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节省了公务开支，减少打车次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施效果明显，但未提供充足资料支撑，绩效指标需进一步量化细化</w:t>
            </w:r>
          </w:p>
        </w:tc>
      </w:tr>
      <w:tr>
        <w:trPr>
          <w:trHeight w:val="3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能力、公共服务能力得到提高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较好目标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节省公务出行等待时间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施效果明显，但未提供充足资料支撑，绩效指标需进一步细化量化</w:t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绿色环保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电车，减少污染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购车辆为北京现代牌的电车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提供相关信息，绩效指标量化细化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施效果较好，但未完成满意度调查，后期已补交</w:t>
            </w:r>
          </w:p>
        </w:tc>
      </w:tr>
      <w:tr>
        <w:trPr>
          <w:trHeight w:val="477" w:hRule="exact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晓爽</cp:lastModifiedBy>
  <dcterms:modified xsi:type="dcterms:W3CDTF">2023-07-03T05:1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222BB61D041A3BBABB3D19DC757A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