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5"/>
        <w:gridCol w:w="657"/>
        <w:gridCol w:w="732"/>
        <w:gridCol w:w="1353"/>
        <w:gridCol w:w="99"/>
        <w:gridCol w:w="878"/>
        <w:gridCol w:w="862"/>
        <w:gridCol w:w="1514"/>
        <w:gridCol w:w="33"/>
        <w:gridCol w:w="534"/>
        <w:gridCol w:w="170"/>
        <w:gridCol w:w="539"/>
        <w:gridCol w:w="307"/>
        <w:gridCol w:w="710"/>
      </w:tblGrid>
      <w:tr>
        <w:trPr>
          <w:trHeight w:val="600" w:hRule="exac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3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55469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双百”示范基地实施过程管理服务与成果评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数字教育中心（北京电化教育馆）</w:t>
            </w:r>
          </w:p>
        </w:tc>
      </w:tr>
      <w:tr>
        <w:trPr>
          <w:trHeight w:val="524" w:hRule="exac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霜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911031</w:t>
            </w:r>
          </w:p>
        </w:tc>
      </w:tr>
      <w:tr>
        <w:trPr>
          <w:trHeight w:val="567" w:hRule="exact"/>
        </w:trPr>
        <w:tc>
          <w:tcPr>
            <w:tcW w:w="1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.7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.7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66" w:hRule="exact"/>
        </w:trPr>
        <w:tc>
          <w:tcPr>
            <w:tcW w:w="1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24" w:hRule="exact"/>
        </w:trPr>
        <w:tc>
          <w:tcPr>
            <w:tcW w:w="1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162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581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市教委总体部署安排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“双百”示范行动项目进入宣传示范推广期，主要针对第一批评优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项目成果进行成果总结推广，将创新成果和先进经验辐射到更多的学校，全面落实教育信息化项目融合创新“双百”行动的预期工作目标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本项目总体目标包括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针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示范成果可视化展示，拍摄并制作成果宣传片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针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示范成果总结性展示，通过深度挖掘分析，对优秀示范成果进行分析总结，撰写高质量、高水平、可推广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优秀示范成果总结报告，同时面向第二批建设项目的验收评估进行咨询指导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设计并制作成果宣传册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项目所制作的各类宣传推广材料将录入市级平台“双百”优秀成果展示专区，面向全市宣传推广。</w:t>
            </w:r>
          </w:p>
        </w:tc>
        <w:tc>
          <w:tcPr>
            <w:tcW w:w="38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了“双百”学校案例视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，完成成果宣传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了《“双百”示范课题及基地优秀示范成果总结报告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了《北京市教育信息化融合创新“双百”示范项目评估指标体系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了《“双百”示范课题及基地成果案例集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，《“双百”示范课题及基地优秀成果集萃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果材料全部录入市级平台“双百”优秀成果展示专区。</w:t>
            </w:r>
          </w:p>
        </w:tc>
      </w:tr>
      <w:tr>
        <w:trPr>
          <w:trHeight w:val="1016" w:hRule="exac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41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双百”示范基地实施过程管理服务与成果评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拍摄并制作一套市级优秀成果宣传片；撰写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高质量、高水平、可推广的优秀示范成果总结报告；完善一份评估指标体系；设计并制作一份市级优秀成果宣传册；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优秀示范成果录入市级平台“双百”优秀成果展示专区。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了“双百”学校案例视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，完成成果宣传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了《“双百”示范课题及基地优秀示范成果总结报告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了《北京市教育信息化融合创新“双百”示范项目评估指标体系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了《“双百”示范课题及基地成果案例集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，《“双百”示范课题及基地优秀成果集萃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果材料全部录入市级平台“双百”优秀成果展示专区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果宣传片及宣传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验收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果总结报告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验收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1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-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组建项目团队，明确项目建设流程和执行方案。分析项目建设内容，深化需求，充分梳理项目成果材料。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进度计划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-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面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所示范校搜集成果材料，下校调研；根据筛选凝练出的成果素材，拍摄并制作成果宣传片，以及设计并制作成果宣传册；梳理分析成果材料，撰写优秀示范成果总结报告；并将本项目所制作的各类宣传推广材料录入市级平台“双百”优秀成果展示专区，面向全市宣传推广。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进度计划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0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收尾，进行工作成果鉴定、项目成果总结等工作。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进度计划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双百”示范基地实施过程管理服务与成果评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控制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9.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以内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标金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9.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8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市级层面对“双百”基地和课题项目进行遴选，评选优秀项目，并统一进行素材收集、示范宣传材料制作，方便在市级宏观层面进行资源调配、集约化管理，充分发挥人力资源积极效应，工作效益和效率极大提升，最大层面提升“双百”示范学校项目建设辐射效能。通过专业化综合支持服务团队及科学的管理应用服务，对项目进度、费用、质量及风险等进行科学有效管理，全面提升项目经济效益。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统筹推进了“双百”项目的实施，保障了各个示范校基地建设和课题研究的顺利开展，完成第二批示范单位的验收工作，并通过全面的宣传推广，提升“双百”示范校建设效能辐射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关支撑信息不充分，重视项目执行过程中成果资料收集</w:t>
            </w:r>
          </w:p>
        </w:tc>
      </w:tr>
      <w:tr>
        <w:trPr>
          <w:trHeight w:val="7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落实“北京教育信息化三年行动计划”中关于融合创新“双百”示范行动的具体工作，通过本期全方位的宣传示范推广，总结提炼成果，宣传推广优秀案例，全面落实教育信息化项目融合创新“双百”行动工作目标，进一步推动信息技术与教育教学深度融合创新发展，积极探索基于新技术的教育教学新模式、新业态，建立与北京教育发展水平相适应的新型教育信息化体系，从而实现信息技术与教育教学的常态化、深层次融合，推动北京教育创新发展。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“双百”示范学校成果的全面推广，扩大了“双百”优秀案例成果的社会普及面，为一线学校提供了信息技术与教育教学创新融合的路径，推进教育数字化转型发展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关支撑信息不充分，重视项目执行过程中成果资料收集</w:t>
            </w:r>
          </w:p>
        </w:tc>
      </w:tr>
      <w:tr>
        <w:trPr>
          <w:trHeight w:val="40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本项目的执行，间接提升对环境等生态的良性作用。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集约、统筹进行项目管理推进，并通过线上沟通、电子宣传等方式进推广，节约了物料等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关支撑信息不充分，重视项目执行过程中成果资料收集</w:t>
            </w:r>
          </w:p>
        </w:tc>
      </w:tr>
      <w:tr>
        <w:trPr>
          <w:trHeight w:val="40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全市“双百”项目的及时推进、全面指导及成果案例推广，提升我市中小学的信息技术与教育教学融合能力，探索具有北京经验的新理论、新制度、新模式。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本项目服务过程中，通过“双百”课题校和基地校项目的下校服务和专家指导，提升了各学校教师的教育教学能力和信息化素养，对未来的教育教学的创新提供了长期的影响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关支撑信息不充分，重视项目执行过程中成果资料收集</w:t>
            </w:r>
          </w:p>
        </w:tc>
      </w:tr>
      <w:tr>
        <w:trPr>
          <w:trHeight w:val="1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用户满意度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大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3.2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服务对象满意度指标中仅在试点院校选取了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个学校做调查，扩大满意度调查对象范围</w:t>
            </w:r>
          </w:p>
        </w:tc>
      </w:tr>
      <w:tr>
        <w:trPr>
          <w:trHeight w:val="477" w:hRule="exact"/>
        </w:trPr>
        <w:tc>
          <w:tcPr>
            <w:tcW w:w="6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.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02:00Z</dcterms:created>
  <dc:creator>Administrator</dc:creator>
  <dc:description/>
  <dc:language>en-US</dc:language>
  <cp:lastModifiedBy>晓爽</cp:lastModifiedBy>
  <dcterms:modified xsi:type="dcterms:W3CDTF">2023-07-03T05:14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391E8A90F34FE8B2E17DE9F7757DF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