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仿宋" w:hAnsi="仿宋" w:cs="仿宋" w:eastAsia="仿宋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083"/>
        <w:gridCol w:w="1121"/>
        <w:gridCol w:w="595"/>
        <w:gridCol w:w="1320"/>
        <w:gridCol w:w="222"/>
        <w:gridCol w:w="1109"/>
        <w:gridCol w:w="942"/>
        <w:gridCol w:w="550"/>
        <w:gridCol w:w="110"/>
        <w:gridCol w:w="665"/>
        <w:gridCol w:w="640"/>
        <w:gridCol w:w="708"/>
      </w:tblGrid>
      <w:tr>
        <w:trPr>
          <w:trHeight w:val="306" w:hRule="exact"/>
        </w:trPr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9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855" w:leader="none"/>
              </w:tabs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2T000000476815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向基础教育倾斜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卡采购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新制卡尾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)</w:t>
            </w:r>
          </w:p>
        </w:tc>
      </w:tr>
      <w:tr>
        <w:trPr>
          <w:trHeight w:val="621" w:hRule="exact"/>
        </w:trPr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3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数字教育中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北京电化教育馆）</w:t>
            </w:r>
          </w:p>
        </w:tc>
      </w:tr>
      <w:tr>
        <w:trPr>
          <w:trHeight w:val="306" w:hRule="exact"/>
        </w:trPr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3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吴昊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810757961</w:t>
            </w:r>
          </w:p>
        </w:tc>
      </w:tr>
      <w:tr>
        <w:trPr>
          <w:trHeight w:val="567" w:hRule="exact"/>
        </w:trPr>
        <w:tc>
          <w:tcPr>
            <w:tcW w:w="1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11" w:hRule="exact"/>
        </w:trPr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6.43675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6.436755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6.43675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6.436755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4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6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757" w:hRule="exac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4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0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满足北京市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202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年度小学一年级新生以及其他年级首次申领学生卡的需求，保证教育管理需要和学生公共权益，按期完成卡片的印刷、封装、检测，并加载教育应用、北京通应用及市政交通一卡通应用，优质高效地完成学生卡交付任务。</w:t>
            </w:r>
          </w:p>
          <w:p>
            <w:pPr>
              <w:pStyle w:val="Style17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采购“北京通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-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学生卡”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201204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万张。卡片根据工作实际分批次提供，第一批成品卡（不少于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80000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张）在签订合同后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个工作日内完成制作和发行。其余学生卡在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2022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年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8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月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日前完成交付。具体交货地点由北京教育网络和信息中心指定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36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0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截至目前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，累计制卡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205107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张，其中补卡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4550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张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233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卡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12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截至目前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累计制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510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张，其中补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45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136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卡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按质、按量准确发放制卡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853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卡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前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前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57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制卡全年成本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6.43675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加强成本核算，精确编制预算</w:t>
            </w:r>
          </w:p>
        </w:tc>
      </w:tr>
      <w:tr>
        <w:trPr>
          <w:trHeight w:val="1565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120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张学生卡的制作和发放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预期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相关支撑信息不充分，重视项目执行过程中的成果收集</w:t>
            </w:r>
          </w:p>
        </w:tc>
      </w:tr>
      <w:tr>
        <w:trPr>
          <w:trHeight w:val="2549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为各项学生活动的管理、提高教育教学质量，提供了条件。为学生共享社会教育资源，参加社会实践、开展课外活动、接受思想品德教育创造更方便的条件。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预期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6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相关支撑信息不充分，重视项目执行过程中的成果收集</w:t>
            </w:r>
          </w:p>
        </w:tc>
      </w:tr>
      <w:tr>
        <w:trPr>
          <w:trHeight w:val="2087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通学生卡为二卡合一卡，是采用环保材料，可以减少卡片丢失、损坏的概率，减少补卡数量，同时可以提高学生卡的管理效率。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预期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相关支撑信息不充分，重视项目执行过程中的成果收集</w:t>
            </w:r>
          </w:p>
        </w:tc>
      </w:tr>
      <w:tr>
        <w:trPr>
          <w:trHeight w:val="4091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助于提高北京市基础教育的学生卡工作的管理效率；有助于提高学校办学的科学性、规范性；有助于教育行政部门及时了解基层情况，为形成决策提供正确依据；有助于教育信息化环境建设及广大师生信息素养的提高；有助于教育系统节省有限的教育经费，降低管理成本进而提高管理效益；有助于探索信息化时代教育管理模式的改革。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预期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符合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4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相关支撑信息不充分，重视项目执行过程中的成果收集</w:t>
            </w:r>
          </w:p>
        </w:tc>
      </w:tr>
      <w:tr>
        <w:trPr>
          <w:trHeight w:val="1237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用户满意度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0%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6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指标设置偏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加强满意度指标设置的科学性</w:t>
            </w:r>
          </w:p>
        </w:tc>
      </w:tr>
      <w:tr>
        <w:trPr>
          <w:trHeight w:val="477" w:hRule="exact"/>
        </w:trPr>
        <w:tc>
          <w:tcPr>
            <w:tcW w:w="7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1.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dc:language>en-US</dc:language>
  <cp:lastModifiedBy>苏坡云☁️</cp:lastModifiedBy>
  <dcterms:modified xsi:type="dcterms:W3CDTF">2023-12-04T08:13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BF56B2B5A6486386983244C1161AC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