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790"/>
        <w:gridCol w:w="1041"/>
        <w:gridCol w:w="1158"/>
        <w:gridCol w:w="69"/>
        <w:gridCol w:w="1030"/>
        <w:gridCol w:w="1101"/>
        <w:gridCol w:w="75"/>
        <w:gridCol w:w="591"/>
        <w:gridCol w:w="197"/>
        <w:gridCol w:w="559"/>
        <w:gridCol w:w="287"/>
        <w:gridCol w:w="1049"/>
      </w:tblGrid>
      <w:tr>
        <w:trPr>
          <w:trHeight w:val="339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022T000000455549-</w:t>
            </w:r>
            <w:r>
              <w:rPr>
                <w:color w:val="000000"/>
                <w:szCs w:val="21"/>
              </w:rPr>
              <w:t>专用设备及材料购置项目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数据中心机房</w:t>
            </w:r>
            <w:r>
              <w:rPr>
                <w:color w:val="000000"/>
                <w:szCs w:val="21"/>
              </w:rPr>
              <w:t>UPS</w:t>
            </w:r>
            <w:r>
              <w:rPr>
                <w:color w:val="000000"/>
                <w:szCs w:val="21"/>
              </w:rPr>
              <w:t>电池更换</w:t>
            </w:r>
          </w:p>
        </w:tc>
      </w:tr>
      <w:tr>
        <w:trPr>
          <w:trHeight w:val="349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</w:t>
            </w:r>
          </w:p>
        </w:tc>
      </w:tr>
      <w:tr>
        <w:trPr>
          <w:trHeight w:val="348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潇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0173588</w:t>
            </w:r>
          </w:p>
        </w:tc>
      </w:tr>
      <w:tr>
        <w:trPr>
          <w:trHeight w:val="588" w:hRule="atLeas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.4986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.498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6027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</w:tr>
      <w:tr>
        <w:trPr>
          <w:trHeight w:val="639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.4986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5.498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6027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9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1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采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更换服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可用性，保障机房设备在短时间断电期间正常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排除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原因引起的消防安全隐患，杜绝火灾事件发生。</w:t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更换，保障机房设备用电安全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府采购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验合格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故障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2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兼容性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方案制定和前期准备工作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前期信息化评审周期较长，导致项目跨年执行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招标工作及签订合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电池更换服务，并试运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验收及用户满意度调查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8.00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标结余金额较大，成本指标设置不合理</w:t>
            </w:r>
          </w:p>
        </w:tc>
      </w:tr>
      <w:tr>
        <w:trPr>
          <w:trHeight w:val="18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指标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机房正常电力供应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后，将提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可用性，保障断电期间，机房设备可正常运行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。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演练测试，机房断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后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量剩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项目绩效成果的支撑信息有限，也没有充分与绩效目标申报表的内容相对应</w:t>
            </w:r>
          </w:p>
        </w:tc>
      </w:tr>
      <w:tr>
        <w:trPr>
          <w:trHeight w:val="23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机房运行安全性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，将已到使用年限的破损电池清运出数据中心机房及办公区，消除因电池原因导致的火灾安全隐患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池安装良好，无消防安全隐患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反映项目绩效成果的支撑信息有限，也没有充分与绩效目标申报表的内容相对应</w:t>
            </w:r>
          </w:p>
        </w:tc>
      </w:tr>
      <w:tr>
        <w:trPr>
          <w:trHeight w:val="194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户满意度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0" w:hRule="atLeast"/>
        </w:trPr>
        <w:tc>
          <w:tcPr>
            <w:tcW w:w="6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22:36:00Z</dcterms:created>
  <dc:creator>Administrator</dc:creator>
  <dc:description/>
  <dc:language>en-US</dc:language>
  <cp:lastModifiedBy>晓爽</cp:lastModifiedBy>
  <dcterms:modified xsi:type="dcterms:W3CDTF">2023-07-03T05:1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8643B36BB4C34BE9F4564EE55F83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