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28"/>
        <w:gridCol w:w="565"/>
        <w:gridCol w:w="1392"/>
        <w:gridCol w:w="705"/>
        <w:gridCol w:w="423"/>
        <w:gridCol w:w="1126"/>
        <w:gridCol w:w="1298"/>
        <w:gridCol w:w="249"/>
        <w:gridCol w:w="452"/>
        <w:gridCol w:w="114"/>
        <w:gridCol w:w="636"/>
        <w:gridCol w:w="163"/>
        <w:gridCol w:w="706"/>
      </w:tblGrid>
      <w:tr>
        <w:trPr>
          <w:trHeight w:val="600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00022T000000455895-</w:t>
            </w:r>
            <w:r>
              <w:rPr>
                <w:color w:val="000000"/>
                <w:szCs w:val="21"/>
              </w:rPr>
              <w:t>向基础教育倾斜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基于互联网先进技术试点推进教育新业态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306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思思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10426484</w:t>
            </w:r>
          </w:p>
        </w:tc>
      </w:tr>
      <w:tr>
        <w:trPr>
          <w:trHeight w:val="567" w:hRule="exact"/>
        </w:trPr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6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8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88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6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8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88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9" w:hRule="exac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306" w:hRule="exac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向本市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中小学进行数据采集分析，完成《中小学编程素养提升实验学生对比性研究报告》和《中小学编程素养提升实验教师对比性研究报告》各一册，出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《中小学编程素养能力提升教程》一册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版的教材可以供全市部分中小学学习和推广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完成教师推广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，教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编程素养有所提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具备指导学生完成编程任务的能力，年度支出金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中下旬完成项目终期验收，服务对象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&gt;8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向本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中小学进行数据采集分析，完成《中小学编程素养提升实验学生对比性研究报告》和《中小学编程素养提升实验教师对比性研究报告》各一册，出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《中小学编程素养能力提升教程》一册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版的教材可以供全市部分中小学学习和推广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完成教师推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，教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编程素养有所提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具备指导学生完成编程任务的能力，年度支出金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完成项目终期验收，服务对象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&gt;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1021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21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数据采集项目校数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19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教师推广活动人次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相关支撑信息不充分，重视项目执行过程中成果资料收集</w:t>
            </w:r>
          </w:p>
        </w:tc>
      </w:tr>
      <w:tr>
        <w:trPr>
          <w:trHeight w:val="1708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公开出版教材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相关支撑信息不充分，重视项目执行过程中成果资料收集</w:t>
            </w:r>
          </w:p>
        </w:tc>
      </w:tr>
      <w:tr>
        <w:trPr>
          <w:trHeight w:val="1021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师生对比性研究报告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23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教师编程能力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具备指导学生完成编程任务的能力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具备指导学生完成编程任务的能力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相关支撑信息不充分，重视项目执行过程中成果资料收集</w:t>
            </w:r>
          </w:p>
        </w:tc>
      </w:tr>
      <w:tr>
        <w:trPr>
          <w:trHeight w:val="2423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终期验收时间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中下旬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未见项目本期验收报告，在整个项目的生命周期内，依据表中设定的指标约束项目的执行过程</w:t>
            </w:r>
          </w:p>
        </w:tc>
      </w:tr>
      <w:tr>
        <w:trPr>
          <w:trHeight w:val="1693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支出金额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相关支撑信息不充分，重视项目执行过程中成果资料收集</w:t>
            </w:r>
          </w:p>
        </w:tc>
      </w:tr>
      <w:tr>
        <w:trPr>
          <w:trHeight w:val="1703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教师编程素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加项目的教师编程素养有所提高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加项目的教师编程素养有所提高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相关支撑信息不充分，重视项目执行过程中成果资料收集</w:t>
            </w:r>
          </w:p>
        </w:tc>
      </w:tr>
      <w:tr>
        <w:trPr>
          <w:trHeight w:val="1557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版的教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使用性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版的教材可以供全市部分中小学学习和推广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版的教材可以供全市部分中小学学习和推广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相关支撑信息不充分，重视项目执行过程中成果资料收集</w:t>
            </w:r>
          </w:p>
        </w:tc>
      </w:tr>
      <w:tr>
        <w:trPr>
          <w:trHeight w:val="1984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服务对象满意度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&gt;80%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&gt;95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相关支撑信息不充分，重视项目执行过程中成果资料收集</w:t>
            </w:r>
          </w:p>
        </w:tc>
      </w:tr>
      <w:tr>
        <w:trPr>
          <w:trHeight w:val="659" w:hRule="exact"/>
        </w:trPr>
        <w:tc>
          <w:tcPr>
            <w:tcW w:w="6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.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晓爽</cp:lastModifiedBy>
  <dcterms:modified xsi:type="dcterms:W3CDTF">2023-07-03T05:1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D9DE528524B3BB2F9A467728817A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