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70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直属单位公用经费（根据人员生成）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艳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4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4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4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4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4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4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人员经费保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如期按时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15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7E658295F49C4AAA3DF0212DF48C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