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6100" w:type="pct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69"/>
        <w:gridCol w:w="1039"/>
        <w:gridCol w:w="1261"/>
        <w:gridCol w:w="2736"/>
        <w:gridCol w:w="1406"/>
        <w:gridCol w:w="708"/>
        <w:gridCol w:w="634"/>
        <w:gridCol w:w="925"/>
      </w:tblGrid>
      <w:tr>
        <w:trPr>
          <w:trHeight w:val="491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1729216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化系统新建和升级改造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公共管理平台统筹建设项目三期</w:t>
            </w:r>
          </w:p>
        </w:tc>
      </w:tr>
      <w:tr>
        <w:trPr>
          <w:trHeight w:val="543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306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晓旭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439152452</w:t>
            </w:r>
          </w:p>
        </w:tc>
      </w:tr>
      <w:tr>
        <w:trPr>
          <w:trHeight w:val="567" w:hRule="exact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算数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算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执行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50.84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50.84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50.8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1068" w:hRule="exac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50.84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50.84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50.8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995" w:hRule="exac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34" w:hRule="exact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85" w:hRule="exac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期内容的预期总目标是建设共包含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业务系统，内容如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: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中小学学籍系统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信息化工作管理平台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教育与终身教育管理平台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干部信息管理平台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体卫艺教育公众服务管理平台整合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入学服务平台小升初四证审核模块项目。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业务系统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中小学学籍系统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信息化工作管理平台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教育与终身教育管理平台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干部信息管理平台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体卫艺教育公众服务管理平台整合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入学服务平台小升初四证审核模块项目。</w:t>
            </w:r>
          </w:p>
        </w:tc>
      </w:tr>
      <w:tr>
        <w:trPr>
          <w:trHeight w:val="982" w:hRule="exac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指标值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13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公共管理平台统筹建设项目（三期）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子系统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子系统建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完成并投入使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套子系统</w:t>
            </w:r>
          </w:p>
        </w:tc>
      </w:tr>
      <w:tr>
        <w:trPr>
          <w:trHeight w:val="887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监理服务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形成监理报告及监理总结报告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监理阶段性报告及总结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"/>
              </w:rPr>
              <w:t>完成阶段性任务，后面按照计划稳步推进</w:t>
            </w:r>
          </w:p>
        </w:tc>
      </w:tr>
      <w:tr>
        <w:trPr>
          <w:trHeight w:val="1533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验收合格率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中旬完成项目中期验收并且全部通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"/>
              </w:rPr>
              <w:t>完成阶段性任务，后面按照计划稳步推进</w:t>
            </w:r>
          </w:p>
        </w:tc>
      </w:tr>
      <w:tr>
        <w:trPr>
          <w:trHeight w:val="743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平均无故障运行时间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该项质量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稳定性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该项质量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84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正常运行率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该项质量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"/>
              </w:rPr>
              <w:t>完成阶段性任务，后面按照计划稳步推进</w:t>
            </w:r>
          </w:p>
        </w:tc>
      </w:tr>
      <w:tr>
        <w:trPr>
          <w:trHeight w:val="791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故障修复响应时间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该项质量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"/>
              </w:rPr>
              <w:t>完成阶段性任务，后面按照计划稳步推进</w:t>
            </w:r>
          </w:p>
        </w:tc>
      </w:tr>
      <w:tr>
        <w:trPr>
          <w:trHeight w:val="1965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-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ab/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财政批复后，完成项目招投标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ab/>
              <w:tab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财政下达资金时间原因，该项目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招标采购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6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因项目前期评审周期较长，导致财政资金比预期下达较晚，导致后期工作相应后延</w:t>
            </w:r>
          </w:p>
        </w:tc>
      </w:tr>
      <w:tr>
        <w:trPr>
          <w:trHeight w:val="2459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合同签订、首付款支付、需求调研等工作。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财政下达资金时间原因，该项目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签约、首款支付等工作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6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因项目前期评审周期较长，导致财政资金比预期下达较晚，导致后期工作相应后延</w:t>
            </w:r>
          </w:p>
        </w:tc>
      </w:tr>
      <w:tr>
        <w:trPr>
          <w:trHeight w:val="1692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行应用系统的设计、开发和测试工作完成应用系统的部署调试，进入试运行。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财政下达资金时间原因，项目预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上半年完成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因项目前期评审周期较长，导致财政资金比预期下达较晚，导致后期工作相应后延</w:t>
            </w:r>
          </w:p>
        </w:tc>
      </w:tr>
      <w:tr>
        <w:trPr>
          <w:trHeight w:val="1425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严格控制项目预算，总成本控制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33.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以内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项目预算不大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33.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实际执行金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,150.84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加强成本预算编制</w:t>
            </w:r>
          </w:p>
        </w:tc>
      </w:tr>
      <w:tr>
        <w:trPr>
          <w:trHeight w:val="2305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体社会效益指标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建设本期项目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子系统，实现业务、监管、执法、过程性记录等信息的高效、准确采集，大大提升有关业务的工作效率、反应速度和应变能力，加强对相应业务的信息化工具支持手段。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上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系统可达成既定效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系统尚未完全上线</w:t>
            </w:r>
          </w:p>
        </w:tc>
      </w:tr>
      <w:tr>
        <w:trPr>
          <w:trHeight w:val="2067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体经济效益指标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本项目建设，实现统筹管理，可以节省各单位门户发布，用户管理，移动办公工作过程中的经济支出，降低相应业务开展的人力物力财力投入，提高工作效率。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上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系统可达成既定效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系统尚未完全上线</w:t>
            </w:r>
          </w:p>
        </w:tc>
      </w:tr>
      <w:tr>
        <w:trPr>
          <w:trHeight w:val="1290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子系统投入使用后稳定支持相关业务开展，可以持续运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支持业务开展。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可持续影响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撑材料不充分，注重收集资料</w:t>
            </w:r>
          </w:p>
        </w:tc>
      </w:tr>
      <w:tr>
        <w:trPr>
          <w:trHeight w:val="2050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的可扩展性良好，各子系统如果需要结合业务新增功能模块，可以在原子系统上进行功能扩充或者升级改造，不必新建系统单独保障具体业务场景。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可持续影响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撑材料不充分，注重收集资料</w:t>
            </w:r>
          </w:p>
        </w:tc>
      </w:tr>
      <w:tr>
        <w:trPr>
          <w:trHeight w:val="1221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级系统管理用户满意度（市区校）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撑材料不充分，跟随后继工作开展落实相关工作</w:t>
            </w:r>
          </w:p>
        </w:tc>
      </w:tr>
      <w:tr>
        <w:trPr>
          <w:trHeight w:val="477" w:hRule="exact"/>
        </w:trPr>
        <w:tc>
          <w:tcPr>
            <w:tcW w:w="7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2.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晓爽</cp:lastModifiedBy>
  <dcterms:modified xsi:type="dcterms:W3CDTF">2023-07-03T05:1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CF605D90B4FE4874C6AFC57BEB24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