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1134"/>
        <w:gridCol w:w="33"/>
        <w:gridCol w:w="534"/>
        <w:gridCol w:w="170"/>
        <w:gridCol w:w="633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175275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项目管理制度建设及跟踪审计服务经费</w:t>
            </w:r>
          </w:p>
        </w:tc>
      </w:tr>
      <w:tr>
        <w:trPr>
          <w:trHeight w:val="6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第四实验学校</w:t>
            </w:r>
          </w:p>
        </w:tc>
      </w:tr>
      <w:tr>
        <w:trPr>
          <w:trHeight w:val="5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志远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191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7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4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6.7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4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7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计划完成第四实验学校外购全过程跟踪审计工作，实现我校建设项目投资目标。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协助北京第四实验学校建立了符合项目实际情况的《北京第四实验学校筹建期制度汇编》（含工程项目管理制度）和具体管控流程，制度具备健全性、可操作性和实用性，并在项目实施过程中协助北京第四实验学校执行落实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规定时间内，保质保量完成各类文件审核工作，并及时向北京第四实验学校提交了相应审核成果文件，对于审核过程中发现的可能存在的风险，及时提示北京第四实验学校并给与专业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审核概算文件、合约规划、清单控制价，合理降低项目成本，避免投资失控风险，促进项目投资目标实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协助北京第四实验学校梳理项目前期资料，并向项目管理公司提出了资料归档的相关要求，在跟踪审计过程中予以关注，保障资料合理归档，满足后期查询需要。</w:t>
            </w:r>
          </w:p>
        </w:tc>
      </w:tr>
      <w:tr>
        <w:trPr>
          <w:trHeight w:val="96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总承包合同、各项专业暂估分包合同的招标工程量清单、招标控制价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类招标文件及合同文本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合同工程款支付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变更洽商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材料认质认价文件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索赔资料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类合同竣工结算审核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会议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考虑项目需要及疫情影响，将部分会议集中召开，全年需要审计公司参与的会议组织次数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</w:t>
            </w:r>
          </w:p>
        </w:tc>
      </w:tr>
      <w:tr>
        <w:trPr>
          <w:trHeight w:val="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造价审核偏差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工总承包合同招标工程量清单、招标控制价审核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招标项目工程量清单审核、招标控制价审核时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预付款、工程计量与支付审核时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变更洽商审核时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审核事项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出具审核意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结算审核时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上报的结算资料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内出具审核意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收到上报的结算资料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内出具审核意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控制经费支出，确保经费合理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出预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出预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项目投资目标的实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项目投资目标的实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项目投资目标的实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降低成本，规避或减少投资失控风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降低成本，规避或减少投资失控风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成本，规避或减少投资失控风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跟踪审计项目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34:00Z</dcterms:created>
  <dc:creator>Administrator</dc:creator>
  <dc:description/>
  <dc:language>en-US</dc:language>
  <cp:lastModifiedBy>晓爽</cp:lastModifiedBy>
  <dcterms:modified xsi:type="dcterms:W3CDTF">2023-07-02T04:24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