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1740078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第四实验学校公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北京师范大学附属实验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志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52619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第四实验学校负责实施高中基础教育、初中义务教育及小学义务教育。主要目标是解决服务范围内高端人才对基础教育的迫切需求，有效提升当地基础教育水平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用经费项目达到资金拨付准确率、及时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能够确保资金使用完成率、准确性、及时性达到学校预期水平，校领导及各业务部门满意度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专项资金使用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专项经费支出用途准确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专项资金在期限内及时使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相关业务部门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相关领导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31:00Z</dcterms:created>
  <dc:creator>Administrator</dc:creator>
  <dc:description/>
  <dc:language>en-US</dc:language>
  <cp:lastModifiedBy>晓爽</cp:lastModifiedBy>
  <dcterms:modified xsi:type="dcterms:W3CDTF">2023-07-02T04:25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