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91"/>
        <w:gridCol w:w="1096"/>
        <w:gridCol w:w="450"/>
        <w:gridCol w:w="849"/>
        <w:gridCol w:w="848"/>
        <w:gridCol w:w="330"/>
        <w:gridCol w:w="510"/>
        <w:gridCol w:w="143"/>
        <w:gridCol w:w="772"/>
        <w:gridCol w:w="74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公用经费自有资金补充</w:t>
            </w:r>
          </w:p>
        </w:tc>
      </w:tr>
      <w:tr>
        <w:trPr>
          <w:trHeight w:val="101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教育老干部活动中心（北京教育老干部大学、北京教育老干部党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于晓溪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02280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58752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58752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.8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58752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2.858752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46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经营支出用于老干部大学教育教学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利息收入用于公用经费支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三代”手续费用于与“三代”业务直接相关的公用支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非财政拨款结余用于弥补公用经费不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营支出用于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老干部大学教育教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相关支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利息收入用于公用经费支出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三代”手续费用于与“三代”业务直接相关的公用支出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非财政拨款结余用于弥补公用经费不足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合资金支出用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出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Style w:val="Font11"/>
                <w:rFonts w:cs="宋体"/>
                <w:lang w:val="en-US" w:eastAsia="zh-CN" w:bidi="ar"/>
              </w:rPr>
              <w:t>经济效益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行保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Style w:val="Font11"/>
                <w:rFonts w:cs="宋体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Style w:val="Font11"/>
                <w:rFonts w:cs="宋体"/>
                <w:i w:val="false"/>
                <w:iCs w:val="false"/>
                <w:lang w:val="en-US" w:eastAsia="zh-CN" w:bidi="ar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公经费控制率”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=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实际支出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算安排数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0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44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1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