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88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5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文体业务活动费</w:t>
            </w:r>
          </w:p>
        </w:tc>
      </w:tr>
      <w:tr>
        <w:trPr>
          <w:trHeight w:val="10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北京教育老干部活动中心（北京教育老干部大学、北京教育老干部党校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202891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.265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784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78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4.265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784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78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21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目标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通过线上线下相结合的方式组织丰富多彩的文体业务活动，充分展示北京教育系统老同志积极健康的精神风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推动系统老同志文体活动的开展，引导老同志多进行体育活动，从而达到强健身体的目的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使更多老同志感受到党的温暖，使他们融入到和谐社会中去，与党同心同德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让老同志老有所乐，引导老同志对美好生活的向往，保持老同志们阳光心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引导教育老同志们对疫情的防控及个人防护，同时增加线上活动，为疫情防控贡献老干部的力量。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目标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通过线上线下相结合的方式组织丰富多彩的文体业务活动，充分展示北京教育系统老同志积极健康的精神风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推动系统老同志文体活动的开展，引导老同志多进行体育活动，从而达到强健身体的目的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使更多老同志感受到党的温暖，使他们融入到和谐社会中去，与党同心同德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让老同志老有所乐，引导老同志对美好生活的向往，保持老同志们阳光心态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引导教育老同志们对疫情的防控及个人防护，同时增加线上活动，为疫情防控贡献老干部的力量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4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北京高校老同志健身项目展示活动、北京教育系统老同志文化艺术展、北京教育系统老同志文艺展演活动、两委机关老同志趣味运动会、两委机关老同志重阳节健步走活动、两委机关老同志迎新春联欢会、北京教育系统老同志门球比赛、第十届北京高校离退休工作人员文体活动、活动中心兴趣队聘请教师辅导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81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在教育系统老同志中开展丰富的文体活动，为老同志身心健康、安度晚年提供优质满意的服务，进一步落实老干部政治和生活待遇，使参与活动的老同志老有所乐，有极大的获得感。参与者满意程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程度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类项目完成进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做好活动组织策划，系统性开展各类活动，各项工作力争减少成本开支，严格执行成本总额控制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784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784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52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开展主题鲜明、内容丰富、形式多样的各项文体活动，一方面为离退休老同志老有所学、老有所乐、老有所为创造了条件，满足了老同志的精神文化需求，同时也提高了系统老同志晚年生活水平。另一方面，通过参与活动能够将北京教育系统老同志积极向上、昂扬乐观的精神风貌充分展示，将老同志身上蕴含的强大正能量释放，带动青年人切实增强四个意识、坚定四个自信，做到两个维护，充分营造尊老、助老、爱老的社会氛围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活动，使北京教育系统老干部工作人员的素质不断提高；老干部永远跟党走的决心更加坚定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284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增加线上活动的数量，方便老同志参与，减少车辆使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节能减排，同时在开展线下活动时，引导老同志保护环境，增强环保意识，做到垃圾分类等社会责任，鼓励老同志们绿色出行，为城市低碳绿色发展贡献力量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开展线上活动，减少车辆出行等情况，为城市低碳绿色发展贡献力量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参与活动的老同志有极大的获得感。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程度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30T03:18:19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