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306"/>
        <w:gridCol w:w="104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直属单位业务发展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两委机关离退休干部工作培训交流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北京市教育委员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工委离退休干部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王宇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5556355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35.59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2.320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2.320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35.595</w:t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2.3206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2.3206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4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通过组织老同志的培训、学习等活动，进一步落实中央、市委关于落实老同志政治待遇的有关规定，不断提高老同志思想政治水平，使老同志与中央、市委同心同德、保持高度一致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因疫情影响，采取网上形式开展，圆满完成离退休党员读书班；两委机关老同志暑期健康休养培训活动；机关离退休干部月度大讲堂；机关局级离退休干部阅文学习；两委机关离退休党员庆祝建党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10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周年主题党日活动等，有力加强了离退休干部政治建设、思想建设和党组织建设，取得预期的培训效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两委机关离退休党员读书班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两委机关老同志暑期健康休养培训活动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机关离退休同志月度理论学习大讲堂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机关离退休局级理论学习组学习活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两委机关老同志庆祝建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0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周年主题党日活动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各类培训离退休人员到场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2.3206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2.3206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2.32068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 w:bidi="ar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通过开展多种形式的学习培训，引导广大老同志牢固树立“四个意识”，坚决维护以习近平同志为核心的党中央权威和集中统一领导，积极引导离退休干部为党和人民事业增添正能量的程度较高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9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服务对象满意度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使参与培训交流的老同志的满意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苏坡云☁️</cp:lastModifiedBy>
  <dcterms:modified xsi:type="dcterms:W3CDTF">2023-12-01T07:21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