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02"/>
        <w:gridCol w:w="208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劳务派遣人员工资</w:t>
            </w:r>
          </w:p>
        </w:tc>
      </w:tr>
      <w:tr>
        <w:trPr>
          <w:trHeight w:val="10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教育老干部活动中心（北京教育老干部大学、北京教育老干部党校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艺馨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202053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31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3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31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3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3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95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、足额支付劳务派遣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时、足额支付劳务派遣费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派遣人员满意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劳务派遣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发放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支付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.26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结余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=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结余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劳务派遣人员对工资发放及时性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＝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17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