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97"/>
        <w:gridCol w:w="1357"/>
        <w:gridCol w:w="283"/>
        <w:gridCol w:w="849"/>
        <w:gridCol w:w="848"/>
        <w:gridCol w:w="279"/>
        <w:gridCol w:w="284"/>
        <w:gridCol w:w="420"/>
        <w:gridCol w:w="143"/>
        <w:gridCol w:w="703"/>
        <w:gridCol w:w="807"/>
      </w:tblGrid>
      <w:tr>
        <w:trPr>
          <w:trHeight w:val="4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7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系统新建和升级改造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老干部活动中心配套基础网络建设项目</w:t>
            </w:r>
          </w:p>
        </w:tc>
      </w:tr>
      <w:tr>
        <w:trPr>
          <w:trHeight w:val="96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教育老干部活动中心（北京教育老干部大学、北京教育老干部党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安红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0209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.9924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7.97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7.9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24.99240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7.976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17.97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搭建有线、无线网络搭建，安防视频监控系统，设备间改造，以提高北京教育老干部活动中心基础信息化及安全防护能力。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搭建有线、无线网络搭建，安防视频监控系统，设备间改造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切实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老干部活动中心基础信息化及安全防护能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监控摄像头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信息点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9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P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公共区域视频监控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无线信号覆盖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项目招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由于疫情波动原因招标会屡次受阻，人员对于信息化项目招投标经验欠缺，第一次项目招标失败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进措施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吸取第一次项目招标失败教训，积极与招标公司对接。</w:t>
            </w:r>
          </w:p>
        </w:tc>
      </w:tr>
      <w:tr>
        <w:trPr>
          <w:trHeight w:val="4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项目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由于疫情波动原因招标会屡次受阻，人员对于信息化项目招投标经验欠缺，第一次项目招标失败，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导致项目实施延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进措施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与中标公司积极沟通，在确保安全施工的前提下，在合理时间内顺利完成施工。</w:t>
            </w:r>
          </w:p>
        </w:tc>
      </w:tr>
      <w:tr>
        <w:trPr>
          <w:trHeight w:val="4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完成项目竣工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由于疫情波动原因招标会屡次受阻，人员对于信息化项目招投标经验欠缺，第一次项目招标失败，导致项目竣工验收延期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改进措施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项目竣工后，及时联系专家，组织召开验收会，完成项目竣工验收。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17.97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17.976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3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信息化基础设施是支撑老干部大学教学、中心兴趣队活动、两委机关开展会议、中心开展老干部各类活动的重要手段，能有力的促进中心信息共享和交换，扩大获取知识、获取信息的渠道。此次升级改造项目实施后，可以提高中心公共服务水平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2T10:02:00Z</cp:lastPrinted>
  <dcterms:modified xsi:type="dcterms:W3CDTF">2023-06-30T03:18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1AE137ECB48809DD5CD84547E18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