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开放教育数字化题库资源建设与考试云服务（二期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北京开放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孙宏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8219205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5.30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5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5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</w:tr>
      <w:tr>
        <w:trPr>
          <w:trHeight w:val="7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5.30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5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5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8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逐步建设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课程的数字化题库，项目二期拟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课程题库建设与更新，并应用考试云服务方式实现题库管理，组织开展开放教育在线考试，探索课程考核模式改革，设计随时预约考试实现路径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将题库应用于我校学历或非学历教育课程在线考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课程的数字化题库，项目二期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课程题库建设与更新，并应用考试云服务方式实现题库管理，组织开展开放教育在线考试，探索课程考核模式改革，设计随时预约考试实现路径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将题库应用于我校学历或非学历教育课程在线考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化建设数字化题库的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迁移数字化题库的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题库存储及标准化技术处理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家评审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题库课程数字化存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试服务环境支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9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试运维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824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考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10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课程题库的专家评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开展考试云服务应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10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5.307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5.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9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投入考试使用课程题库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有待加强</w:t>
            </w:r>
          </w:p>
        </w:tc>
      </w:tr>
      <w:tr>
        <w:trPr>
          <w:trHeight w:val="1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应用考试云服务组织考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组织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考试服务，合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824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考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.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5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22:00Z</dcterms:created>
  <dc:creator>Administrator</dc:creator>
  <dc:description/>
  <dc:language>en-US</dc:language>
  <cp:lastModifiedBy>晓爽</cp:lastModifiedBy>
  <dcterms:modified xsi:type="dcterms:W3CDTF">2023-06-21T10:5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