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学者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北京开放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谭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5810537836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6.1714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6.1714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2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6.1714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6.1714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7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通过项目研究与实践①继续培养面向开放教育现代化的创新团队；②深入研究开放教育现代化的重要理论问题；③探索解决开放大学的办学实际问题。预期出版专著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部，发表高水平论文</w:t>
            </w:r>
            <w:r>
              <w:rPr>
                <w:rFonts w:eastAsia="仿宋_GB2312" w:cs="宋体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szCs w:val="21"/>
              </w:rPr>
              <w:t>篇以上，形成调研报告</w:t>
            </w:r>
            <w:r>
              <w:rPr>
                <w:rFonts w:eastAsia="仿宋_GB2312" w:cs="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szCs w:val="21"/>
              </w:rPr>
              <w:t>篇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通过项目研究与实践①培养了面向开放教育现代化的创新团队；②深入研究开放教育现代化的重要理论问题；③探索解决开放大学的办学实际问题。出版专著</w:t>
            </w: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部，发表高水平论文</w:t>
            </w:r>
            <w:r>
              <w:rPr>
                <w:rFonts w:eastAsia="仿宋_GB2312" w:cs="宋体" w:ascii="仿宋_GB2312" w:hAnsi="仿宋_GB2312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szCs w:val="21"/>
              </w:rPr>
              <w:t>篇，形成调研报告</w:t>
            </w:r>
            <w:r>
              <w:rPr>
                <w:rFonts w:eastAsia="仿宋_GB2312" w:cs="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szCs w:val="21"/>
              </w:rPr>
              <w:t>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篇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篇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调研报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核心期刊收录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成预期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专著字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报告字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制定项目实施方案，建立工作机制，提供人才队伍培养案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-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-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开展调研，撰写论文、报告和专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表系列论文，出版专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-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-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地出访调研未进行，其他完成</w:t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表系列论文，出版专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.17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.17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青年教师达到副教授及以上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支撑材料全面性不足</w:t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推进单位建设，实现开放教育的现代化转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支撑材料全面性不足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能力提升培训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95%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32:00Z</dcterms:created>
  <dc:creator>Administrator</dc:creator>
  <dc:description/>
  <dc:language>en-US</dc:language>
  <cp:lastModifiedBy>晓爽</cp:lastModifiedBy>
  <dcterms:modified xsi:type="dcterms:W3CDTF">2023-06-21T08:10:5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