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</w:rPr>
              <w:t>改善办学保障条件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ascii="仿宋_GB2312" w:hAnsi="仿宋_GB2312" w:eastAsia="仿宋_GB2312"/>
              </w:rPr>
              <w:t>信息化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ascii="仿宋_GB2312" w:hAnsi="仿宋_GB2312" w:eastAsia="仿宋_GB2312"/>
              </w:rPr>
              <w:t>北京市学分银行建设项目（一期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北京开放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孙月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219215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9.69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9.69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9.69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9.69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9.69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9.69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650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据《北京市“十三五”时期教育改革和发展规划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2016-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》《北京市学习型城市建设行动计划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6—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）》《北京市职业技能提升行动实施方案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9-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）》《北京市学分银行建设管理办法（试行）》《关于开展北京市学分银行服务体系建设试点工作的通知》等，建设北京市学分银行信息化系统。项目将基于北京市教育信息化总体架构，集成北京通、北京市教育大数据平台等市级共性平台系统，集成北京开放大学已建在线学习系统与内容管理系统；基于成熟软件产品构建基础应用，针对个性化功能定制开发；开展院校系统与数据集成试点。项目全市统筹、充分利旧，建成后将形成集首都市民终身学习管理、学习成果认定与转换、分级权限管理等功能于一体的信息化系统，是北京市教委职业教育与成人教育处主责业务的市级共性平台，定位于北京市社区教育指导中心、北京老年开放大学、北京市学分银行管理中心统筹全市社区教育、老年教育、通用型职业培训以及学习成果认定与转换的工作平台，面向市民提供社区教育、老年教育和职业培训的在线学习，以及各类学习成果的认定与转换服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目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：完成产品开发与集成部分的建设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定制开发首都市民终身学习管理子系统功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含首都特色市民终身学习服务网站、学习激励管理功能、证书管理功能、主题活动与体验基地活动发布与管理功能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定制开发学习成果认定与转换软件系统功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（含首都特色学习成果认定与转换服务网站、数据采集和填报功能、学习成果认定专家在线评审功能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定制开发分级权限子系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集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（含集成北京通、集成北京市统一身份认证平台、利旧集成北京开放大学内容管理系统、利旧集成北京开放大学在线学习系统、集成北京市教育大数据平台、集成市级大数据平台、院校统一门户集成、院校统一身份认证系统集成、院校共享数据中心集成）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本项目已完成以下建设内容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）购置自主选学管理产品、培训管理产品、考试管理产品、师资库和志愿者库管理产品、学习商城产品、学习数据分析产品、学习成果认定与转换产品等应用软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）应用软件开发，主要包括首都市民终身学习管理子系统、学习成果认定与转换子系统、分级权限子系统、系统集成等功能开发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</w:rPr>
              <w:t>）开展软件测评、安全测评、等保测评及监理等相关工作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项目建设充分依托市级政务云、北京市统一身份认证等全市共性平台和资源，实现集约化建设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根据实际安全需求，完成系统三级等保定级备案与等保测评，协同政务云共同开展系统安全保障工作，确保系统安全稳定运行，保障业务持续稳定开展。</w:t>
            </w:r>
          </w:p>
        </w:tc>
      </w:tr>
      <w:tr>
        <w:trPr>
          <w:trHeight w:val="105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制开发首都市民终身学习管理子系统功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制开发学习成果认定与转换软件系统功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制开发分级权限子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统集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统正常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1000</w:t>
            </w:r>
            <w:r>
              <w:rPr>
                <w:rFonts w:ascii="仿宋_GB2312" w:hAnsi="仿宋_GB2312" w:eastAsia="仿宋_GB2312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1000</w:t>
            </w:r>
            <w:r>
              <w:rPr>
                <w:rFonts w:ascii="仿宋_GB2312" w:hAnsi="仿宋_GB2312" w:eastAsia="仿宋_GB2312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统平均无故障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99.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99.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故障响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故障排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99.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99.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初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终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控制总额（</w:t>
            </w:r>
            <w:r>
              <w:rPr>
                <w:rFonts w:eastAsia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eastAsia="仿宋_GB2312"/>
                <w:szCs w:val="21"/>
              </w:rPr>
              <w:t>年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69.695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9.695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13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撑服务体系单位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37</w:t>
            </w:r>
            <w:r>
              <w:rPr>
                <w:rFonts w:ascii="仿宋_GB2312" w:hAnsi="仿宋_GB2312" w:eastAsia="仿宋_GB2312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7</w:t>
            </w:r>
            <w:r>
              <w:rPr>
                <w:rFonts w:ascii="仿宋_GB2312" w:hAnsi="仿宋_GB2312" w:eastAsia="仿宋_GB2312"/>
                <w:szCs w:val="21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分银行对服务单位产生的具体效益不明确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服务体系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57:00Z</dcterms:created>
  <dc:creator>Administrator</dc:creator>
  <dc:description/>
  <dc:language>en-US</dc:language>
  <cp:lastModifiedBy>晓爽</cp:lastModifiedBy>
  <dcterms:modified xsi:type="dcterms:W3CDTF">2023-06-21T10:51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