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636"/>
        <w:gridCol w:w="1218"/>
        <w:gridCol w:w="107"/>
        <w:gridCol w:w="962"/>
        <w:gridCol w:w="911"/>
        <w:gridCol w:w="427"/>
        <w:gridCol w:w="136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开放大学系统教师队伍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开放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宋平平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105339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84.375000 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45.360000 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45.360000 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84.375000 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45.360000 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45.360000 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43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建立一支拥有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专兼职教师的，高水平的开放大学系统教师队伍。逐步探索出规范、严格、灵活及高效的系统教师队伍建设方案，以及全市老年教育、社区教育专业师资聘任、培训、管理及考评机制。培养具备老年教育、社区教育、信息化建设、网络课程建设和学习支持服务专业能力的五个专项团队；出版开放教育教师队伍建设实践手册。组织系统教师建设研讨会；组织专业能力提升工作坊；建设客座教授工作室。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建立了一支拥有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专兼职教师的，高水平的开放大学系统教师队伍。制定系统教师队伍建设方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，以及全市老年教育、社区教育专业师资聘任、培训、管理及考评机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。培养具备老年教育、社区教育、信息化建设、网络课程建设和学习支持服务专业能力的五个专项团队；出版开放教育教师队伍建设实践手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。组织系统教师建设研讨会；组织专业能力提升工作坊；建设客座教授工作室，引进客座专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教师队伍建设方案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11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市老年教育、社区教育专业师资聘任、管理及考评机制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课程资源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师资培训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余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指标值设置偏低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出版开放教育教师队伍建设实践手册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引进客座专家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位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建成校级精品在线开放课程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秀骨干教师数量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课程建设专家评审通过率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在线课程制作标准课程比例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在线课程验收标准课程比例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师工作手册专家评审满意度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9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完成时间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控制数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5.3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5.3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2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推进北京市社区教育指导中心、老年开放大学和北京市学分银行管理服务中心建设，实现开放教育的现代化转型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推进北京市社区教育指导中心、老年开放大学和北京市学分银行管理服务中心建设，实现开放教育的现代化转型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支撑材料形式单一，不充分</w:t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调查样本偏低，支撑材料不充分</w:t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系统分校满意度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支撑材料不充分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21T10:51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