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228"/>
        <w:gridCol w:w="604"/>
        <w:gridCol w:w="1127"/>
        <w:gridCol w:w="169"/>
        <w:gridCol w:w="963"/>
        <w:gridCol w:w="848"/>
        <w:gridCol w:w="279"/>
        <w:gridCol w:w="284"/>
        <w:gridCol w:w="420"/>
        <w:gridCol w:w="143"/>
        <w:gridCol w:w="703"/>
        <w:gridCol w:w="798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56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公务用车购置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北京开放大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大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1302105683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17.9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17.9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17.9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17.9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17.9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17.9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年度目标：购置公务用车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辆，保证学校的教学、科研、管理、分校联络等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购置了公务用车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辆，保证学校的教学、科研、管理、分校联络等工作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增车辆数量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采购时间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7.9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.9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升公务用车保障能力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优良中低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提升公务用车保障能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公务用车的频次，使用率等效益呈现不充分， 需加强统计分析管理</w:t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使用人员满意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≥</w:t>
            </w:r>
            <w:r>
              <w:rPr>
                <w:rFonts w:eastAsia="仿宋_GB2312" w:ascii="仿宋_GB2312" w:hAnsi="仿宋_GB2312"/>
                <w:color w:val="000000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08:00Z</dcterms:created>
  <dc:creator>Administrator</dc:creator>
  <dc:description/>
  <dc:language>en-US</dc:language>
  <cp:lastModifiedBy>晓爽</cp:lastModifiedBy>
  <dcterms:modified xsi:type="dcterms:W3CDTF">2023-06-21T08:09:2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