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39932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专用设备及材料购置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首师大附中计算机教室设备购置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斌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0137096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0.4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0.4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7.254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0.4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0.4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7.254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购置教学一体机、教师机、学生机、一体机、工作站、交换机、教师桌椅、学生桌椅、教室灯、黑板灯以及配套机柜等设备，保障我校计算机教室课程顺利有序开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购置教学一体机、教师机、学生机、一体机、工作站、交换机、教师桌椅、学生桌椅、教室灯、黑板灯以及配套机柜等设备，保障我校计算机教室课程顺利有序开展。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硬盘系统保护（软件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8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教师用桌、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网络中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单位学生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双位学生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1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耳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5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课堂管理系统软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、交换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、交换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、音箱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、无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P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、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教室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7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3.8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室不可拆除立柱和管道更改了原始设计布局。改进措施：将预算做得更加精细准确。</w:t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黑板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学生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教师用机、学生用机、办公电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17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智慧黑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柜式空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黑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壁挂空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4.874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7.254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政府采购节支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.8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55.8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现计算机课程、人工智能等科技技术类乐客城信息化教学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英语考试、托福、雅思考场信息化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计算机教室智能化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益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授课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等线" w:ascii="仿宋_GB2312" w:hAnsi="仿宋_GB2312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.7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23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