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00"/>
        <w:gridCol w:w="10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45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3T000002230734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向基础教育倾斜—中小学教师专项绩效奖励</w:t>
            </w:r>
          </w:p>
        </w:tc>
      </w:tr>
      <w:tr>
        <w:trPr>
          <w:trHeight w:val="57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都师范大学附属中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许红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81128675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7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7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7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7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88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照北京市教委关于做好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北京市中小学教师专项绩效奖励分配工作的通知精神，制定合理的绩效奖励分配方案，突出“多劳多得，优绩优效”的激励导向。完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北京市中小学教师专项绩效奖励分配工作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照北京市教委关于做好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北京市中小学教师专项绩效奖励分配工作的通知精神，制定合理的绩效奖励分配方案，突出“多劳多得，优绩优效”的激励导向。完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北京市中小学教师专项绩效奖励分配工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为集团化办学做出贡献的教师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多劳多得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2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前完成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控制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促进教育发展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现教育均衡化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1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师满意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570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已做出分配方案，但受疫情影响，未能在年底执行。</w:t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21T03:24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