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467"/>
        <w:gridCol w:w="951"/>
        <w:gridCol w:w="746"/>
        <w:gridCol w:w="530"/>
        <w:gridCol w:w="33"/>
        <w:gridCol w:w="420"/>
        <w:gridCol w:w="255"/>
        <w:gridCol w:w="591"/>
        <w:gridCol w:w="710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2835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师大附中计算机教室改造工程</w:t>
            </w:r>
          </w:p>
        </w:tc>
      </w:tr>
      <w:tr>
        <w:trPr>
          <w:trHeight w:val="58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42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013709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7250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7250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754682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7250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7250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754682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实验楼四层教室扩建、改建工程，满足教学、办公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要包含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位计算机教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位计算机教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位计算机教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、教师办公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监控系统综合布线工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工程施工质量验收相关要求，按时投入使用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扩建完成，满足教学、办公需求，符合工程施工质量验收相关要求，按时投入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包含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机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机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机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机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，教师办公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监控系统综合布线工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、改造、修缮面积 包含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㎡大计算机教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间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㎡计算机教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间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㎡小计算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间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㎡工作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间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㎡办公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、修缮数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7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75468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及职工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