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 xml:space="preserve">                       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951"/>
        <w:gridCol w:w="850"/>
        <w:gridCol w:w="175"/>
        <w:gridCol w:w="392"/>
        <w:gridCol w:w="312"/>
        <w:gridCol w:w="397"/>
        <w:gridCol w:w="449"/>
        <w:gridCol w:w="710"/>
      </w:tblGrid>
      <w:tr>
        <w:trPr>
          <w:trHeight w:val="69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0022T000000439762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专用设备及材料购置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首师大附中通州校区游泳馆设备设施购置</w:t>
            </w:r>
          </w:p>
        </w:tc>
      </w:tr>
      <w:tr>
        <w:trPr>
          <w:trHeight w:val="7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委员会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6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首都师范大学附属中学</w:t>
            </w:r>
          </w:p>
        </w:tc>
      </w:tr>
      <w:tr>
        <w:trPr>
          <w:trHeight w:val="56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彭莹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9559501</w:t>
            </w:r>
          </w:p>
        </w:tc>
      </w:tr>
      <w:tr>
        <w:trPr>
          <w:trHeight w:val="671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6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67.838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67.838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6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3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67.838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67.838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67.83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购置游泳馆设备设施，包含水处理系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批、泳池恒温除湿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+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池水加热恒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+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淋浴加热系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批、泳池配套设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批，保障学校游泳课程业务顺利有序开展。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购置游泳馆设备设施，包含水处理系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批、泳池恒温除湿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+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池水加热恒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+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淋浴加热系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批、泳池配套设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批。</w:t>
            </w:r>
          </w:p>
        </w:tc>
      </w:tr>
      <w:tr>
        <w:trPr>
          <w:trHeight w:val="107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新增游泳馆设备设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6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方案制定到项目结束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原因分析：受疫情影响；改进措施：加快执行进度。</w:t>
            </w:r>
          </w:p>
        </w:tc>
      </w:tr>
      <w:tr>
        <w:trPr>
          <w:trHeight w:val="5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政府采购节支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yellow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79.91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67.83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单位购置成本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yellow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79.91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67.83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供社会服务收益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履职基础、公共服务能力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6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21T03:24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