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40073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首师大附中图书馆资源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w w:val="9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w w:val="90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薛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46654084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Cs w:val="21"/>
              </w:rPr>
              <w:t>53.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w w:val="9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Cs w:val="21"/>
              </w:rPr>
              <w:t>53.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78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Cs w:val="21"/>
              </w:rPr>
              <w:t>53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Cs w:val="21"/>
              </w:rPr>
              <w:t>53.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w w:val="9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Cs w:val="21"/>
              </w:rPr>
              <w:t>53.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Cs w:val="21"/>
              </w:rPr>
              <w:t>53.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16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目标：购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中国基础教育文献资源总库（高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初中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中学试题试卷组合库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慕课网络教学课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百度文库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主校区图书馆馆配图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北校区图书馆馆配图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从而有效推动传统图书馆与数字图书馆的共同建设，进一步提高我校主校区和北校区图书馆的管理、服务水平，为各个师生读者提供资源保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目标：购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中国基础教育文献资源总库（高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初中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中学试题试卷组合库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慕课网络教学课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百度文库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主校区图书馆馆配图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北校区图书馆馆配图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从而有效推动传统图书馆与数字图书馆的共同建设，进一步提高我校主校区和北校区图书馆的管理、服务水平，为各个师生读者提供资源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纸质图书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数据库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方案制定到项目结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图书物流到货慢。改进措施：加快执行进度。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3.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3.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源数据库数量增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≥</w:t>
            </w: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ascii="Arial" w:hAnsi="Arial" w:cs="Arial"/>
                <w:color w:val="000000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原因：有审减；改进措施：编制预算时更加细化、准确</w:t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纸质图书馆藏数量增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w w:val="9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w w:val="90"/>
                <w:kern w:val="0"/>
                <w:szCs w:val="21"/>
              </w:rPr>
              <w:t>96.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w w:val="9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w w:val="9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2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F811A17684247B734F042697F76C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