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85"/>
        <w:gridCol w:w="461"/>
        <w:gridCol w:w="1252"/>
      </w:tblGrid>
      <w:tr>
        <w:trPr>
          <w:trHeight w:val="60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0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Y000000442846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基础设施改造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教学业务用房等修缮类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首师大附中通州校区游泳馆装修改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师范大学附属中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彭莹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955950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0.74090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0.74090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0.74090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0.74090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0.74090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0.74090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9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购置游泳馆装修设备及配套设施，保证学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按时开学，解决周边居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学生的入学问题。</w:t>
            </w:r>
          </w:p>
        </w:tc>
        <w:tc>
          <w:tcPr>
            <w:tcW w:w="39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购置游泳馆装修设备及配套设施完成，保证学校按时开学，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游泳馆装修工程项目购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合格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ab/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控制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ab/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36.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95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0.74090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使用人满意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21T03:25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