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39966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用设备及材料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师大附中教室多媒体主机设备更新升级（达才楼）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丽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711268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保证教学活动正常进行，更换升级达才楼多媒体主机设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换升级达才楼多媒体主机设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多媒体主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硬盘保护软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采购物品到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1:45:00Z</dcterms:created>
  <dc:creator>Administrator</dc:creator>
  <dc:description/>
  <dc:language>en-US</dc:language>
  <cp:lastModifiedBy>晓爽</cp:lastModifiedBy>
  <dcterms:modified xsi:type="dcterms:W3CDTF">2023-06-21T03:2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