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534"/>
        <w:gridCol w:w="170"/>
        <w:gridCol w:w="397"/>
        <w:gridCol w:w="449"/>
        <w:gridCol w:w="710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Y00000043916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资助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0130015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9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9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9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95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95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9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学生助学金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学生助学金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足额发放助学金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足额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发放助学金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学金发放时长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标椎发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标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教育发展，实现教育均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3:4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