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              </w:t>
      </w:r>
      <w:r>
        <w:rPr>
          <w:rFonts w:ascii="宋体" w:hAnsi="宋体" w:cs="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392"/>
        <w:gridCol w:w="312"/>
        <w:gridCol w:w="399"/>
        <w:gridCol w:w="451"/>
        <w:gridCol w:w="7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28096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专用设备及材料购置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多媒体设备更新添置</w:t>
            </w:r>
          </w:p>
        </w:tc>
      </w:tr>
      <w:tr>
        <w:trPr>
          <w:trHeight w:val="59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北京市教育委员会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师范大学附属育新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国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90220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30.59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9.9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29.93</w:t>
            </w:r>
            <w:r>
              <w:rPr>
                <w:rFonts w:eastAsia="仿宋_GB2312" w:cs="宋体" w:ascii="仿宋_GB2312" w:hAnsi="仿宋_GB2312"/>
                <w:sz w:val="20"/>
                <w:szCs w:val="20"/>
              </w:rPr>
              <w:t>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30.59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9.9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29.93</w:t>
            </w:r>
            <w:r>
              <w:rPr>
                <w:rFonts w:eastAsia="仿宋_GB2312" w:cs="宋体" w:ascii="仿宋_GB2312" w:hAnsi="仿宋_GB2312"/>
                <w:sz w:val="20"/>
                <w:szCs w:val="20"/>
              </w:rPr>
              <w:t>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5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4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3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更新普通教室教学设备、公用教学设备、操场教学音响设备、教学共用场地设备、体育教学设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保障师生教育教学活动开展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满足教育教学需求，提高教师对教学设备的满意度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促进学校教育教学活动发展；</w:t>
            </w:r>
          </w:p>
        </w:tc>
        <w:tc>
          <w:tcPr>
            <w:tcW w:w="33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按照预算批复更新了设备，项目内容无更改。</w:t>
            </w:r>
          </w:p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保障了学生学习教师教学的开展</w:t>
            </w:r>
          </w:p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教师对设备的满意度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方便教师课堂教学行为。一定程度上满足教师对教学设备的需求。为满足学校教育现代化建设需要，提供了有力保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" w:eastAsia="仿宋_GB2312"/>
                <w:kern w:val="0"/>
                <w:sz w:val="16"/>
                <w:szCs w:val="16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6"/>
                <w:szCs w:val="16"/>
              </w:rPr>
              <w:t>措施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时序电源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教室教学功率放大器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音箱架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功率放大器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桌面工作站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桌面话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只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触控一体机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无线手持话筒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推拉黑板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>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>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线投屏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手持无线话筒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天线放大分配器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防水音箱 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只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物展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智能手环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</w:t>
            </w: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</w:t>
            </w: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线展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阵列扬声器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只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防水音箱 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只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会议话筒控制主机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智慧屏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监听音箱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只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平板脚架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工具箱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显示器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多媒体中央控制器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音箱架 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电源时序器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数字调音台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音频处理器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音箱数字处理器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防水音箱 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只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防水音箱 返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只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控制终端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中央控制系统主机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音频机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功率放大器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直控电源箱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高速扫描仪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防水音箱 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只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无线控制器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音箱架 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功率放大器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多媒体讲桌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一体化木质音箱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数据接收器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设备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设备的安装、试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订购设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前期准备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控制成本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0.5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9.9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8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良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满足了“双减”背景下对教育教学活动的需求，使用设备教师在教育教学工作中获得市区级教育教学奖项。但新添置设备，使用方法需要一个适应熟悉的过程。</w:t>
            </w:r>
          </w:p>
        </w:tc>
      </w:tr>
      <w:tr>
        <w:trPr>
          <w:trHeight w:val="1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0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677" w:hanging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00:00Z</dcterms:created>
  <dc:creator>Administrator</dc:creator>
  <dc:description/>
  <dc:language>en-US</dc:language>
  <cp:lastModifiedBy>晓爽</cp:lastModifiedBy>
  <dcterms:modified xsi:type="dcterms:W3CDTF">2023-06-21T03:45:2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