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锦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693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05.6009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94.9756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80.633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05.6009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94.9756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80.633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单位日常运转，提高预算编制质量，严格执行预算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了师生良好的教学条件，保证了学校的顺利正常运行，以及教育教学质量，让学校获得了很好的社会满意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目调整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编制质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执行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数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公经费空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转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2T03:00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