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医疗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西藏中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王春艳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463768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.05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.05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.8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.8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.8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.8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1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.25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.25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付学生医保费及医保范围以外的自费报销款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学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7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医保费及医保范围以外的自费报销款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2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障支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7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标准计算支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支付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2.800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障学生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7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支付学生医保费及医保范围以外的自费报销款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时支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标准测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  <w:tab/>
              <w:t>100%</w:t>
              <w:tab/>
              <w:t>15</w:t>
              <w:tab/>
              <w:t>1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ab/>
              <w:tab/>
              <w:tab/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落实政策规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不对社会产生任何影响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每年保障学生药费支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受益对象满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益对象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益对象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1:19:00Z</dcterms:created>
  <dc:creator>Administrator</dc:creator>
  <dc:description/>
  <dc:language>en-US</dc:language>
  <cp:lastModifiedBy>晓爽</cp:lastModifiedBy>
  <dcterms:modified xsi:type="dcterms:W3CDTF">2023-06-21T03:47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