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向基础教育倾斜—中小学教师专项绩效奖励</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西藏中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王春艳</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91178290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0.75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0.750000</w:t>
            </w:r>
          </w:p>
        </w:tc>
        <w:tc>
          <w:tcPr>
            <w:tcW w:w="1127" w:type="dxa"/>
            <w:gridSpan w:val="2"/>
            <w:tcBorders>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0.75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0.75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0.750000</w:t>
            </w:r>
          </w:p>
        </w:tc>
        <w:tc>
          <w:tcPr>
            <w:tcW w:w="1127" w:type="dxa"/>
            <w:gridSpan w:val="2"/>
            <w:tcBorders>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0.75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为调动参与市级教育资源统筹优质中小学一线教师和管理干部积极性，体现优劳优酬。</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为调动参与市级教育资源统筹优质中小学一线教师和管理干部积极性，体现优劳优酬。</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14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保障支付校本级全体在编在职教职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度正式在编在岗工作人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度正式在编在岗工作人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享受人员满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时足额支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按标准测算</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保障教师工资</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对社会产生任何影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保障教师工资</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服务对象进行调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对服务对象进行调查满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8:39:00Z</dcterms:created>
  <dc:creator>Administrator</dc:creator>
  <dc:description/>
  <dc:language>en-US</dc:language>
  <cp:lastModifiedBy>晓爽</cp:lastModifiedBy>
  <dcterms:modified xsi:type="dcterms:W3CDTF">2023-06-21T03:47: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