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综合实践活动课程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西藏中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尚卫东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461500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49.0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13365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13365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49.0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13365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13365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为贯彻落实党的十八大和十八届三中、四中、五中、六中全会精神，深入学习贯彻习近平总书记系列重要讲话精神，秉承“创新、协调、绿色、开放、共享”的发展理念，落实立德树人根本任务，帮助中小学生了解国情、热爱祖国、开阔眼界、增长知识，着力提高他们的社会责任感、创新精神和实践能力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严重，项目实际开展时间仅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，完成了部分年度目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非遗课程进校园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疫情影响，仅开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线下课程</w:t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校内观影活动一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开展选修课合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开展生涯规划专家讲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疫情影响，只能开展校内活动</w:t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足学生对课程需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疫情影响，课程开展时间不足</w:t>
            </w:r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障学生在校期间的实践课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4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提升课程品质，满足学生发展需求，提高教育教学水平和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疫情影响，课程开展时间不足。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师生抽样问卷调查满意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1:29:00Z</dcterms:created>
  <dc:creator>Administrator</dc:creator>
  <dc:description/>
  <dc:language>en-US</dc:language>
  <cp:lastModifiedBy>晓爽</cp:lastModifiedBy>
  <dcterms:modified xsi:type="dcterms:W3CDTF">2023-06-21T03:48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