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伙食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西藏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春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63768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8.425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8.425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2.6877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6.755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6.755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6.75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1.67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1.67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.9327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依据市财政预算管理规定，按标准支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学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伙食补助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采取线上教学，个别学生休病假离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2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7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伙食补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标准计算支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支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72.68779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学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7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支付伙食补助费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时支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标准测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  <w:tab/>
              <w:t>100%</w:t>
              <w:tab/>
              <w:t>15</w:t>
              <w:tab/>
              <w:t>1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落实政策规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对社会产生任何影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学生在校期间的伙食补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益对象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益对象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益对象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采取线上教学，个别学生休病假离校。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1:26:00Z</dcterms:created>
  <dc:creator>Administrator</dc:creator>
  <dc:description/>
  <dc:language>en-US</dc:language>
  <cp:lastModifiedBy>晓爽</cp:lastModifiedBy>
  <dcterms:modified xsi:type="dcterms:W3CDTF">2023-06-21T03:47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