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65"/>
        <w:gridCol w:w="1077"/>
        <w:gridCol w:w="805"/>
        <w:gridCol w:w="754"/>
        <w:gridCol w:w="1560"/>
        <w:gridCol w:w="1396"/>
        <w:gridCol w:w="585"/>
        <w:gridCol w:w="588"/>
        <w:gridCol w:w="53"/>
        <w:gridCol w:w="2329"/>
      </w:tblGrid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高校学生食堂价格平抑资金专项审计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崔莲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1274693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4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委托第三方专业机构入校审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高校，监督各学校按照《北京高校学生食堂价格平抑资金管理办法》（京财教育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附件）要求规范使用平抑资金，保障大额资金的安全，使资金确实起到平抑“基本伙”饭菜价格的作用，使学生享受到平抑资金带来的实惠。</w:t>
            </w:r>
          </w:p>
        </w:tc>
        <w:tc>
          <w:tcPr>
            <w:tcW w:w="49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委托第三方专业机构入校审计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高校，监督各学校按照《北京高校学生食堂价格平抑资金管理办法》（京财教育〔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1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42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附件）要求规范使用平抑资金，保障大额资金的安全，使资金确实起到平抑“基本伙”饭菜价格的作用，使学生享受到平抑资金带来的实惠。</w:t>
            </w:r>
          </w:p>
        </w:tc>
      </w:tr>
      <w:tr>
        <w:trPr>
          <w:trHeight w:val="830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45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计范围（高校）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少于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执行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3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《管理办法》要求审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计覆盖率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审计覆盖率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末项目执行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执行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底执行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，比计划时间晚。下一步改善计划。</w:t>
            </w:r>
          </w:p>
        </w:tc>
      </w:tr>
      <w:tr>
        <w:trPr>
          <w:trHeight w:val="54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预算控制成本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.10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516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金使用效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到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资金整体规范率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92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3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到提高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5:31:00Z</dcterms:created>
  <dc:creator>Administrator</dc:creator>
  <dc:description/>
  <dc:language>en-US</dc:language>
  <cp:lastModifiedBy>晓爽</cp:lastModifiedBy>
  <dcterms:modified xsi:type="dcterms:W3CDTF">2023-07-03T05:06:2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