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直属单位公用经费（根据人员生成）</w:t>
            </w:r>
          </w:p>
        </w:tc>
      </w:tr>
      <w:tr>
        <w:trPr>
          <w:trHeight w:val="56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田志远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6868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8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4466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4466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4466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44660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446608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3.44660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人员改革新进人员公用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人员改革新进人员公用经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使用周期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sz w:val="18"/>
                <w:szCs w:val="18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06:5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