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tbl>
      <w:tblPr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618"/>
        <w:gridCol w:w="1254"/>
        <w:gridCol w:w="1715"/>
        <w:gridCol w:w="2375"/>
        <w:gridCol w:w="1770"/>
        <w:gridCol w:w="545"/>
        <w:gridCol w:w="663"/>
        <w:gridCol w:w="1180"/>
      </w:tblGrid>
      <w:tr>
        <w:trPr>
          <w:trHeight w:val="307" w:hRule="exac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50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79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向基础教育倾斜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小学生交通安全帽（小黄帽）采购项目</w:t>
            </w:r>
          </w:p>
        </w:tc>
      </w:tr>
      <w:tr>
        <w:trPr>
          <w:trHeight w:val="462" w:hRule="exac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7" w:hRule="exac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53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冯伟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581571091</w:t>
            </w:r>
          </w:p>
        </w:tc>
      </w:tr>
      <w:tr>
        <w:trPr>
          <w:trHeight w:val="570" w:hRule="exact"/>
          <w:cantSplit w:val="true"/>
        </w:trPr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483" w:hRule="exac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.70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.7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.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4" w:hRule="exac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.702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.702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1.702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570" w:hRule="exac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418" w:hRule="exact"/>
          <w:cantSplit w:val="true"/>
        </w:trPr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1" w:hRule="exact"/>
          <w:cantSplit w:val="true"/>
        </w:trPr>
        <w:tc>
          <w:tcPr>
            <w:tcW w:w="5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464" w:hRule="exact"/>
          <w:cantSplit w:val="true"/>
        </w:trPr>
        <w:tc>
          <w:tcPr>
            <w:tcW w:w="5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96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道路交通发展迅速，机动车数量日益增长，学生道路交通安全受到普遍关注。小学生年龄幼小，独立行为能力尚不成熟，有必要配戴特有的警示标志，提醒机动车驾驶员减速避让，减少交通事故的发生。通过本年项目预算资金投入采购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小学生交通安全帽，为小学生交通安全路队制活动开展提供基础物质保障。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期完成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小学生交通安全帽采购，并保质保量完成配发工作，为小学生交通安全路队制活动开展提供基础物质保障，完成预期目标。</w:t>
            </w:r>
          </w:p>
        </w:tc>
      </w:tr>
      <w:tr>
        <w:trPr>
          <w:trHeight w:val="950" w:hRule="exac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9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小黄帽的数量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套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center" w:pos="721" w:leader="none"/>
              </w:tabs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ab/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的小黄帽达到行业质量标准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3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通过专业机构检测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468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小黄帽配发到位时间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1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月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因疫情防控，对执行造采购配发流程造成一定阻碍</w:t>
            </w:r>
          </w:p>
        </w:tc>
      </w:tr>
      <w:tr>
        <w:trPr>
          <w:trHeight w:val="443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项目预算控制数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2.61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42.612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采购小黄帽的平均价格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套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66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社会效益指标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无偿配发小黄帽体现市政府对学生的关心和爱护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通过无偿配发小黄帽体现市政府对学生的关心和爱护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031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环境效益指标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小学生交通安全路队制活动开展提供基础物质保障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为小学生交通安全路队制活动开展提供基础物质保障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348" w:hRule="exac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：发放工作满意度</w:t>
            </w:r>
          </w:p>
        </w:tc>
        <w:tc>
          <w:tcPr>
            <w:tcW w:w="2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对整体发放工作普遍满意</w:t>
            </w:r>
          </w:p>
        </w:tc>
        <w:tc>
          <w:tcPr>
            <w:tcW w:w="1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各区对整体发放工作普遍满意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9" w:hRule="exact"/>
          <w:cantSplit w:val="true"/>
        </w:trPr>
        <w:tc>
          <w:tcPr>
            <w:tcW w:w="8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宋体"/>
          <w:vanish/>
          <w:sz w:val="32"/>
          <w:szCs w:val="32"/>
        </w:rPr>
      </w:pPr>
      <w:r>
        <w:rPr>
          <w:rFonts w:eastAsia="仿宋_GB2312" w:cs="宋体" w:ascii="仿宋_GB2312" w:hAnsi="仿宋_GB2312"/>
          <w:vanish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dcterms:modified xsi:type="dcterms:W3CDTF">2023-07-03T05:06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