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</w:t>
      </w:r>
      <w:r>
        <w:rPr>
          <w:rFonts w:eastAsia="仿宋_GB2312" w:cs="宋体" w:ascii="仿宋_GB2312" w:hAnsi="仿宋_GB2312"/>
          <w:sz w:val="28"/>
          <w:szCs w:val="28"/>
        </w:rPr>
        <w:t>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006"/>
        <w:gridCol w:w="1139"/>
        <w:gridCol w:w="750"/>
        <w:gridCol w:w="1161"/>
        <w:gridCol w:w="292"/>
        <w:gridCol w:w="877"/>
        <w:gridCol w:w="875"/>
        <w:gridCol w:w="286"/>
        <w:gridCol w:w="294"/>
        <w:gridCol w:w="431"/>
        <w:gridCol w:w="149"/>
        <w:gridCol w:w="723"/>
        <w:gridCol w:w="735"/>
      </w:tblGrid>
      <w:tr>
        <w:trPr>
          <w:trHeight w:val="30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71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平安校园建设推进</w:t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北京市学校基建后勤管理</w:t>
            </w: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事务中心</w:t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纪心光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1658656</w:t>
            </w:r>
          </w:p>
        </w:tc>
      </w:tr>
      <w:tr>
        <w:trPr>
          <w:trHeight w:val="574" w:hRule="exact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9073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</w:tr>
      <w:tr>
        <w:trPr>
          <w:trHeight w:val="608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.90738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%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74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9" w:hRule="exact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55" w:hRule="exact"/>
        </w:trPr>
        <w:tc>
          <w:tcPr>
            <w:tcW w:w="6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24" w:hRule="exact"/>
        </w:trPr>
        <w:tc>
          <w:tcPr>
            <w:tcW w:w="6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“平安北京”，“平安校园”的总体要求。持续推进中小学校“平安校园”建设与《北京市中小学校幼儿园安全管理规定（试行）》的落实，进一步巩固上阶段“平安校园”建设工作的经验与成果，有利于继续提高中小学校校园安全风险防控与突发事件应对能力，完善中小学校校园安全管理责任和管理制度，全面提升本市中小学校的安全管理水平。</w:t>
            </w:r>
          </w:p>
        </w:tc>
        <w:tc>
          <w:tcPr>
            <w:tcW w:w="34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落实“平安北京”，“平安校园”的总体要求。持续推进中小学校“平安校园”建设与《北京市中小学校幼儿园安全管理规定（试行）》的落实，进一步巩固上阶段“平安校园”建设工作的经验与成果，有利于继续提高中小学校校园安全风险防控与突发事件应对能力，完善中小学校校园安全管理责任和管理制度，全面提升本市中小学校的安全管理水平。</w:t>
            </w:r>
          </w:p>
        </w:tc>
      </w:tr>
      <w:tr>
        <w:trPr>
          <w:trHeight w:val="840" w:hRule="exac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61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保障全市教育系统安全稳定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人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4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人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人数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次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6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次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赴各区检查指导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7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个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培训效果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好坏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年末完成率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工作执行率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8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525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控制数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不超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3.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万元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778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安全工作干部及业务骨干校园安全责任意识，强化安全责任落实，提升依法履职能力。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好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ascii="仿宋_GB2312" w:hAnsi="仿宋_GB2312" w:cs="宋体" w:eastAsia="仿宋_GB2312"/>
                <w:kern w:val="0"/>
                <w:sz w:val="13"/>
                <w:szCs w:val="13"/>
              </w:rPr>
              <w:t>疫情原因，导致执行计划受影响，今年按计划积极推进项目。</w:t>
            </w:r>
          </w:p>
        </w:tc>
      </w:tr>
      <w:tr>
        <w:trPr>
          <w:trHeight w:val="470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21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中低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不超过预算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13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13"/>
              </w:rPr>
            </w:r>
          </w:p>
        </w:tc>
      </w:tr>
      <w:tr>
        <w:trPr>
          <w:trHeight w:val="1511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 w:val="13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13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提高各学校对安全工作的认识，加强重视，提高隐患排查和安全保卫工作水平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好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86" w:hRule="exac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2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中小学生提升安全意识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好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预期目标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6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center"/>
              <w:rPr>
                <w:rFonts w:ascii="宋体" w:hAnsi="宋体" w:eastAsia="仿宋_GB2312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8:59:00Z</dcterms:created>
  <dc:creator>Administrator</dc:creator>
  <dc:description/>
  <dc:language>en-US</dc:language>
  <cp:lastModifiedBy>晓爽</cp:lastModifiedBy>
  <cp:lastPrinted>2023-05-15T16:01:00Z</cp:lastPrinted>
  <dcterms:modified xsi:type="dcterms:W3CDTF">2023-07-03T05:06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1AF3C7F44541A9B4E5C4593F3ED640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