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113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1065"/>
        <w:gridCol w:w="1077"/>
        <w:gridCol w:w="805"/>
        <w:gridCol w:w="1196"/>
        <w:gridCol w:w="1452"/>
        <w:gridCol w:w="1113"/>
        <w:gridCol w:w="534"/>
        <w:gridCol w:w="588"/>
        <w:gridCol w:w="53"/>
        <w:gridCol w:w="2329"/>
      </w:tblGrid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914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与中央共建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202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央属高校学生食堂价格平抑资金补助经费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崔莲莲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5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811274693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679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806.1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806.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806.1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806.17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806.1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806.17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11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11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5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低于校外同类餐饮价格，保证在物价大幅上涨的情况下，学生基本伙食堂饭菜价格基本稳定。</w:t>
            </w:r>
          </w:p>
        </w:tc>
        <w:tc>
          <w:tcPr>
            <w:tcW w:w="461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根据价格上涨情况适时对学生食堂基本伙食进行补贴，降低高校食堂原材料及用工成本，有效保证基本伙食堂饭菜价格明显低于校外同类餐饮价格，保证在物价大幅上涨的情况下，学生基本伙食堂饭菜价格基本稳定。</w:t>
            </w:r>
          </w:p>
        </w:tc>
      </w:tr>
      <w:tr>
        <w:trPr>
          <w:trHeight w:val="830" w:hRule="exact"/>
        </w:trPr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校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39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贴在校生数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015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670152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补助经费拨付比例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资金拨付完成时间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22.12.31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前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4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人均经费成本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7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元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/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人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8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食堂运营成本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降低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降低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基本伙食堂饭菜价格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稳定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稳定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受疫情影响</w:t>
            </w:r>
          </w:p>
        </w:tc>
      </w:tr>
      <w:tr>
        <w:trPr>
          <w:trHeight w:val="676" w:hRule="exact"/>
        </w:trPr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高校满意度</w:t>
            </w:r>
          </w:p>
        </w:tc>
        <w:tc>
          <w:tcPr>
            <w:tcW w:w="1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本满意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23:31:00Z</dcterms:created>
  <dc:creator>Administrator</dc:creator>
  <dc:description/>
  <dc:language>en-US</dc:language>
  <cp:lastModifiedBy>晓爽</cp:lastModifiedBy>
  <dcterms:modified xsi:type="dcterms:W3CDTF">2023-07-03T05:07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