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11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065"/>
        <w:gridCol w:w="1077"/>
        <w:gridCol w:w="805"/>
        <w:gridCol w:w="1196"/>
        <w:gridCol w:w="1452"/>
        <w:gridCol w:w="1113"/>
        <w:gridCol w:w="534"/>
        <w:gridCol w:w="588"/>
        <w:gridCol w:w="347"/>
        <w:gridCol w:w="2035"/>
      </w:tblGrid>
      <w:tr>
        <w:trPr>
          <w:trHeight w:val="306" w:hRule="exac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学生资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价格平抑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市属高校学生食堂价格平抑资金补助经费</w:t>
            </w:r>
          </w:p>
        </w:tc>
      </w:tr>
      <w:tr>
        <w:trPr>
          <w:trHeight w:val="306" w:hRule="exac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学校基建后勤管理事务中心</w:t>
            </w:r>
          </w:p>
        </w:tc>
      </w:tr>
      <w:tr>
        <w:trPr>
          <w:trHeight w:val="306" w:hRule="exac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崔莲莲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811274693</w:t>
            </w:r>
          </w:p>
        </w:tc>
      </w:tr>
      <w:tr>
        <w:trPr>
          <w:trHeight w:val="567" w:hRule="exact"/>
        </w:trPr>
        <w:tc>
          <w:tcPr>
            <w:tcW w:w="2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37" w:hRule="exact"/>
        </w:trPr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06.7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06.7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06.7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06.74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06.7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806.74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46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根据价格上涨情况适时对学生食堂基本伙食进行补贴，降低高校食堂原材料及用工成本，有效保证基本伙食堂饭菜价格明显低于校外同类餐饮价格，保证在物价大幅上涨的情况下，学生基本伙食堂饭菜价格基本稳定。</w:t>
            </w:r>
          </w:p>
        </w:tc>
        <w:tc>
          <w:tcPr>
            <w:tcW w:w="46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根据价格上涨情况适时对学生食堂基本伙食进行补贴，降低高校食堂原材料及用工成本，有效保证基本伙食堂饭菜价格明显低于校外同类餐饮价格，保证在物价大幅上涨的情况下，学生基本伙食堂饭菜价格基本稳定。</w:t>
            </w:r>
          </w:p>
        </w:tc>
      </w:tr>
      <w:tr>
        <w:trPr>
          <w:trHeight w:val="830" w:hRule="exac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补贴校数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所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4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所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85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补贴在校生数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1766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1766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补助经费拨付比例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5%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11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资金拨付完成时间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.12.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前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.12.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前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41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均经费成本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81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高校食堂运营成本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降低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降低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11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基本伙食堂饭菜价格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基本稳定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基本稳定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</w:t>
            </w:r>
          </w:p>
        </w:tc>
      </w:tr>
      <w:tr>
        <w:trPr>
          <w:trHeight w:val="477" w:hRule="exact"/>
        </w:trPr>
        <w:tc>
          <w:tcPr>
            <w:tcW w:w="7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07:31:00Z</dcterms:created>
  <dc:creator>Administrator</dc:creator>
  <dc:description/>
  <dc:language>en-US</dc:language>
  <cp:lastModifiedBy>晓爽</cp:lastModifiedBy>
  <dcterms:modified xsi:type="dcterms:W3CDTF">2023-07-03T05:07:5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