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787"/>
        <w:gridCol w:w="340"/>
        <w:gridCol w:w="336"/>
        <w:gridCol w:w="368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机动经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涉改直属单位人员经费</w:t>
            </w:r>
          </w:p>
        </w:tc>
      </w:tr>
      <w:tr>
        <w:trPr>
          <w:trHeight w:val="64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张楠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6868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4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6.5165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6.5165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3.8066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1.1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6.51657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06.516572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43.80666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1.12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7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人员改革新进人员公用经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人员改革新进人员公用经费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3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足额保障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100%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100%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科目调整次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小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小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及时发放率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100%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100%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9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结余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=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结余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预算数</w:t>
            </w:r>
          </w:p>
        </w:tc>
        <w:tc>
          <w:tcPr>
            <w:tcW w:w="8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小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5%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小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%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3-05-15T16:04:00Z</cp:lastPrinted>
  <dcterms:modified xsi:type="dcterms:W3CDTF">2023-07-03T05:06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