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567"/>
        <w:gridCol w:w="1103"/>
        <w:gridCol w:w="759"/>
        <w:gridCol w:w="310"/>
        <w:gridCol w:w="931"/>
        <w:gridCol w:w="949"/>
        <w:gridCol w:w="1689"/>
        <w:gridCol w:w="552"/>
        <w:gridCol w:w="103"/>
        <w:gridCol w:w="552"/>
        <w:gridCol w:w="431"/>
        <w:gridCol w:w="686"/>
      </w:tblGrid>
      <w:tr>
        <w:trPr>
          <w:trHeight w:val="306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06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办公用房租赁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租用业务房房租租</w:t>
            </w:r>
          </w:p>
        </w:tc>
      </w:tr>
      <w:tr>
        <w:trPr>
          <w:trHeight w:val="587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575" w:hRule="exact"/>
        </w:trPr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姜颖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86808</w:t>
            </w:r>
          </w:p>
        </w:tc>
      </w:tr>
      <w:tr>
        <w:trPr>
          <w:trHeight w:val="567" w:hRule="exact"/>
        </w:trPr>
        <w:tc>
          <w:tcPr>
            <w:tcW w:w="11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97" w:hRule="exac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0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00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00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1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2628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6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依据市编办《关于市委教育工委、市教委所属部分事业单位改革有关事项的批复》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文，北京市学校基建后勤管理事务中心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成立，由于注册地址北京市朝阳区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需要装修改造。拟租用位于海淀区高粱斜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北京交通大学的大学科技园（经营性资产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作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装修期间中转办公用房。根据北京交通大学科技园地理位置和办公条件，房租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8.9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。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中心办公用房房租费用共需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。</w:t>
            </w:r>
          </w:p>
        </w:tc>
        <w:tc>
          <w:tcPr>
            <w:tcW w:w="401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与北京交通大学、北京北交物业管理有限责任公司签订的租赁合同签订约定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租用位于海淀区高粱斜街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北京交通大学的大学科技园（经营性资产）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方米作为办公用房。</w:t>
            </w:r>
          </w:p>
        </w:tc>
      </w:tr>
      <w:tr>
        <w:trPr>
          <w:trHeight w:val="942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5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租用时间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单位一年期业务用房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保证单位一年期业务用房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2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房屋办公条件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办公面积保障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职工办公面积保障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资金支出进度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末项目执行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末项目执行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成本控制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控制≤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70.06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71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日常公务办公出行便利程度</w:t>
            </w:r>
          </w:p>
        </w:tc>
        <w:tc>
          <w:tcPr>
            <w:tcW w:w="16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日常公务办公出行便利度高</w:t>
            </w:r>
          </w:p>
        </w:tc>
        <w:tc>
          <w:tcPr>
            <w:tcW w:w="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07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